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Heading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ARTA ZGŁOSZENIA INFORMACJI PUBLICZNEJ DO PUBLIKACJI W BIP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Rodzaj dokumentu: </w:t>
      </w:r>
      <w:r>
        <w:rPr>
          <w:rFonts w:cs="Arial" w:ascii="Arial" w:hAnsi="Arial"/>
          <w:iCs/>
          <w:color w:val="000000"/>
          <w:sz w:val="22"/>
          <w:szCs w:val="22"/>
        </w:rPr>
        <w:t>zarządzeni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 dokumentu: 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rządzenie nr 128/2010 Burmistrza Barlinka z dnia 2 września 2010 r. </w:t>
      </w:r>
      <w:r>
        <w:rPr>
          <w:rFonts w:cs="Arial" w:ascii="Arial" w:hAnsi="Arial"/>
          <w:sz w:val="22"/>
          <w:szCs w:val="22"/>
        </w:rPr>
        <w:t>w sprawie w sprawie wszczęcia konsultacji społecznych dotyczących nadawania nazw rondom</w:t>
      </w:r>
    </w:p>
    <w:p>
      <w:pPr>
        <w:pStyle w:val="Tekstpodstawowy2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krócony opis: konsultacje społecz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dmiot udostępniający: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Burmistrz Barlinka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soba, która wytworzyła informację: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Teresa Stankiewicz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soba, która odpowiada za treść informacji: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Teresa Stankiewicz 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i: 1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a powinna być opublikowana od dnia 10.09.2010 r. do dnia 30.09.2010 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orma przekazania informacji:  </w:t>
      </w:r>
    </w:p>
    <w:p>
      <w:pPr>
        <w:pStyle w:val="Normal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  <w:t>przekazanie informacji zapisanych na nośniku elektronicznym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kazanie informacji pocztą elektroniczną pod adres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katalog wymiany danych LEX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ta przekazania informacji / dokumentu do publikacji: 10.09.2010 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Teresa Stankiewicz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                                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podpis osoby przekazującej informację do publikacji)                                                (podpis administratora / redaktor BIP)</w:t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2:00:00Z</dcterms:created>
  <dc:creator>UMG</dc:creator>
  <dc:description/>
  <cp:keywords/>
  <dc:language>en-US</dc:language>
  <cp:lastModifiedBy>Stankiewicz Teresa</cp:lastModifiedBy>
  <cp:lastPrinted>2007-08-27T12:13:00Z</cp:lastPrinted>
  <dcterms:modified xsi:type="dcterms:W3CDTF">2010-09-10T05:55:00Z</dcterms:modified>
  <cp:revision>70</cp:revision>
  <dc:subject/>
  <dc:title/>
</cp:coreProperties>
</file>