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139/2010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 dnia 23 września 2010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przeznaczonej do sprzedaży położonej w miejscowości Krzynka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ab/>
        <w:t xml:space="preserve">Na podstawie art. 30 ust. 2 pkt 3 ustawy z dnia 08 marca 1990 roku o samorządzie gminnym 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106, poz. 675) art. 35 ustawy z dnia 21 sierpnia 1997 roku o gospodarce nieruchomościami (Dz. U. z 2010 r. Nr 102, poz. 651, Nr 106, poz. 675, Nr 143, poz. 963) oraz uchwały Nr XLVI/673/2009 Rady Miejskiej w Barlinku z dnia 24 września 2009 roku w sprawie wyrażenia zgody na zbycie części działki gruntu stanowiącej własność Gminy Barlinek położonej w miejscowości Krzynka </w:t>
      </w:r>
      <w:r>
        <w:rPr>
          <w:b/>
        </w:rPr>
        <w:t>zarządzam, co następuje: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w drodze przetargu ustnego ograniczonego nieruchomość oznaczoną w ewidencji gruntów działką nr 22/2 o pow. 0,0234 ha obręb Krzynk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</w:rPr>
        <w:t>§</w:t>
      </w:r>
      <w:r>
        <w:rPr/>
        <w:t xml:space="preserve"> 2 Opis sprzedawanej nieruchomości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Gmina Barlinek jest właścicielką działki gruntu oznaczonej w ewidencji gruntów nr 22/2 o pow. 0,0234 ha obręb Krzynka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Na działce znajduje się droga dojazdowa do nieruchomości przyległych ze zbywaną działką oraz budynek gospodarczy o pow. użytkowej 10,9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wybudowany w latach 30 XX wieku. Działka nr 22/2 położona jest w zachodniej części wsi Krzynka. Kształt działki jest regularny, a ukształtowanie płaskie. Działka posiada dostęp do drogi powiatowej poprzez działkę nr 22/3 stanowiącą własność Gminy Barlinek. Na działce nr 22/3 zlokalizowana jest wewnętrzna droga dojazdowa.</w:t>
      </w:r>
    </w:p>
    <w:p>
      <w:pPr>
        <w:pStyle w:val="TextBody"/>
        <w:rPr/>
      </w:pPr>
      <w:r>
        <w:rPr>
          <w:sz w:val="24"/>
        </w:rPr>
        <w:t xml:space="preserve">Na teren obejmujący między innymi przedmiotową działkę nie ma planu zagospodarowania przestrzennego, a w studium uwarunkowań i kierunków zagospodarowania przestrzennego Gminy Barlinek teren jest oznaczony symbolem </w:t>
      </w:r>
      <w:r>
        <w:rPr>
          <w:sz w:val="24"/>
          <w:szCs w:val="24"/>
        </w:rPr>
        <w:t>RM – jako tereny wiejskich zespołów zabudo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 umowie sprzedaży na zbywanej działce zostanie ustanowiona służebność drogowa dla działek przyległych do działki zbywa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</w:rPr>
        <w:t>§</w:t>
      </w:r>
      <w:r>
        <w:rPr/>
        <w:t xml:space="preserve"> 3. </w:t>
      </w:r>
      <w:r>
        <w:rPr>
          <w:sz w:val="24"/>
        </w:rPr>
        <w:t>Cena wywoławcza nieruchomości została ustalona na kwotę 5000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ena nieruchomości osiągnięta w przetargu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nieruchomości nie stawi się bez usprawiedliwienia w miejscu i w terminie podanym w zawiadomieniu Burmistrz Barlinka może odstąpić od zawarcia umowy, a wpłacone wadium nie podlega zwrotowi. Ustalono wadium w kwocie 10% ceny wywoławczej. Koszty notarialne i sądowe poniesie przyszły nabyw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4. Osobom, o których mowa w art. 34 ust. 1 pkt 1 i 2 ustawy dnia 21 sierpnia 1997 roku o gospodarce nieruchomościami (tekst jednolity: Dz. U. z 2004 r. Nr 261, poz. 2603 ze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dc:language>en-US</dc:language>
  <cp:lastModifiedBy>Podworska</cp:lastModifiedBy>
  <dcterms:modified xsi:type="dcterms:W3CDTF">2010-10-05T09:32:00Z</dcterms:modified>
  <cp:revision>72</cp:revision>
  <dc:subject/>
  <dc:title/>
</cp:coreProperties>
</file>