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38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3 wrześni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w sprawie sprzedaży w trybie bezprzetargowym działek gruntu położonych w Barlinku przy ul. Gorzowskiej w celu poprawienia warunków zagospodarowania przyległej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, Nr 143, poz. 963) oraz uchwały nr XXVI/341/2008 Rady Miejskiej w Barlinku z dnia 28 sierpnia 2008 roku w sprawie wyrażenia zgody na zbycie działek gruntu położonych w Barlinku przy ul. Gorzowskiej stanowiących własność Gminy Barlinek </w:t>
      </w:r>
      <w:r>
        <w:rPr>
          <w:b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§ 1. Przeznacza się do sprzedaży w trybie bezprzetargowym działki gruntu położone w Barlinku przy ul. Gorzowskiej, oznaczone w ewidencji </w:t>
      </w:r>
      <w:r>
        <w:rPr>
          <w:sz w:val="24"/>
          <w:szCs w:val="24"/>
        </w:rPr>
        <w:t>gruntów nr 246/4, 246/19 i 246/20 o łącznej pow. 0,0161 ha na rzecz właścicieli d</w:t>
      </w:r>
      <w:r>
        <w:rPr>
          <w:sz w:val="24"/>
        </w:rPr>
        <w:t>ziałki przyległej, oznaczonej w ewidencji gruntów numerem 254 w celu poprawienia warunków jej zagospodar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zarządzenia jest wykaz opisanej w § 1 nieruchomości, stanowiący załącznik niniejszego zarząd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3. Traci moc zarządzenie Nr 22/2009 Burmistrza Miasta i Gminy w Barlinku z dnia 05 lutego 2009 r. w sprawie sprzedaży w trybie bezprzetargowym działek gruntu położonych w Barlinku przy Gorzowskiej w celu poprawienia warunków zagospodarowania przyległej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4. Wykonanie zarządzenia powierza się Kierownikowi Referatu Rozwoju Gospodarcz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5. Zarządzenie wchodzi w życie z dniem podjęci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Znak">
    <w:name w:val="Znak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24:00Z</dcterms:created>
  <dc:creator>Podworska</dc:creator>
  <dc:description/>
  <dc:language>en-US</dc:language>
  <cp:lastModifiedBy>Podworska</cp:lastModifiedBy>
  <dcterms:modified xsi:type="dcterms:W3CDTF">2010-10-05T09:24:00Z</dcterms:modified>
  <cp:revision>1</cp:revision>
  <dc:subject/>
  <dc:title>ZARZĄDZENIE Nr 138/2010</dc:title>
</cp:coreProperties>
</file>