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33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6 wrześ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33/2010 Burmistrza Barlinka  z dnia 16 wrześ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Nr 133/2010 Burmistrza Barlinka  z dnia 16 wrześ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9-17T08:48:00Z</cp:lastPrinted>
  <dcterms:modified xsi:type="dcterms:W3CDTF">2010-09-17T06:50:00Z</dcterms:modified>
  <cp:revision>28</cp:revision>
  <dc:subject/>
  <dc:title>Zarządzenie Nr 28/2010</dc:title>
</cp:coreProperties>
</file>