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0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.10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 na rzecz dotychczasowego dzierżawcy, położonej w obrębie Okunie, gm. Barline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Uchwała Nr LXI/1062/2010 Rady Miejskiej w Barlinku z dnia 23 września 2010 r., w sprawie wyrażenia zgody na wydzierżawienie na czas nieoznaczony w trybie bezprzetargowym nieruchomości na rzecz dotychczasowego dzierżawcy, położonej w obrębie Okunie, gm. Barlinek oraz Zarządzenie Nr 36/2008 r. z dnia 12 marca 2008 r. w sprawie ustalenia stawek czynszowych za dzierżawę lub najem nieruchomości stanowiących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1.1.</w:t>
      </w:r>
      <w:r>
        <w:rPr/>
        <w:t xml:space="preserve">Przeznacza się do oddania w dzierżawę w drodze bezprzetargowej na rzecz dotychczasowego dzierżawcy nieruchomości niezabudowanej rolnej oznaczonej w ewidencji gruntów </w:t>
      </w:r>
      <w:r>
        <w:rPr>
          <w:b/>
          <w:bCs/>
        </w:rPr>
        <w:t xml:space="preserve">dz. nr 34/8 </w:t>
      </w:r>
      <w:r>
        <w:rPr/>
        <w:t>o pow. 1,9418 ha, położoną w obrębie Okunie, objętą księgą wieczystą Kw nr 30577 prowadzoną w Sądzie Rejonowym w Myśliborzu. Według klasyfikacji gruntów klasa RV – 0,9800 ha, RIV – 0,9618 h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.</w:t>
      </w:r>
      <w:r>
        <w:rPr/>
        <w:t>Opis nieruchomości:  nieruchomość położona jest po lewej stronie drogi oznaczanej działką nr 12, prowadzącej od szosy Barlinek – Gorzów do wsi Okunie i z bezpośrednim dostępem do tej drogi. Teren jest obecnie nie zagospodarowany i nieuzbrojony. Studium uwarunkowań i kierunków zagospodarowania przestrzennego Miasta i Gminy Barlinek przewiduję funkcję: w części „ tereny upraw polowych” [ RP], w części „ tereny do zalesienia” [ ZL ], cześć działki objętą strefą „K” – ochrony krajobrazu związanego z zespołem lub obiektem zabytkowym oraz ochrony komponowanych założeń zieleni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3</w:t>
      </w:r>
      <w:r>
        <w:rPr/>
        <w:t>.Sposób zagospodarowania gruntu: z przeznaczeniem na  działalność rolniczą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b/>
          <w:bCs/>
        </w:rPr>
        <w:t>4</w:t>
      </w:r>
      <w:r>
        <w:rPr/>
        <w:t>.Okres dzierżawy : na czas nieoznaczony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  </w:t>
      </w:r>
      <w:r>
        <w:rPr>
          <w:b/>
          <w:bCs/>
        </w:rPr>
        <w:t>5.</w:t>
      </w:r>
      <w:r>
        <w:rPr/>
        <w:t>Wysokość opłat z tytułu dzierżawy gruntu: roczny czynsz dzierżawczy w wysokości 355,35 zł / rok ( słownie: trzysta  pięćdziesiąt pięć złotych 35/100 ). Czynsz dzierżawny płatny za każdy rok  z góry w terminie do 31 marca każdego roku.</w:t>
      </w:r>
    </w:p>
    <w:p>
      <w:pPr>
        <w:pStyle w:val="Normal"/>
        <w:spacing w:lineRule="auto" w:line="360"/>
        <w:ind w:lef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   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>2.1</w:t>
      </w:r>
      <w:r>
        <w:rPr>
          <w:sz w:val="24"/>
        </w:rPr>
        <w:t xml:space="preserve">.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5.</w:t>
      </w:r>
      <w:r>
        <w:rPr/>
        <w:t xml:space="preserve">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14:00Z</dcterms:created>
  <dc:creator>Ajaszczak</dc:creator>
  <dc:description/>
  <dc:language>en-US</dc:language>
  <cp:lastModifiedBy>Ajaszczak</cp:lastModifiedBy>
  <cp:lastPrinted>2010-10-06T08:57:00Z</cp:lastPrinted>
  <dcterms:modified xsi:type="dcterms:W3CDTF">2010-10-26T05:14:00Z</dcterms:modified>
  <cp:revision>2</cp:revision>
  <dc:subject/>
  <dc:title>ZARZĄDZENIE  NR </dc:title>
</cp:coreProperties>
</file>