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51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.10.2010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trybie bezprzetargowym na okres do 3 lat nieruchomości stanowiącej własność Gminy Barlinek, położonej w obrębie Moczkowa, gm. Barlinek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08 marca  1990 roku  o samorządzie gminnym (Dz.U. z 2001 r. Nr 142 , poz.1591 ze zm. ) i  art. 35 ust. 1 i ust. 2  ustawy z dnia  21 sierpnia 1997 r. o gospodarce  nieruchomościami ( Dz. U. z 2010 r. Nr 102 poz. 651; j.t.; Nr 106 poz. 675) Zarządzenia nr 9/2008 Burmistrza Miasta i Gminy w Barlinku z dnia 22 stycznia 2008 roku zmieniające Zarządzenie Nr 4/2006 Burmistrza Miasta i Gminy Barlinek w Barlinku z dnia 11 stycznia 2006 roku w sprawie określenia zasad wydzierżawienia lub najmu nieruchomości stanowiących własność Gminy Barlinek na okres do 3 lat. Zarządzenie Nr 36/2008 Burmistrza Barlinka w sprawie ustalenia stawek czynszowych za dzierżawę lub najem nieruchomości stanowiących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1.1.</w:t>
      </w:r>
      <w:r>
        <w:rPr/>
        <w:t>Przeznacza się do oddania w dzierżawę w drodze bezprzetargowej część nieruchomości gruntowej zabudowanej o pow. 68,00 m</w:t>
      </w:r>
      <w:r>
        <w:rPr>
          <w:vertAlign w:val="superscript"/>
        </w:rPr>
        <w:t>2</w:t>
      </w:r>
      <w:r>
        <w:rPr/>
        <w:t xml:space="preserve"> i część nieruchomości gruntowej niezabudowanej o pow. 332,00 m</w:t>
      </w:r>
      <w:r>
        <w:rPr>
          <w:vertAlign w:val="superscript"/>
        </w:rPr>
        <w:t>2</w:t>
      </w:r>
      <w:r>
        <w:rPr/>
        <w:t xml:space="preserve"> oznaczoną w ewidencji gruntów </w:t>
      </w:r>
      <w:r>
        <w:rPr>
          <w:b/>
          <w:bCs/>
        </w:rPr>
        <w:t xml:space="preserve">dz. nr 56 </w:t>
      </w:r>
      <w:r>
        <w:rPr/>
        <w:t>( zaznaczoną kolorem zielonym na mapie w skali 1: 500 załączniku graficznym  nr 1  do niniejszego zarządzenia), położoną w obrębie Moczkowo, objętą księgą wieczystą Kw nr SZ1M/00044279/3  prowadzoną w Sądzie Rejonowym w Myśliborzu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2.</w:t>
      </w:r>
      <w:r>
        <w:rPr/>
        <w:t>Opis nieruchomości:  nieruchomość charakteryzuje się korzystnym usytuowaniem  w stosunku do linii komunikacyjnej. Studium uwarunkowań i kierunków zagospodarowania przestrzennego Miasta i Gminy Barlinka przewiduje funkcję dla „Osiedla Moczkowa” U5 „tereny zabudowy usługowej” Uchwała Nr L/819/2009 Rady Miejskiej w Barlinku z dnia 29 grudnia 2009 r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  <w:bCs/>
        </w:rPr>
        <w:t>3.</w:t>
      </w:r>
      <w:r>
        <w:rPr/>
        <w:t>Sposób zagospodarowania gruntu:  z przeznaczeniem na działalność gospodarczą oraz  grunt przyległy do obiektu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  <w:bCs/>
        </w:rPr>
        <w:t>4</w:t>
      </w:r>
      <w:r>
        <w:rPr/>
        <w:t>.Okres dzierżawy : do  3 lat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5.</w:t>
      </w:r>
      <w:r>
        <w:rPr/>
        <w:t>Wysokość opłat z tytułu dzierżawy gruntu: stawka czynszu za dzierżawę 1 m</w:t>
      </w:r>
      <w:r>
        <w:rPr>
          <w:vertAlign w:val="superscript"/>
        </w:rPr>
        <w:t>2</w:t>
      </w:r>
      <w:r>
        <w:rPr/>
        <w:t xml:space="preserve"> gruntu zabudowanego miesięcznie wynosi 1,68 zł  ( słownie: jeden złoty 68/100 ), oraz stawka czynszu za dzierżawę 1m</w:t>
      </w:r>
      <w:r>
        <w:rPr>
          <w:vertAlign w:val="superscript"/>
        </w:rPr>
        <w:t xml:space="preserve">2 </w:t>
      </w:r>
      <w:r>
        <w:rPr/>
        <w:t>gruntu niezabudowanego miesięcznie wynosi 0,64 zł (sześćdziesiąt cztery/100 )</w:t>
      </w:r>
      <w:r>
        <w:rPr>
          <w:vertAlign w:val="superscript"/>
        </w:rPr>
        <w:t xml:space="preserve"> </w:t>
      </w:r>
      <w:r>
        <w:rPr/>
        <w:t>Do stawek czynszu doliczany będzie podatek VAT w wysokości 22%.Czynsz dzierżawny płatny do 15-go każdego miesiąca.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>2.1.</w:t>
      </w:r>
      <w:r>
        <w:rPr>
          <w:sz w:val="24"/>
        </w:rPr>
        <w:t xml:space="preserve">Czynsz może podlegać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2"/>
        </w:rPr>
        <w:t xml:space="preserve">          </w:t>
      </w:r>
      <w:r>
        <w:rPr>
          <w:b/>
          <w:bCs/>
          <w:szCs w:val="22"/>
        </w:rPr>
        <w:t>2.</w:t>
      </w:r>
      <w:r>
        <w:rPr>
          <w:szCs w:val="22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§</w:t>
      </w:r>
      <w:r>
        <w:rPr>
          <w:b/>
          <w:bCs/>
        </w:rPr>
        <w:t>3.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4.</w:t>
      </w:r>
      <w:r>
        <w:rPr/>
        <w:t>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</w:t>
      </w:r>
      <w:r>
        <w:rPr/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15:00Z</dcterms:created>
  <dc:creator>Ajaszczak</dc:creator>
  <dc:description/>
  <dc:language>en-US</dc:language>
  <cp:lastModifiedBy>Ajaszczak</cp:lastModifiedBy>
  <cp:lastPrinted>2010-10-04T14:10:00Z</cp:lastPrinted>
  <dcterms:modified xsi:type="dcterms:W3CDTF">2010-10-26T05:15:00Z</dcterms:modified>
  <cp:revision>2</cp:revision>
  <dc:subject/>
  <dc:title>ZARZĄDZENIE  NR </dc:title>
</cp:coreProperties>
</file>