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2/201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3 września 2010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w sprawie sprzedaży w trybie bezprzetargowym nieruchomości gruntowej położonej w Barlinku przy ul. Fabrycznej na rzecz użytkowników wieczystych tej nieruchomości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106, poz. 675) art. 35 ustawy z dnia 21 sierpnia 1997 roku o gospodarce nieruchomościami (Dz. U. z 2010 r. Nr 102, poz. 651, Nr 106, poz. 675, Nr 143, poz. 963) oraz Uchwały nr XXXVI/296/98 Rady Miejskiej w Barlinku z dnia 27 maja 1998 roku w sprawie określenia zasad sprzedaży gruntu na rzecz wieczystych użytkowników tych nieruchomości gruntowych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1. Przeznacza się do sprzedaży na rzecz użytkowników wieczystych nieruchomość gruntową położoną w Barlinku przy ul. Fabrycznej, oznaczoną w ewidencji gruntów działką nr 569/4 o pow. 0,0967 h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§ 2. Integralną częścią zarządzenia jest wykaz opisanej w § 1 nieruchomości, stanowiący załącznik niniejszego zarządzenia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3.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rFonts w:eastAsia="Times New Roman" w:cs="Times New Roman"/>
        </w:rPr>
        <w:t>§</w:t>
      </w:r>
      <w:r>
        <w:rPr/>
        <w:t xml:space="preserve"> 4. Zarządzenie wchodzi w życie z dniem podjęcia 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30:00Z</dcterms:created>
  <dc:creator>Podworska</dc:creator>
  <dc:description/>
  <dc:language>en-US</dc:language>
  <cp:lastModifiedBy>Podworska</cp:lastModifiedBy>
  <dcterms:modified xsi:type="dcterms:W3CDTF">2010-10-05T09:30:00Z</dcterms:modified>
  <cp:revision>1</cp:revision>
  <dc:subject/>
  <dc:title>ZARZĄDZENIE Nr 142/2010</dc:title>
</cp:coreProperties>
</file>