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ZARZĄDZENIE Nr 158/2010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21 października 2010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bycia w trybie bezprzetargowym nieruchomości gruntowej położonej w Barlinku przy ul. Bocznej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106, poz. 675) art. 35 ustawy z dnia 21 sierpnia 1997 roku o gospodarce nieruchomościami (Dz. U. z 2010 r. Nr 102, poz. 651, Nr 106, poz. 675, Nr 143, poz. 963, Nr 155, poz. 1043) oraz uchwały nr LVI/1009/2010 Rady Miejskiej w Barlinku z dnia 27 maja 2010 roku w sprawie wyrażenia zgody na zbycie przyległej nieruchomości, która wraz z dotychczas wydzielona działka gruntu będzie spełniać wymogi działki budowlanej i udzielenia bonifikaty od ceny nieruchomości </w:t>
      </w:r>
      <w:r>
        <w:rPr>
          <w:b/>
        </w:rPr>
        <w:t>zarządzam, co następuje: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§ 1. Przeznacza się do sprzedaży w trybie bezprzetargowym działkę gruntu położoną w Barlinku przy ul. Bocznej, oznaczoną w ewidencji gruntów nr 560/9 o pow. 0,0715 ha na rzecz współwłaścicieli działki przyległej oznaczonej nr 560/2, która wraz z działką nr 560/9 będzie spełniać wymogi działki budowla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§ 2. Wykonanie zarządzenia powierza się Kierownikowi Referatu Rozwoju Gospodarcz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3. Zarządzenie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dc:language>en-US</dc:language>
  <cp:lastModifiedBy>Podworska</cp:lastModifiedBy>
  <dcterms:modified xsi:type="dcterms:W3CDTF">2010-11-15T10:36:00Z</dcterms:modified>
  <cp:revision>72</cp:revision>
  <dc:subject/>
  <dc:title/>
</cp:coreProperties>
</file>