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4"/>
          <w:szCs w:val="24"/>
        </w:rPr>
      </w:pPr>
      <w:r>
        <w:rPr>
          <w:rFonts w:cs="Arial" w:ascii="Arial" w:hAnsi="Arial"/>
          <w:bCs/>
          <w:shadow/>
          <w:sz w:val="24"/>
          <w:szCs w:val="24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148/2010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8 października 2010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), art. 35 ustawy z dnia 21. sierpnia 1997 r. o gospodarce nieruchomościami (Dz. U. z 2010  r. Nr 102, poz. 851, Nr 106, poz. 675, Nr 143, poz. 963, Nr 155, poz. 1043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655"/>
        <w:gridCol w:w="605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zia nr 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35 o pow. 0,0328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nieruchomości wyjściowej prowadzona przez Sąd Rejonowy w Myśliborzu: kw nr SZ1M/00022347/1. Stan prawny nieruchomości ujawniony w księdze wieczystej nie jest zgodny z rzeczywistym stanem prawnym i wymaga nowego ustalenia wysokości udziałów w nieruchomości wspóln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30 lokali mieszkalnych. Powierzchnia użytkowa wszystkich lokali i pomieszczeń do nich przynależnych wynosi 1240,84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Budynek wyposażony jest w instalacje wewnętrzne: wodociągową, sanitarną, elektryczną, gazową, c. o. zewnętrzne. Wg opinii rzeczoznawcy majątkowego stopień zużycia technicznego budynku mieszkalnego jest średni, stan techniczny średni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0</w:t>
            </w:r>
            <w:r>
              <w:rPr>
                <w:rFonts w:cs="Arial" w:ascii="Arial" w:hAnsi="Arial"/>
                <w:sz w:val="20"/>
              </w:rPr>
              <w:t xml:space="preserve"> o pow. 50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trzech pokoi, kuchni, łazienki i przedpokoju położony na III piętrze. Do lokalu przynależy piwnica o pow. 1,1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415/10000 części w nieruchomości wspólnej, którą stanowi grunt jako przedmiot współwłasności oraz części budynku i urządzenia, które nie służą wyłącznie do użytku właścicieli lokali. Stan techniczny lokalu mieszkalnego rzeczoznawca majątkowy określił jako </w:t>
            </w:r>
            <w:r>
              <w:rPr>
                <w:rFonts w:cs="Arial" w:ascii="Arial" w:hAnsi="Arial"/>
                <w:bCs/>
                <w:sz w:val="20"/>
              </w:rPr>
              <w:t>średni</w:t>
            </w:r>
            <w:r>
              <w:rPr>
                <w:rFonts w:cs="Arial" w:ascii="Arial" w:hAnsi="Arial"/>
                <w:sz w:val="20"/>
              </w:rPr>
              <w:t xml:space="preserve">, zużycie techniczne </w:t>
            </w:r>
            <w:r>
              <w:rPr>
                <w:rFonts w:cs="Arial" w:ascii="Arial" w:hAnsi="Arial"/>
                <w:bCs/>
                <w:sz w:val="20"/>
              </w:rPr>
              <w:t>średnie</w:t>
            </w:r>
            <w:r>
              <w:rPr>
                <w:rFonts w:cs="Arial" w:ascii="Arial" w:hAnsi="Arial"/>
                <w:sz w:val="20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125875 zł (sto dwadzieścia pięć tysięcy osiemset siedemdziesiąt pięć zł), w tym: cena lokalu 123561 zł, udziału w gruncie 2314 zł.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/3</w:t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655"/>
        <w:gridCol w:w="605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31 Stycznia nr 7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67/79 o pow. 0,0820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nieruchomości wyjściowej prowadzona przez Sąd Rejonowy w Myśliborzu: kw nr SZ1M/00029961/0. Stan prawny nieruchomości ujawniony w księdze wieczystej nie jest zgodny z rzeczywistym stanem prawnym i wymaga nowego ustalenia wysokości udziałów w nieruchomości wspólnej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dwóch kondygnacjach nadziemnych, w skład którego wchodzi 12 lokali mieszkalnych. Powierzchnia użytkowa wszystkich lokali i pomieszczeń do nich przynależnych wynosi 63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W granicach nieruchomości położone są </w:t>
            </w:r>
            <w:r>
              <w:rPr>
                <w:rFonts w:cs="Arial" w:ascii="Arial" w:hAnsi="Arial"/>
                <w:bCs/>
                <w:sz w:val="21"/>
                <w:szCs w:val="21"/>
              </w:rPr>
              <w:t>trzy pomieszczenia użytkowane na cele niemieszkalne – dwa boksy garażowe o  łącznej pow. użytkowej 40,20 m</w:t>
            </w:r>
            <w:r>
              <w:rPr>
                <w:rFonts w:cs="Arial" w:ascii="Arial" w:hAnsi="Arial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oraz „zakład szewski” o pow. 30,50 m</w:t>
            </w:r>
            <w:r>
              <w:rPr>
                <w:rFonts w:cs="Arial" w:ascii="Arial" w:hAnsi="Arial"/>
                <w:bCs/>
                <w:sz w:val="21"/>
                <w:szCs w:val="21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, stanowiące część składową nieruchomości wspólnej i z których każde jest przedmiotem umowy o dzierżawę. </w:t>
            </w:r>
            <w:r>
              <w:rPr>
                <w:rFonts w:cs="Arial" w:ascii="Arial" w:hAnsi="Arial"/>
                <w:bCs/>
                <w:sz w:val="20"/>
              </w:rPr>
              <w:t>Budynek wyposażony jest w instalacje wewnętrzne: wodociągową, sanitarną, elektryczną, gazową, c. o. zewnętrzne. Wg opinii rzeczoznawcy majątkowego stopień zużycia technicznego budynku mieszkalnego jest duży, stan techniczny zadawalający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1</w:t>
            </w:r>
            <w:r>
              <w:rPr>
                <w:rFonts w:cs="Arial" w:ascii="Arial" w:hAnsi="Arial"/>
                <w:sz w:val="20"/>
              </w:rPr>
              <w:t xml:space="preserve"> o pow. 34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przedpokoju, przedsionka i w-c położony na parterze. Do lokalu przynależy piwnica o pow. 7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657/10000 części w nieruchomości wspólnej, którą stanowi grunt jako przedmiot współwłasności oraz części budynku i urządzenia, które nie służą wyłącznie do użytku właścicieli lokali. Stan techniczny lokalu mieszkalnego rzeczoznawca majątkowy określił jako zadawalający  zużycie techniczne duże.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79640 zł (siedemdziesiąt  dziewięć  tysięcy sześćset czterdzieści pięć zł), w tym: cena lokalu 72098 zł, udziału w gruncie 7542 zł.     </w:t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31 Stycznia nr 7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ziałka ewidencyjna nr 167/79 o pow. 0,0820 ha (obręb 2 miasto Barlinek)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nieruchomości wyjściowej prowadzona przez Sąd Rejonowy w Myśliborzu: kw nr SZ1M/00029961/0. Stan prawny nieruchomości ujawniony w księdze wieczystej nie jest zgodny z rzeczywistym stanem prawnym i wymaga nowego ustalenia wysokości udziałów w nieruchomości wspólnej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dwóch kondygnacjach nadziemnych, w skład którego wchodzi 12 lokali mieszkalnych. Powierzchnia użytkowa wszystkich lokali i pomieszczeń do nich przynależnych wynosi 63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W granicach nieruchomości położone są trzy pomieszczenia użytkowane na cele niemieszkalne – dwa boksy garażowe o  łącznej pow. użytkowej 40,2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 oraz „zakład szewski” o pow. 30,5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tanowiące część składową nieruchomości wspólnej i z których każde jest przedmiotem umowy o dzierżawę.</w:t>
            </w:r>
            <w:r>
              <w:rPr>
                <w:rFonts w:cs="Arial" w:ascii="Arial" w:hAnsi="Arial"/>
                <w:bCs/>
                <w:sz w:val="20"/>
              </w:rPr>
              <w:t xml:space="preserve"> Budynek wyposażony jest w instalacje wewnętrzne: wodociągową, sanitarną, elektryczną, gazową, c. o. zewnętrzne. Wg opinii rzeczoznawcy majątkowego stopień zużycia technicznego budynku mieszkalnego jest duży, stan techniczny zadawalający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69,3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łazienki, przedpokoju i wiatrołapu położony na parterze. Do lokalu przynależy piwnica o pow. 14,5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1311/10000 części w nieruchomości wspólnej, którą stanowi grunt jako przedmiot współwłasności oraz części budynku i urządzenia, które nie służą wyłącznie do użytku właścicieli lokali. Stan techniczny lokalu mieszkalnego rzeczoznawca majątkowy określił jako zadawalający  zużycie techniczne duże.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163757 zł (sto sześćdziesiąt trzy tysiące siedemset pięćdziesiąt siedem zł), w tym: cena lokalu 148707 zł, udziału w gruncie 15050 zł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/3</w:t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655"/>
        <w:gridCol w:w="605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8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31 Stycznia nr 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67/79 o pow. 0,0820 ha (obręb 2 miasto Barlinek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nieruchomości wyjściowej prowadzona przez Sąd Rejonowy w Myśliborzu: kw nr SZ1M/00029961/0. Stan prawny nieruchomości ujawniony w księdze wieczystej nie jest zgodny z rzeczywistym stanem prawnym i wymaga nowego ustalenia wysokości udziałów w nieruchomości wspóln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dwóch kondygnacjach nadziemnych, w skład którego wchodzi 12 lokali mieszkalnych. Powierzchnia użytkowa wszystkich lokali i pomieszczeń do nich przynależnych wynosi 63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. W granicach nieruchomości położone są trzy pomieszczenia użytkowane na cele niemieszkalne - dwa boksy garażowe o łącznej pow. użytkowej 40,2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 oraz „zakład szewski” o pow. 30,5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, stanowiące część składową nieruchomości wspólnej i z których każde jest przedmiotem umowy o dzierżawę. Budynek wyposażony jest w instalacje wewnętrzne: wodociągową, sanitarną, elektryczną, gazową, c. o. zewnętrzne. Wg opinii rzeczoznawcy majątkowego stopień zużycia technicznego budynku mieszkalnego jest duży, stan techniczny zadawalający.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7</w:t>
            </w:r>
            <w:r>
              <w:rPr>
                <w:rFonts w:cs="Arial" w:ascii="Arial" w:hAnsi="Arial"/>
                <w:sz w:val="20"/>
              </w:rPr>
              <w:t xml:space="preserve"> o pow. 44,9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położony na            I piętrze. Do lokalu przynależy piwnica o pow. 14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                 Z lokalem tym związany jest udział w wysokości 933/10000 części w nieruchomości wspólnej, którą stanowi grunt jako przedmiot współwłasności oraz części budynku i urządzenia, które nie służą wyłącznie do użytku właścicieli lokali. Stan techniczny lokalu mieszkalnego rzeczoznawca majątkowy określił jako zadawalający  zużycie techniczne duże. 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ena nieruchomości lokalowej wynosi: 111176 zł (sto jedenaście tysięcy sto siedemdziesiąt sześć zł), w tym: cena lokalu 100465 zł, udziału w gruncie 10711 zł.    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ci, stanowiące lokale mieszkalne opisane w §1 zarządzenia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Stankiewicz Teresa</cp:lastModifiedBy>
  <cp:lastPrinted>2010-10-12T09:16:00Z</cp:lastPrinted>
  <dcterms:modified xsi:type="dcterms:W3CDTF">2010-10-19T11:24:00Z</dcterms:modified>
  <cp:revision>233</cp:revision>
  <dc:subject/>
  <dc:title/>
</cp:coreProperties>
</file>