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54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11 październik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54/2010 Burmistrza Barlinka  z dnia 11 październik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Nr 154/2010 Burmistrza Barlinka  z dnia 11 październik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3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10-14T10:58:00Z</cp:lastPrinted>
  <dcterms:modified xsi:type="dcterms:W3CDTF">2010-10-14T09:01:00Z</dcterms:modified>
  <cp:revision>30</cp:revision>
  <dc:subject/>
  <dc:title>Zarządzenie Nr 28/2010</dc:title>
</cp:coreProperties>
</file>