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55/2010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21 października 2010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 xml:space="preserve">sprzedaży nieruchomości – lokali mieszkalnych – stanowiących przedmiot własności Gminy Barlinek, w drodze bezprzetargowej, na rzecz najemc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, z 2010 r. Nr 28, poz. 142, Nr 28, poz. 146, Nr 106, poz. 675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10  r. Nr 102, poz. 851, Nr 106, poz. 675, Nr 143, poz. 963, Nr 155, poz. 1043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</w:t>
      </w:r>
      <w:r>
        <w:rPr>
          <w:rFonts w:cs="Arial" w:ascii="Arial" w:hAnsi="Arial"/>
          <w:i w:val="false"/>
          <w:iCs/>
          <w:sz w:val="22"/>
        </w:rPr>
        <w:t xml:space="preserve"> §1. pkt. 1 </w:t>
      </w:r>
      <w:r>
        <w:rPr>
          <w:rFonts w:cs="Arial" w:ascii="Arial" w:hAnsi="Arial"/>
          <w:i w:val="false"/>
          <w:iCs/>
          <w:sz w:val="22"/>
          <w:szCs w:val="22"/>
        </w:rPr>
        <w:t>zarządzenia nr 116/2010 Burmistrza Barlinka z dnia      5 sierpnia 2010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 xml:space="preserve">, oraz §1. pkt. 1 </w:t>
      </w:r>
      <w:r>
        <w:rPr>
          <w:rFonts w:cs="Arial" w:ascii="Arial" w:hAnsi="Arial"/>
          <w:i w:val="false"/>
          <w:iCs/>
          <w:sz w:val="22"/>
          <w:szCs w:val="22"/>
        </w:rPr>
        <w:t>zarządzenia nr 120/2010 Burmistrza Barlinka z dnia 19 sierpnia 2010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 xml:space="preserve">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, na rzecz najemcy,  nieruchomości stanowiące samodzielne dotychczas niewyodrębnione lokale mieszkaln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2 położony w budynku mieszkalnym w Barlinku przy ul. Odrzańskiej nr 6, w granicach nieruchomości oznaczonej działką nr 118/5 o pow. 0,0350 ha (obręb Barlinek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7 położony w budynku mieszkalnym w Barlinku przy ul. Koziej nr 9, w granicach nieruchomości oznaczonej działką nr 137 o pow. 0,0327 ha (obręb Barlinek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5 położony w budynku mieszkalnym w Barlinku przy ul. Górnej nr 29, w klatce „c”, w granicach nieruchomości oznaczonej działką nr 147 o pow. 0,0673 ha (obręb Barlinek 2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2.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74" w:right="147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0-01-18T15:12:00Z</cp:lastPrinted>
  <dcterms:modified xsi:type="dcterms:W3CDTF">2010-10-21T11:12:00Z</dcterms:modified>
  <cp:revision>210</cp:revision>
  <dc:subject/>
  <dc:title/>
</cp:coreProperties>
</file>