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 xml:space="preserve">ZARZĄDZENIE   Nr 144/2010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BURMISTRZA  BARLINKA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z dnia  30 września  2010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w sprawie   powołania   Komisji   Weryfikacyjnej   oraz    ustalenia   wzorów wniosków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Na  podstawie  art. 30  ust.2  pkt.2   ustawy   z  dnia  8 marca 1990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 samorządzie gminnym ( t.j. Dz.U. z 2001r.  Nr 142, poz.1591;  z 2002r. Nr 23, poz.220;  Nr 62, poz.558; Nr 113, poz.984; Nr 153, poz.1271; Nr 214, poz.1806;</w:t>
      </w:r>
    </w:p>
    <w:p>
      <w:pPr>
        <w:pStyle w:val="Normal"/>
        <w:rPr/>
      </w:pPr>
      <w:r>
        <w:rPr>
          <w:sz w:val="28"/>
          <w:szCs w:val="28"/>
        </w:rPr>
        <w:t xml:space="preserve">z  2003r.  Nr 80,  poz.717;  Nr  162,  poz.1568;    z  2004r.   Nr 102,   poz. 1055;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Nr 116,  poz.1203;   z  2005r.   Nr 172,  poz.1441;   Nr 175, poz.1457;  z 2006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r 17, poz.128;  Nr 181, poz.1337;  z  2007r. Nr 48, poz.327;   Nr 138, poz.974;</w:t>
      </w:r>
    </w:p>
    <w:p>
      <w:pPr>
        <w:pStyle w:val="Normal"/>
        <w:rPr/>
      </w:pPr>
      <w:r>
        <w:rPr>
          <w:sz w:val="28"/>
          <w:szCs w:val="28"/>
        </w:rPr>
        <w:t>Nr 173,  poz.1218;  z  2008r.  Nr 180,  poz.1111;   Nr 223,  poz.1458;   z  2009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r 52, poz.420;  Nr 157, poz. 1241;   z  2010r. Nr 28, poz. 142; Nr 28, poz. 146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r 106, poz.675;  oraz  art.21 ust.1 pkt.2 i ust.3 ustawy z dnia 21 czerwca 2001r. o  ochronie   praw   lokatorów,   mieszkaniowym   zasobie  gminy   i  o   zmianie  Kodeksu   cywilnego  ( Dz.U.  z  2005r.   Nr 31,  poz. 266 t.j.;   z  2006r.  Nr 86, poz. 602;  Nr 94,  poz. 657; Nr 167,  poz.1193;    Nr  249, poz.1833;    z  2007r.  Nr 128,  poz.902;   Nr 173, poz.1218; z 2010r. Nr 3, poz.13; w związku  z   § 35 Uchwały   Nr XLIV/639/ 2009  Rady  Miejskiej  w Barlinku  w  sprawie   zasad wynajmowania  lokali  wchodzących  w  skład  mieszkaniowego  zasobu Gminy Barlinek zarządza się co następuje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§1.</w:t>
      </w:r>
      <w:r>
        <w:rPr>
          <w:sz w:val="28"/>
          <w:szCs w:val="28"/>
        </w:rPr>
        <w:t xml:space="preserve">1.   Komisja Weryfikacyjna składa się z pięciu członków .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   Członków  Komisji  Weryfikacyjnej  powołuje  Burmistrz  Barlinka  spośród  radnych  desygnowanych   przez  Radę  Miejską w Barlinku  oraz  osób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poza  Rad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   W skład Komisji Weryfikacyjnej wchodzą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   Przewodniczący- Kierownik Referatu Gospodarki  Mieniem   Komunalny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i Ochrony Środowiska Urzędu Miejskiego w Barlinku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   Zastępca    Przewodniczącego  –   Inspektor   ds. gospodarowania   mieniem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komunalnym  Urzędu Miejskiego w Barlinku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   Przedstawiciel  Rady Miejskiej w Barlinku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   Przedstawiciel Ośrodka  Pomocy Społecznej w Barlinku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)    Przedstawiciel   Barlineckiego   Towarzystwa   Budownictwa   Społecznego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Spółki z o.o. w Barlinku.       </w:t>
      </w:r>
    </w:p>
    <w:p>
      <w:pPr>
        <w:pStyle w:val="Normal"/>
        <w:ind w:left="330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  Komisja     weryfikacyjna    zwana   dalej   Komisją,   jest    organem</w:t>
      </w:r>
    </w:p>
    <w:p>
      <w:pPr>
        <w:pStyle w:val="Normal"/>
        <w:ind w:left="330" w:hanging="0"/>
        <w:rPr>
          <w:sz w:val="28"/>
          <w:szCs w:val="28"/>
        </w:rPr>
      </w:pPr>
      <w:r>
        <w:rPr>
          <w:sz w:val="28"/>
          <w:szCs w:val="28"/>
        </w:rPr>
        <w:t>kolegialnym   o   charakterze    opiniodawczym   i    powołana   jest   w    celu  zapewnienia   kontroli   społecznej     nad   zasadami   wynajmowania    lokali   wchodzących     w    skład    mieszkaniowego     zasobu     Gminy    Barlinek,  przeznaczonych  do  wynajmowania  na  cele  mieszkaln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- 2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.   Członkowie    Komisji    pełnią    swoje   funkcje     społecznie      bez wynagrodzenia.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6. Członkowie Komisji   pełnią   swoje   funkcje   do    odwołania    przez Burmistrza  Barlinka,   złożenia   rezygnacji,   wygaśnięcia    mandatu    radnego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 związku   z   powołaniem    następnej   kadencji  Rady Miejskiej   lub   ustani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złonkowstwa  w inny sposób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7.  W przypadku    ustania   członkostwa    Burmistrz   Barlinka    uzupełnia skład  Komisj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§ 2.</w:t>
      </w:r>
      <w:r>
        <w:rPr>
          <w:sz w:val="28"/>
          <w:szCs w:val="28"/>
        </w:rPr>
        <w:t>1. Posiedzenia       Komisji       zwołuje       Przewodniczący      Komisji w  porozumieniu    z  Wiceprzewodniczącym  Komisj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  Członkowie Komisji powiadamiani są  pisemnie  o  wyznaczonej  dac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osiedzenia   Komisji  co   najmniej   na  7 dni   przed   planowanym    terminem posiedzeni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§ 3.</w:t>
      </w:r>
      <w:r>
        <w:rPr>
          <w:sz w:val="28"/>
          <w:szCs w:val="28"/>
        </w:rPr>
        <w:t>1. Do podstawowych  zadań Komisji należy 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ocena   warunków   mieszkaniowych  i  bytowych  osób   ubiegających  się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o najem lokali  mieszkalnych i lokali socjalnych;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opiniowanie  wniosków  osób  ubiegających się   o najem  lokali   mieszka-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lnych i socjalnych ,  w  tym  uczestniczenie  w  zespołach  sprawdzających 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warunki mieszkaniowe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opiniowanie   odwołań   od  projektów   list   najmu   lokali   mieszkalnych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i lokali socjalnych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§4.</w:t>
      </w:r>
      <w:r>
        <w:rPr>
          <w:sz w:val="28"/>
          <w:szCs w:val="28"/>
        </w:rPr>
        <w:t xml:space="preserve">  Członków    Komisji    weryfikacyjnej     powołuje    się      odrębnym zarządzeniem.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§ 5. </w:t>
      </w:r>
      <w:r>
        <w:rPr>
          <w:sz w:val="28"/>
          <w:szCs w:val="28"/>
        </w:rPr>
        <w:t>Ustala się  wzór wniosku o najem lokalu –  stanowiący załącznik  nr 1 do zarządzeni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§ 6.</w:t>
      </w:r>
      <w:r>
        <w:rPr>
          <w:sz w:val="28"/>
          <w:szCs w:val="28"/>
        </w:rPr>
        <w:t xml:space="preserve"> Ustala się  wzór wniosku o zamianę lokali – stanowiący załącznik nr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o zarządzeni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§ 7.</w:t>
      </w:r>
      <w:r>
        <w:rPr>
          <w:sz w:val="28"/>
          <w:szCs w:val="28"/>
        </w:rPr>
        <w:t xml:space="preserve"> Ustala się wzór ankiety weryfikacyjnej  -  stanowiący   załącznik  nr 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o zarządzeni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§ 8. </w:t>
      </w:r>
      <w:r>
        <w:rPr>
          <w:sz w:val="28"/>
          <w:szCs w:val="28"/>
        </w:rPr>
        <w:t xml:space="preserve"> Zarządzenie wchodzi w życie  z dniem podjęcia.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 xml:space="preserve">ZARZĄDZENIE   Nr 145 /2010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BURMISTRZA  BARLINKA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z dnia 30 września  2010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w sprawie   powołania   składu Komisji Weryfikacyjnej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Na  podstawie  art. 30  ust.2  pkt.2   ustawy   z  dnia  8 marca 1990r.</w:t>
      </w:r>
    </w:p>
    <w:p>
      <w:pPr>
        <w:pStyle w:val="Normal"/>
        <w:rPr/>
      </w:pPr>
      <w:r>
        <w:rPr>
          <w:sz w:val="28"/>
          <w:szCs w:val="28"/>
        </w:rPr>
        <w:t>o samorządzie gminnym ( t.j. Dz.U. z 2001r.  Nr 142, poz.1591;  z 2002r. Nr 23, poz.220;  Nr 62, poz.558; Nr 113, poz.984; Nr 153, poz.1271; Nr 214, poz.1806;</w:t>
      </w:r>
    </w:p>
    <w:p>
      <w:pPr>
        <w:pStyle w:val="Normal"/>
        <w:rPr/>
      </w:pPr>
      <w:r>
        <w:rPr>
          <w:sz w:val="28"/>
          <w:szCs w:val="28"/>
        </w:rPr>
        <w:t xml:space="preserve">z  2003r.  Nr 80,  poz.717;  Nr  162,  poz.1568;    z  2004r.   Nr 102,   poz. 1055;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Nr 116,  poz.1203;   z  2005r.   Nr 172,  poz.1441;   Nr 175, poz.1457;  z 2006r.</w:t>
      </w:r>
    </w:p>
    <w:p>
      <w:pPr>
        <w:pStyle w:val="Normal"/>
        <w:rPr/>
      </w:pPr>
      <w:r>
        <w:rPr>
          <w:sz w:val="28"/>
          <w:szCs w:val="28"/>
        </w:rPr>
        <w:t>Nr 17, poz.128;  Nr 181, poz.1337;  z  2007r. Nr 48, poz.327;   Nr 138, poz.974;</w:t>
      </w:r>
    </w:p>
    <w:p>
      <w:pPr>
        <w:pStyle w:val="Normal"/>
        <w:rPr/>
      </w:pPr>
      <w:r>
        <w:rPr>
          <w:sz w:val="28"/>
          <w:szCs w:val="28"/>
        </w:rPr>
        <w:t>Nr 173,  poz.1218;  z  2008r.  Nr 180,  poz.1111;   Nr 223,  poz.1458;   z  2009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r 52, poz.420;  Nr 157, poz. 1241;   z  2010r. Nr 28, poz. 142; Nr 28, poz. 146;</w:t>
      </w:r>
    </w:p>
    <w:p>
      <w:pPr>
        <w:pStyle w:val="Normal"/>
        <w:rPr/>
      </w:pPr>
      <w:r>
        <w:rPr>
          <w:sz w:val="28"/>
          <w:szCs w:val="28"/>
        </w:rPr>
        <w:t>Nr 106, poz.675;  oraz  art.21 ust.1 pkt.2 i ust.3 ustawy z dnia 21 czerwca 2001r. o  ochronie   praw   lokatorów,   mieszkaniowym   zasobie  gminy   i  o   zmianie  Kodeksu   cywilnego  ( Dz.U.  z  2005r.   Nr 31,  poz. 266 t.j.;   z  2006r.  Nr 86, poz. 602;  Nr 94,  poz. 657; Nr 167,  poz.1193;    Nr  249, poz.1833;    z  2007r.  Nr 128,  poz.902;   Nr 173, poz.1218; z 2010r. Nr 3, poz.13; w związku  z   § 35 Uchwały   Nr XLIV/639/ 2009  Rady  Miejskiej  w Barlinku  w  sprawie   zasad wynajmowania  lokali  wchodzących  w  skład  mieszkaniowego  zasobu Gminy Barlinek zarządza się co następuje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§1.</w:t>
      </w:r>
      <w:r>
        <w:rPr>
          <w:sz w:val="28"/>
          <w:szCs w:val="28"/>
        </w:rPr>
        <w:t>1.   Powołuję Komisję Weryfikacyjną w składzie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Pan Cezary KRZYŻANOWSKI –  przewodniczący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Pani Teresa STANKIEWICZ – z-ca Przewodniczącego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Pani Teresa PIETRASIK -  członek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Pani Helena  BUCZYŃSKA – członek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Pani Henryka ZARĘBSKA - człone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§ 2. Zarządzenie  wchodzi z życie z dniem podjęcia.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4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ZwykytekstZnak">
    <w:name w:val="Zwykły tekst Znak"/>
    <w:basedOn w:val="Domylnaczcionkaakapitu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15:47:00Z</dcterms:created>
  <dc:creator>xxx</dc:creator>
  <dc:description/>
  <cp:keywords/>
  <dc:language>en-US</dc:language>
  <cp:lastModifiedBy>Wojciechowska Małgorzata</cp:lastModifiedBy>
  <cp:lastPrinted>2010-10-01T09:54:00Z</cp:lastPrinted>
  <dcterms:modified xsi:type="dcterms:W3CDTF">2010-10-01T08:02:00Z</dcterms:modified>
  <cp:revision>44</cp:revision>
  <dc:subject/>
  <dc:title/>
</cp:coreProperties>
</file>