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52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.10.2010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bezprzetargowym na okres do 3 lat nieruchomości, położonej przy ul 31-go Stycznia, stanowiącej własność Gminy Barline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 U. z 2001 r. Nr 142 , poz.1591 ze zm. ) i  art. 35 ust. 1 i ust. 2  ustawy z dnia  21 sierpnia 1997 r. o gospodarce  nieruchomościami ( Dz. U. z 2010 r. Nr 102 poz. 651; j.t.; Nr 106 poz. 675) Zarządzenia nr 9/2008 Burmistrza Miasta i Gminy w Barlinku z dnia 22 stycznia 2008 roku zmieniające Zarządzenie Nr 4/2006 Burmistrza Miasta i Gminy Barlinek w Barlinku z dnia 11 stycznia 2006 roku w sprawie określenia zasad wydzierżawienia lub najmu nieruchomości stanowiących własność Gminy Barlinek na okres do 3 lat. Zarządzenie Nr 36/2008 Burmistrza Barlinka w sprawie ustalenia stawek czynszowych za dzierżawę lub najem nieruchomości stanowiących własność Gminy Barlinek, zarządz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1.1</w:t>
      </w:r>
      <w:r>
        <w:rPr/>
        <w:t>.Przeznacza się do oddania w drodze bezprzetargowej części nieruchomości  gruntowej, oznaczonej w ewidencji gruntów działką nr 167/86 o pow.101,00 m</w:t>
      </w:r>
      <w:r>
        <w:rPr>
          <w:vertAlign w:val="superscript"/>
        </w:rPr>
        <w:t>2</w:t>
      </w:r>
      <w:r>
        <w:rPr/>
        <w:t xml:space="preserve"> położonej w obrębie 2 miasta Barlinka przy ul. 31-go Stycznia, stanowiącej własność Gminy Barlinek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>
          <w:b/>
          <w:bCs/>
        </w:rPr>
        <w:t>2</w:t>
      </w:r>
      <w:r>
        <w:rPr/>
        <w:t xml:space="preserve">. Opis nieruchomości: grunt położony jest przy ul. 31-go Stycznia, dla nieruchomości uchwalona jest zmiana planu ogólnego zagospodarowania przestrzennego Miasta i Gminy Barlinek w rejonie ul. 31-go Stycznia i linii kolejowej – Uchwała Nr XV/121/2000 z dnia 24.02.2000 r., dla części 03.KO.G.ZO – ulica zbiorcza obszarowa i dla części 05.CM – tereny centralne miasta.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</w:t>
      </w:r>
      <w:r>
        <w:rPr/>
        <w:t>.Sposób zagospodarowania gruntu: z przeznaczeniem na poprawienie warunków zagospodarowania działki sąsiedniej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4.</w:t>
      </w:r>
      <w:r>
        <w:rPr/>
        <w:t>Wysokość opłat z tytułu dzierżawy gruntu: stawka czynszu za 1 m</w:t>
      </w:r>
      <w:r>
        <w:rPr>
          <w:vertAlign w:val="superscript"/>
        </w:rPr>
        <w:t>2</w:t>
      </w:r>
      <w:r>
        <w:rPr/>
        <w:t xml:space="preserve"> gruntu rocznie wynosi 0,56 zł (pięćdziesiąt sześć/100 zł). Do stawki doliczany będzie podatek VAT w wysokości 22%. Czynsz dzierżawny płatny za każdy rok z góry w terminie do 31 grudnia każdego rok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>5.</w:t>
      </w:r>
      <w:r>
        <w:rPr/>
        <w:t>Okres dzierżawy: na okres do 3 la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2.1.</w:t>
      </w:r>
      <w:r>
        <w:rPr/>
        <w:t xml:space="preserve">Czynsz może podlegać corocznej waloryzacji, z początkiem każdego roku, w stopniu odpowiadającym wskaźnikowi wzrostu cen towarów i usług konsumpcyjnych w okresie pierwszych trzech kwartałów roku poprzedniego, ogłoszonego przez Prezesa GUS w Monitorze Polskim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2.</w:t>
      </w:r>
      <w:r>
        <w:rPr>
          <w:szCs w:val="22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>4.</w:t>
      </w:r>
      <w:r>
        <w:rPr/>
        <w:t>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5.</w:t>
      </w:r>
      <w:r>
        <w:rPr/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13:00Z</dcterms:created>
  <dc:creator>Ajaszczak</dc:creator>
  <dc:description/>
  <dc:language>en-US</dc:language>
  <cp:lastModifiedBy>Ajaszczak</cp:lastModifiedBy>
  <cp:lastPrinted>2010-10-06T07:22:00Z</cp:lastPrinted>
  <dcterms:modified xsi:type="dcterms:W3CDTF">2010-10-26T05:13:00Z</dcterms:modified>
  <cp:revision>2</cp:revision>
  <dc:subject/>
  <dc:title>ZARZĄDZENIE  NR </dc:title>
</cp:coreProperties>
</file>