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ARZĄDZENIE NR 160/20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Burmistrza Barli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 dnia 02.11.2010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ogłoszenia wykazu nieruchomości , przeznaczonej do oddania w dzierżawę w drodze przetargu ustnego nieograniczo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oraz Uchwały Nr LXI/1063/2010 Rady Miejskiej w Barlinku z dnia</w:t>
      </w:r>
    </w:p>
    <w:p>
      <w:pPr>
        <w:pStyle w:val="Normal"/>
        <w:spacing w:lineRule="auto" w:line="360"/>
        <w:jc w:val="both"/>
        <w:rPr/>
      </w:pPr>
      <w:r>
        <w:rPr/>
        <w:t>23 września 2010 r ., w sprawie wyrażenia zgody na wydzierżawienie na czas nieoznaczony w trybie przetargu ustnego nieograniczonego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1.1.Przeznacza się do oddania w dzierżawę w trybie przetargu ustnego nieograniczonego </w:t>
      </w:r>
    </w:p>
    <w:p>
      <w:pPr>
        <w:pStyle w:val="Normal"/>
        <w:spacing w:lineRule="auto" w:line="360"/>
        <w:jc w:val="both"/>
        <w:rPr/>
      </w:pPr>
      <w:r>
        <w:rPr/>
        <w:t>1) część nieruchomości gruntowej o pow. ok. 20,00 m</w:t>
      </w:r>
      <w:r>
        <w:rPr>
          <w:vertAlign w:val="superscript"/>
        </w:rPr>
        <w:t xml:space="preserve">2 </w:t>
      </w:r>
      <w:r>
        <w:rPr/>
        <w:t>(zaznaczony kolorem czarnym na mapie w skali 1:5000 na graficznym nr 1 do niniejszego zarządzenia), stanowiący własność Gminy Barlinek oznaczonej w ewidencji gruntów działką nr 777/38 , położoną przy ul. Stodolnej obręb 2 m. Barlinka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Sposób zagospodarowania nieruchomości: z przeznaczeniem na cele garażow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Opis nieruchomości: teren jest obecnie niezagospodarowany. Studium uwarunkowań i kierunków zagospodarowania przestrzennego Miasta i Gminy Barlinek, przewiduje funkcję: „ZP” – zieleń parkow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4. okres dzierżawy: czas nieoznaczony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5. Wysokość opłat z tytułu dzierżawy nieruchomości; wywoławczy czynsz dzierżawny za 1 m</w:t>
      </w:r>
      <w:r>
        <w:rPr>
          <w:vertAlign w:val="superscript"/>
        </w:rPr>
        <w:t>2</w:t>
      </w:r>
      <w:r>
        <w:rPr/>
        <w:t xml:space="preserve"> powierzchni użytkowej gruntu miesięcznie wynosi 1,27 zł (słownie: jeden złoty 27/100). Do stawki czynszu dzierżawnego doliczany będzie podatek VAT w wysokości 22%.Opłatę wnosi się do 15 każdego miesią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</w:rPr>
        <w:t xml:space="preserve">     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2.1.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szCs w:val="22"/>
        </w:rPr>
        <w:t>2.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3</w:t>
      </w:r>
      <w:r>
        <w:rPr>
          <w:b/>
          <w:bCs/>
        </w:rPr>
        <w:t>.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§3.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</w:t>
      </w:r>
      <w:r>
        <w:rPr/>
        <w:t>§4. Oddanie w dzierżawę w/w gruntu nastąpi według zasad ustalonych Zarządzeniem nr 4/2006 Burmistrza Miasta i Gminy Barlinka z dnia 11 stycznia 2006 roku w sprawie określenia zasad wydzierżawie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enia lub najmu nieruchomości stanowiących własność Gminy Barlinek na okres do 3 lat,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§5.Burmistrz Barlinka może odstąpić od wydzierżawienia przedmiotowego gruntu bez podania przyczy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§6. Zarządzenie wchodzi w życie z dniem podjęcia.            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4:00Z</dcterms:created>
  <dc:creator>Ajaszczak</dc:creator>
  <dc:description/>
  <dc:language>en-US</dc:language>
  <cp:lastModifiedBy>Ajaszczak</cp:lastModifiedBy>
  <cp:lastPrinted>2010-10-29T07:58:00Z</cp:lastPrinted>
  <dcterms:modified xsi:type="dcterms:W3CDTF">2010-11-02T07:14:00Z</dcterms:modified>
  <cp:revision>2</cp:revision>
  <dc:subject/>
  <dc:title>ZARZĄDZENIE NR </dc:title>
</cp:coreProperties>
</file>