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71/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3 grudnia 2010 r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odwołania Zastępcy Burmistrza Barlin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26a ust. 1 ustawy z dnia 8 marca 1990 roku o samorządzie gminnym (tekst jedn. Dz.U. z 2001 roku Nr 142, poz. 1591 ze zm.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Odwołuję ze stanowiska Zastępcy Burmistrza Barlinka Panią Amelię Pako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40:00Z</dcterms:created>
  <dc:creator>Lena Plenzner</dc:creator>
  <dc:description/>
  <dc:language>en-US</dc:language>
  <cp:lastModifiedBy>Lena Plenzner</cp:lastModifiedBy>
  <dcterms:modified xsi:type="dcterms:W3CDTF">2010-12-03T07:04:00Z</dcterms:modified>
  <cp:revision>3</cp:revision>
  <dc:subject/>
  <dc:title/>
</cp:coreProperties>
</file>