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62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4 listopad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ych przeznaczonych do sprzedaży położonej w Barlinku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, Nr 155, poz. 1043) oraz uchwały nr LX/1049/2010 Rady Miejskiej w Barlinku z dnia 26 sierpnia 2010 roku w sprawie wyrażenia zgody na zbycie nieruchomości położonych w Barlinku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i gruntu położone w Barlinku, oznaczone w ewidencji gruntów:</w:t>
      </w:r>
    </w:p>
    <w:p>
      <w:pPr>
        <w:pStyle w:val="Tekstpodstawowy2"/>
        <w:rPr/>
      </w:pPr>
      <w:r>
        <w:rPr>
          <w:szCs w:val="24"/>
        </w:rPr>
        <w:t>- nr 799/14 o pow. 0,0030 ha obręb Barlinek 2</w:t>
      </w:r>
    </w:p>
    <w:p>
      <w:pPr>
        <w:pStyle w:val="Tekstpodstawowy2"/>
        <w:rPr>
          <w:szCs w:val="24"/>
        </w:rPr>
      </w:pPr>
      <w:r>
        <w:rPr>
          <w:szCs w:val="24"/>
        </w:rPr>
        <w:t>- nr 799/15 o pow. 0,0036 ha obr ęb Barlinek 2</w:t>
      </w:r>
    </w:p>
    <w:p>
      <w:pPr>
        <w:pStyle w:val="Tekstpodstawowy2"/>
        <w:rPr/>
      </w:pPr>
      <w:r>
        <w:rPr>
          <w:szCs w:val="24"/>
        </w:rPr>
        <w:t xml:space="preserve">objęte księgą wieczystą </w:t>
      </w:r>
      <w:r>
        <w:rPr>
          <w:b/>
          <w:szCs w:val="24"/>
        </w:rPr>
        <w:t>nr SZ1M/00023184/7</w:t>
      </w:r>
      <w:r>
        <w:rPr>
          <w:szCs w:val="24"/>
        </w:rPr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kolejno na kwotę: 3538,00 zł i 427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i o nr 799/14 i 799/15 położone są w strefie pośredniej miasta Barlinka. Położenie działek uznaje się za dobre. Działki są obciążone wypowiedzianą umowa dzierżawy.</w:t>
      </w:r>
    </w:p>
    <w:p>
      <w:pPr>
        <w:pStyle w:val="Tekstpodstawowywcity2"/>
        <w:ind w:left="0" w:hanging="0"/>
        <w:rPr/>
      </w:pPr>
      <w:r>
        <w:rPr>
          <w:szCs w:val="24"/>
        </w:rPr>
        <w:t>Działki posiadają kształt prostokątów i ukształtowanie płaskie. Działki nie są zagospodarowana w sposób trwały. Dojazd do działek z drogi gminnej (ul. Okrężnej) poprzez drogę wewnętrzną oznaczoną działką nr 799/5.</w:t>
      </w:r>
    </w:p>
    <w:p>
      <w:pPr>
        <w:pStyle w:val="Tekstpodstawowywcity2"/>
        <w:ind w:left="0" w:hanging="0"/>
        <w:rPr/>
      </w:pPr>
      <w:r>
        <w:rPr>
          <w:szCs w:val="24"/>
        </w:rPr>
        <w:t>Teren w miejscu lokalizacji działek jest uzbrojony w sieć wodociągową, elektryczną, gazową i kanalizację sanitarną znajdujące się w ulicy Okrężnej.</w:t>
      </w:r>
    </w:p>
    <w:p>
      <w:pPr>
        <w:pStyle w:val="Tekstpodstawowywcity2"/>
        <w:ind w:left="0" w:hanging="0"/>
        <w:rPr/>
      </w:pPr>
      <w:r>
        <w:rPr>
          <w:szCs w:val="24"/>
        </w:rPr>
        <w:t>Sąsiedztwo działek stanowią działki zabudowane domami jednorodzinnymi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ą przedmiotowa działka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ej działek określone zostały decyzją nr 38/10 Burmistrza Barlinka z dnia 18 maja 2010 r. o warunkach zabudowy dla inwestycji polegającej na budowie dwóch garaży na samochody osobowe wraz z niezbędną infrastruktur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a określa również warunki ochrony konserwatorskiej na podstawie ustawy o ochronie zabytków i opiece nad zabytkami, warunki w zakresie infrastruktury technicznej, warunki ochrony Barlinecko-Gorzowskiego Parku Krajobrazowego ze względu na lokalizację nieruchomości w obszarze Parku i jego otuliny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0-11-15T10:14:00Z</dcterms:modified>
  <cp:revision>70</cp:revision>
  <dc:subject/>
  <dc:title/>
</cp:coreProperties>
</file>