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76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8.12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użyczenie  w trybie bezprzetargowym na okres do 3 lat nieruchomości stanowiącej własność Gminy Barlinek, położonej w obrębie 1 m. Barlink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sz w:val="26"/>
        </w:rPr>
        <w:t>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 675</w:t>
      </w:r>
      <w:r>
        <w:rPr>
          <w:sz w:val="26"/>
        </w:rPr>
        <w:t>)</w:t>
      </w:r>
      <w:r>
        <w:rPr/>
        <w:t xml:space="preserve"> i art. 35 ust. 1 i ust. 2 ustawy z dnia  21 sierpnia 1997 r. o gospodarce  nieruchomościami ( Dz. U. z 2010 r. Nr 102 poz. 651; j.t.; Nr 106 poz. 675)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1.</w:t>
      </w:r>
      <w:r>
        <w:rPr/>
        <w:t>Przeznacza się do oddania w użyczenie w drodze bezprzetargowej część nieruchomości gruntowej zabudowanej o pow. 47,00 m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>dz. nr</w:t>
      </w:r>
      <w:r>
        <w:rPr/>
        <w:t xml:space="preserve">. </w:t>
      </w:r>
      <w:r>
        <w:rPr>
          <w:b/>
          <w:bCs/>
        </w:rPr>
        <w:t xml:space="preserve">183, </w:t>
      </w:r>
      <w:r>
        <w:rPr/>
        <w:t>położoną w obrębie 1 m. Barlinka, objętą księgą wieczystą Kw nr SZ1M/00023196/4   prowadzoną w Sądzie Rejonowym w Myśliborz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>Opis nieruchomości:  nieruchomość charakteryzuje się korzystnym usytuowaniem  w stosunku do linii komunikacyjnej. Studium uwarunkowań i kierunków zagospodarowania przestrzennego Miasta i Gminy Barlinka przewiduje funkcję „CM” – tereny centralne miasta i miejsca koncentracji usług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3.</w:t>
      </w:r>
      <w:r>
        <w:rPr/>
        <w:t>Sposób zagospodarowania gruntu: z przeznaczeniem na potrzeby Centrum Informacji Turystycznej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4</w:t>
      </w:r>
      <w:r>
        <w:rPr/>
        <w:t>.Okres użyczenia : do  3 la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rPr>
          <w:sz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>§2.</w:t>
      </w:r>
      <w:r>
        <w:rPr>
          <w:szCs w:val="22"/>
        </w:rPr>
        <w:t>Biorący w Użyczenie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§</w:t>
      </w:r>
      <w:r>
        <w:rPr>
          <w:b/>
          <w:bCs/>
        </w:rPr>
        <w:t>3.</w:t>
      </w:r>
      <w:r>
        <w:rPr/>
        <w:t>Oddanie przedmiotu użyczenia osobie trzeciej do bezpłatnego używania lub poddzierżaw wymaga uzyskania zgody Użyczając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5.</w:t>
      </w:r>
      <w:r>
        <w:rPr/>
        <w:t xml:space="preserve">Zarządzenie wchodzi w życie z dniem podjęci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1:00Z</dcterms:created>
  <dc:creator>Ajaszczak</dc:creator>
  <dc:description/>
  <dc:language>en-US</dc:language>
  <cp:lastModifiedBy>Ajaszczak</cp:lastModifiedBy>
  <cp:lastPrinted>2010-12-07T14:49:00Z</cp:lastPrinted>
  <dcterms:modified xsi:type="dcterms:W3CDTF">2010-12-09T11:05:00Z</dcterms:modified>
  <cp:revision>8</cp:revision>
  <dc:subject/>
  <dc:title>ZARZĄDZENIE  NR </dc:title>
</cp:coreProperties>
</file>