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65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8 listopad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65/2010 Burmistrza Barlinka  z dnia 18 listopad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65/2010 Burmistrza Barlinka  z dnia 18 listopad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0-11-04T14:33:00Z</cp:lastPrinted>
  <dcterms:modified xsi:type="dcterms:W3CDTF">2010-11-18T07:55:00Z</dcterms:modified>
  <cp:revision>32</cp:revision>
  <dc:subject/>
  <dc:title>Zarządzenie Nr 28/2010</dc:title>
</cp:coreProperties>
</file>