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69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0.11.2010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w sprawie ogłoszenia wykazu nieruchomości, przeznaczonej do oddania w dzierżawę w drodze bezprzetargowej, położonej w obrębie 2 miasta Barlinka, stanowiącej własność Gminy Barlinek, administrowanej przez Barlineckie Towarzystwo Budownictwa Społecznego w Barlinku 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/>
        <w:t>Na podstawie art. 30  ust.2  pkt. 3  ustawy z dnia 08 marca  1990 roku  o samorządzie gminnym (Dz.U. z 2001 r. Nr 142 , poz.1591 ze zm. ) i  art. 35 ust. 1 i ust. 2  ustawy z dnia  21 sierpnia 1997 r. o gospodarce  nieruchomościami ( Dz. U. z 2010 r. Nr 102 poz. 651; j.t.; Nr 106 poz. 675) Uchwała Nr LXV/1091/2010 Rady Miejskiej w Barlinku z dnia 09 listopada 2010 r., w sprawie wyrażenia zgody na wydzierżawienie na czas nieoznaczony w trybie bezprzetargowym nieruchomości położonej w obrębie 2 m. Barlinka oraz Zarządzenie Nr 36/2008 r. z dnia 12 marca 2008 r. w sprawie ustalenia stawek czynszowych za dzierżawę lub najem nieruchomości stanowiących własność Gminy Barlinek, zarządza się co następuje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>§</w:t>
      </w:r>
      <w:r>
        <w:rPr/>
        <w:t>1.1.Przeznacza się do oddania w dzierżawę w drodze bezprzetargowej część nieruchomości gruntowej oznaczonej w ewidencji gruntów nr 777/25 o pow. 18,75 położonej w obrębie 2 m. Barlink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Opis nieruchomości : przedmiotowa nieruchomość znajduje się w pobliżu zamieszkania dzierżawcó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Okres dzierżawy: na czas nieoznaczony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Sposób zagospodarowania gruntu: z przeznaczeniem na blaszane pomieszczenie garaż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5.Wysokość opłat z tytułu dzierżawy nieruchomości: stawka czynszu za dzierżawę 1 m</w:t>
      </w:r>
      <w:r>
        <w:rPr>
          <w:vertAlign w:val="superscript"/>
        </w:rPr>
        <w:t>2</w:t>
      </w:r>
      <w:r>
        <w:rPr/>
        <w:t xml:space="preserve"> powierzchni gruntu miesięcznie na terenie miasta z przeznaczeniem n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laszane pomieszczenie garażowe-  wynosi 1,27 zł. </w:t>
      </w:r>
    </w:p>
    <w:p>
      <w:pPr>
        <w:pStyle w:val="Normal"/>
        <w:jc w:val="both"/>
        <w:rPr/>
      </w:pPr>
      <w:r>
        <w:rPr/>
        <w:t xml:space="preserve">Do stawki będzie doliczony VAT w wysokości 22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2.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§3.Oddanie przedmiotu dzierżawy osobie trzeciej do bezpłatnego używania lub poddzierżaw wymaga  uzyskania zgody Wydzierżawiającej. W przypadku udzielenia zgody stawka czynszu za ten okres może ulec podwyższen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4.Umowa oddania w dzierżawę gruntu może zostać zawarta po upływie 21 dni, podczas których niniejsze zarządzenie będzie wywieszeni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5.Zarządzenie wchodzi w życie z dniem podjęcia. </w:t>
      </w:r>
    </w:p>
    <w:p>
      <w:pPr>
        <w:pStyle w:val="Normal"/>
        <w:jc w:val="both"/>
        <w:rPr>
          <w:sz w:val="26"/>
        </w:rPr>
      </w:pPr>
      <w:r>
        <w:rPr/>
        <w:t xml:space="preserve">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53:00Z</dcterms:created>
  <dc:creator>Ajaszczak</dc:creator>
  <dc:description/>
  <dc:language>en-US</dc:language>
  <cp:lastModifiedBy>Ajaszczak</cp:lastModifiedBy>
  <dcterms:modified xsi:type="dcterms:W3CDTF">2010-11-30T10:45:00Z</dcterms:modified>
  <cp:revision>2</cp:revision>
  <dc:subject/>
  <dc:title>ZARZĄDZENIE  NR </dc:title>
</cp:coreProperties>
</file>