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8/2010</w:t>
      </w:r>
    </w:p>
    <w:p>
      <w:pPr>
        <w:pStyle w:val="Normal"/>
        <w:jc w:val="center"/>
        <w:rPr>
          <w:b/>
          <w:b/>
          <w:smallCaps/>
          <w:w w:val="200"/>
          <w:sz w:val="2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14 stycznia 2010 r.</w:t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w sprawie układu wykonawczego budżetu Gminy Barlinek na 2010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247, ust. 1 oraz art. 249, ust. 1 ustawy z dnia 27 sierpnia 2009 r.                 o finansach publicznych (Dz U Nr 157, poz. 1240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Załącznik Nr 8 do Zarządzenia Nr 2/2010 Burmistrza Barlinka z dnia                                        8 stycznia 2010 roku otrzymuje brzmienie jak znacznik Nr 1 do niniejszego zarządzen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§ 2.  </w:t>
      </w:r>
      <w:r>
        <w:rPr/>
        <w:t xml:space="preserve">Zarządzenie wchodzi w życie z dniem podjęcia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0:00Z</dcterms:created>
  <dc:creator>Zofia Werbolewska</dc:creator>
  <dc:description/>
  <dc:language>en-US</dc:language>
  <cp:lastModifiedBy>Zofia Werbolewska</cp:lastModifiedBy>
  <cp:lastPrinted>2010-01-14T14:06:00Z</cp:lastPrinted>
  <dcterms:modified xsi:type="dcterms:W3CDTF">2010-01-14T13:22:00Z</dcterms:modified>
  <cp:revision>1</cp:revision>
  <dc:subject/>
  <dc:title>ZARZĄDZENIE NR 8/2010</dc:title>
</cp:coreProperties>
</file>