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7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stycz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ych przeznaczonych do sprzedaży położonych w miejscowości Płonno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) art. 35 ustawy z dnia 21 sierpnia 1997 roku o gospodarce nieruchomościami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) oraz uchwały nr XLIV/633/2009 Rady Miejskiej w Barlinku z dnia 27 sierpnia 2009 r. w sprawie wyrażenia zgody na zbycie działek gruntu stanowiących własność Gminy Barlinek położonych w miejscowości Płonno</w:t>
      </w:r>
      <w:r>
        <w:rPr>
          <w:sz w:val="24"/>
        </w:rPr>
        <w:t xml:space="preserve"> </w:t>
      </w:r>
      <w:r>
        <w:rPr>
          <w:b/>
          <w:sz w:val="24"/>
        </w:rPr>
        <w:t>zarządzam, co następuje: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i gruntu położone w miejscowości Płonno, oznaczone w ewidencji gru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100/4 o pow. 0,1760 ha wraz z udziałem do 1/6 części w działkach gruntu oznaczonych w ewidencji gruntów nr 100/8 i 115/11 o łącznej pow. 0,1819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100/5 o pow. 0,1600 ha wraz z udziałem do 1/6 części w działkach gruntu oznaczonych w ewidencji gruntów nr 100/8 i 115/11 o łącznej pow. 0,1819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100/6 o pow. 0,1505 ha wraz z udziałem do 1/6 części w działkach gruntu oznaczonych w ewidencji gruntów nr 100/8 i 115/11 o łącznej pow. 0,1819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100/7 o pow. 0,1795 ha wraz z udziałem do 1/6 części w działkach gruntu oznaczonych w ewidencji gruntów nr 100/8 i 115/11 o łącznej pow. 0,1819 ha,</w:t>
      </w:r>
    </w:p>
    <w:p>
      <w:pPr>
        <w:pStyle w:val="Normal"/>
        <w:jc w:val="both"/>
        <w:rPr/>
      </w:pPr>
      <w:r>
        <w:rPr>
          <w:sz w:val="24"/>
        </w:rPr>
        <w:t>- nr 100/10 o pow. 0,1679 ha wraz z udziałem do 1/6 części w działkach gruntu oznaczonych w ewidencji gruntów nr 100/8 i 115/11 o łącznej pow. 0,1819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100/11 o pow. 0,1623 ha wraz z udziałem do 1/6 części w działkach gruntu oznaczonych w ewidencji gruntów nr 100/8 i 115/11 o łącznej pow. 0,1819 ha,</w:t>
      </w:r>
    </w:p>
    <w:p>
      <w:pPr>
        <w:pStyle w:val="Tekstpodstawowy2"/>
        <w:rPr/>
      </w:pPr>
      <w:r>
        <w:rPr/>
        <w:t xml:space="preserve">Działki objęte są księgą wieczystą KW nr SZ1M/00028270/2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y wywoławcze działek zostały ustalone kolejno na kwotę: 46726,00 zł, 43405,16 zł, 41237,22 zł, 47517,78 zł, 45010,68 zł i 43739,44 zł w tym w każdej cenie ujęto cenę udziału</w:t>
      </w:r>
      <w:r>
        <w:rPr>
          <w:sz w:val="24"/>
        </w:rPr>
        <w:t xml:space="preserve"> do 1/6 części w działkach gruntu oznaczonych w ewidencji gruntów nr 100/8 i 115/11, których całkowita cena wynosi 41409,24 zł. W cenach ujęto </w:t>
      </w:r>
      <w:r>
        <w:rPr>
          <w:color w:val="000000"/>
          <w:sz w:val="24"/>
        </w:rPr>
        <w:t>podatek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dzia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i gruntu nr 100/4, 100/5, 100/6, 100/7, 100/10, 100/11, 100/8 i 115/11 położone w miejscowości Płonno stanowią własność Gminy Barlinek i są wolne od obciążeń. Wieś Płonno leży około 5 km od Barlinka. Kształt działek zbliżony jest do kształtu regularnego, a ukształtowanie lekko zróżnicowane. Działki nie są zagospodarowana w sposób trwały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Działki nr 100/8 i 115/11 przeznaczone są pod wewnętrzną drogę dojazdową z drogi powiatowej o nawierzchni asfaltowej do pozostałych działek. Teren w miejscu lokalizacji działek jest uzbrojony w wiejską sieć wodociągową, energię elektryczną i gazową znajdujące się w drodze powiatowej.</w:t>
      </w:r>
    </w:p>
    <w:p>
      <w:pPr>
        <w:pStyle w:val="Tekstpodstawowywcity2"/>
        <w:ind w:left="0" w:hanging="0"/>
        <w:rPr/>
      </w:pPr>
      <w:r>
        <w:rPr>
          <w:szCs w:val="24"/>
        </w:rPr>
        <w:t>Sąsiedztwo działek stanowią działki rolne oraz zabudowa zagrodow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e działki nie ma obowiązującego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eren obejmujący działki wydana została decyzja nr 7/08 Burmistrza Barlinka z dnia </w:t>
        <w:br/>
        <w:t>21 stycznia 2008 r. o warunkach zabudowy dla inwestycji polegającej na zabudowie mieszkaniowej jednorodzinnej wraz z infrastruktur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Działki zgodnie z wypisem z ewidencji gruntów są użytkiem rolnym. Prawo pierwokupu </w:t>
      </w:r>
      <w:r>
        <w:rPr>
          <w:szCs w:val="24"/>
        </w:rPr>
        <w:t>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10-01-18T10:41:00Z</dcterms:modified>
  <cp:revision>55</cp:revision>
  <dc:subject/>
  <dc:title/>
</cp:coreProperties>
</file>