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3/2010</w:t>
      </w:r>
    </w:p>
    <w:p>
      <w:pPr>
        <w:pStyle w:val="Normal"/>
        <w:jc w:val="center"/>
        <w:rPr>
          <w:b/>
          <w:b/>
          <w:smallCaps/>
          <w:w w:val="200"/>
          <w:sz w:val="32"/>
        </w:rPr>
      </w:pPr>
      <w:r>
        <w:rPr>
          <w:b/>
          <w:smallCaps/>
          <w:w w:val="200"/>
          <w:sz w:val="22"/>
        </w:rPr>
        <w:t>Burmistrza Barlinka</w:t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z dnia 8 stycznia 2010 r.</w:t>
      </w:r>
    </w:p>
    <w:p>
      <w:pPr>
        <w:pStyle w:val="Normal"/>
        <w:jc w:val="center"/>
        <w:rPr>
          <w:b/>
          <w:b/>
          <w:smallCaps/>
          <w:w w:val="200"/>
          <w:sz w:val="12"/>
        </w:rPr>
      </w:pPr>
      <w:r>
        <w:rPr>
          <w:b/>
          <w:smallCaps/>
          <w:w w:val="200"/>
          <w:sz w:val="1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 xml:space="preserve">w sprawie upoważnienia gminnych jednostek organizacyjnych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  <w:t>do dokonywania zmian w budżecie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Na podstawie § 21, pkt. 1 i 4 uchwały Nr L/818/2009 Rady Miejskiej w Barlinku z dnia                29 grudnia 2009 roku w sprawie uchwalenia budżetu Gminy Barlinek na 2010 rok,         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§ 1. </w:t>
      </w:r>
      <w:r>
        <w:rPr/>
        <w:t>Upoważnia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erownika Pomocy Społecznej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rektora Szkoły Podstawowej Nr 1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rektora Szkoły Podstawowej Nr 4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rektora Szkoły Podstawowej w Mostkow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rektora Gimnazjum Publicznego Nr 1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rektora Gimnazjum Publicznego Nr 2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rektora Gimnazjum dla Dorosłych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rektora Przedszkola Miejskiego Nr 1 w Barlin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rektora Przedszkola Miejskiego Nr 2 w Barlinku,</w:t>
      </w:r>
    </w:p>
    <w:p>
      <w:pPr>
        <w:pStyle w:val="Normal"/>
        <w:ind w:left="10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do przenoszenia kwot planowanych wydatków budżetowych w planie dochodów własnych                  i wydatków nimi finansowanych między paragrafami tego samego rozdziału klasyfikacji budżetowej z wyłączeniem na wynagrodzenia i pochodne od wynagrodzeń.  </w:t>
      </w:r>
    </w:p>
    <w:p>
      <w:pPr>
        <w:pStyle w:val="Normal"/>
        <w:jc w:val="both"/>
        <w:rPr/>
      </w:pPr>
      <w:r>
        <w:rPr/>
        <w:t xml:space="preserve">2) do zaciągania zobowiązań z tytułu umów, których realizacja w roku następnym jest niezbędna dla zapewnienia ciągłości działań jednostki i termin zapłaty upływa w następnym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 xml:space="preserve">§ 2. </w:t>
      </w:r>
      <w:r>
        <w:rPr/>
        <w:t xml:space="preserve">O dokonanych zmianach planu wydatków należy powiadomić Skarbnika Barlinka                 w terminie 7 dni od dokonanej zmiany, przedkładając oryginalny egzemplarz zarządzenia                 o zmianie planu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 xml:space="preserve">§ 3. </w:t>
      </w:r>
      <w:r>
        <w:rPr/>
        <w:t xml:space="preserve">Zarządzenie wchodzi w życie z dniem podjęcia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41:00Z</dcterms:created>
  <dc:creator>sekr_skarbnika</dc:creator>
  <dc:description/>
  <dc:language>en-US</dc:language>
  <cp:lastModifiedBy>Zofia Werbolewska</cp:lastModifiedBy>
  <cp:lastPrinted>2010-01-07T07:12:00Z</cp:lastPrinted>
  <dcterms:modified xsi:type="dcterms:W3CDTF">2010-01-07T06:13:00Z</dcterms:modified>
  <cp:revision>13</cp:revision>
  <dc:subject/>
  <dc:title>ZARZĄDZENIE NR 26/2007</dc:title>
</cp:coreProperties>
</file>