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3/2010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15 stycznia 2010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i mieszkalnych – stanowiących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, nr 98 poz. 817, Nr 161, poz. 1279, Nr 161, poz. 1281, Nr 206, poz. 1590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181/2009 Burmistrza Barlinka z dnia 22 października 2009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>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ieruchomości stanowiące samodzielne dotychczas niewyodrębnione lokale mieszkaln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lokal mieszkalny nr 11 położony w budynku nr 3 przy ul. Chmielnej nr 3, klatce „c”,        w Barlinku, w granicach nieruchomości oznaczonej działką nr 158 o pow. 0,0544 ha (obręb miejski Barlinek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lokal mieszkalny nr 2 położony w budynku nr 6 przy ul. Jeziornej nr 6 w Barlinku,                 w granicach nieruchomości oznaczonej działką nr 287/1 o pow. 0,0372 ha (obręb miejski Barlinek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lokal mieszkalny nr 2 położony w budynku nr 6 przy ul. Koziej nr 6 w Barlinku,                       w granicach nieruchomości oznaczonej działką nr 125/5 o pow. 0,0187 ha (obręb miejski Barlinek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lokal mieszkalny nr 2 położony w budynku nr 2 przy ul. Kościelnej nr 2 w Barlinku,                w granicach nieruchomości oznaczonej działkami nr 191/2, 191/3, 192 o łącznej pow. 0,0296 ha (obręb miejski Barlinek 2).</w:t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/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dc:language>en-US</dc:language>
  <cp:lastModifiedBy>Podworska</cp:lastModifiedBy>
  <cp:lastPrinted>2010-01-18T15:12:00Z</cp:lastPrinted>
  <dcterms:modified xsi:type="dcterms:W3CDTF">2010-01-22T09:40:00Z</dcterms:modified>
  <cp:revision>188</cp:revision>
  <dc:subject/>
  <dc:title/>
</cp:coreProperties>
</file>