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6/2010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8 stycznia 2010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0 roku zadań publi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                  poz. 1203; Nr 210, poz. 2135; z 2005r. Nr 155, poz. 1298; Nr 169, poz. 1420; Nr 175 poz.1462;   Nr 249 poz. 2104; z 2006r. Nr 94 poz. 651; z 2008r. Nr 209, poz. 1316; z 2009r. Nr 22, poz. 120; Nr 19 poz. 100; Nr 157 poz. 1241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Rozstrzygam otwarty konkurs ofert oraz postanawiam przyznać następującym podmiotom dotacje na realizację w 2010 roku zadań publicznych: </w:t>
      </w:r>
    </w:p>
    <w:p>
      <w:pPr>
        <w:pStyle w:val="Heading"/>
        <w:numPr>
          <w:ilvl w:val="0"/>
          <w:numId w:val="11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ab/>
        <w:t xml:space="preserve">na zadanie: ROś/AS/2010/1.1. „Wzbogacanie form działalności dydaktycznej, wychowawczej i opiekuńczej szkół i placówek poprzez oddziaływanie, informowanie       i propagowanie idei społecznego wsparcia szkół i placówek” </w:t>
      </w:r>
      <w:r>
        <w:rPr>
          <w:sz w:val="24"/>
        </w:rPr>
        <w:t>dla Forum Inicjatyw Oświatowych z siedzibą w Barlinku dotacja w wysokości 3.000 zł.</w:t>
      </w:r>
    </w:p>
    <w:p>
      <w:pPr>
        <w:pStyle w:val="Heading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i kulturowej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BOK/BL/2010/2.1. „Upowszechnianie kultury ludowej oraz podejmowanie przedsięwzięć umacniających poczucie tożsamości i różnorodności kulturowej i integracji społecznej” </w:t>
      </w:r>
      <w:r>
        <w:rPr>
          <w:sz w:val="24"/>
        </w:rPr>
        <w:t>dla Stowarzyszenia Przyjaciół Dziedzic z siedzibą w Dziedzicach dotacja            w wysokości 12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na zadanie: BOK/BL/2010/2.2. „Wspieranie inicjatyw kulturalnych i programów skierowanych do dzieci i młodzieży związanych z edukacją kulturalną i amatorskim ruchem artystycznym w dziedzinie tańca” dla Stowarzyszenia Przyjaciół Zespołu Tańca „Uśmiechy” w Barlinku dotacja w wysokości - 14.000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BOK/BL/2010/2.3. „Wspieranie i organizowanie koncertów muzyki kameralnej” dla Towarzystwa Miłośników Barlinka </w:t>
      </w:r>
      <w:r>
        <w:rPr>
          <w:sz w:val="24"/>
        </w:rPr>
        <w:t xml:space="preserve">z siedzibą w Barlinku </w:t>
      </w:r>
      <w:r>
        <w:rPr>
          <w:sz w:val="24"/>
          <w:szCs w:val="24"/>
        </w:rPr>
        <w:t>dotacja                  w wysokości - 6.000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BOK/BL/2010/2.4. „Szkolenie i promowanie utalentowanej młodzieży               w dziedzinie tańca, teatru, muzyki podczas realizacji musicalu” dla Stowarzyszenia Kulturalnego „PEGAZ” </w:t>
      </w:r>
      <w:r>
        <w:rPr>
          <w:sz w:val="24"/>
        </w:rPr>
        <w:t xml:space="preserve">z siedzibą w Barlinku </w:t>
      </w:r>
      <w:r>
        <w:rPr>
          <w:sz w:val="24"/>
          <w:szCs w:val="24"/>
        </w:rPr>
        <w:t>dotacja w wysokości - 20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oły celem sprawowania kontroli merytorycznej i finansowej                  nad realizacją wymienionych w  §1 zadań:</w:t>
      </w:r>
    </w:p>
    <w:p>
      <w:pPr>
        <w:pStyle w:val="Heading"/>
        <w:numPr>
          <w:ilvl w:val="0"/>
          <w:numId w:val="14"/>
        </w:numPr>
        <w:jc w:val="both"/>
        <w:rPr/>
      </w:pPr>
      <w:r>
        <w:rPr/>
        <w:t xml:space="preserve">w zakresie nauki, edukacji, oświaty i wychowania – oznaczonego numerem </w:t>
      </w:r>
      <w:r>
        <w:rPr>
          <w:szCs w:val="24"/>
        </w:rPr>
        <w:t>ROś/AS/2010/1.1.</w:t>
      </w:r>
      <w:r>
        <w:rPr/>
        <w:t xml:space="preserve"> w następującym skła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Anna Snacka – w zakresie kontroli merytorycznej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w zakresie kultury, sztuki, ochrony dóbr kultury i tradycji oraz podtrzymania tradycji narodowej, pielęgnowania polskości, rozwoju świadomości narodowej, obywatelskiej                 i kulturowej - oznaczonych numerami: </w:t>
      </w:r>
      <w:r>
        <w:rPr>
          <w:szCs w:val="24"/>
        </w:rPr>
        <w:t xml:space="preserve">BOK/BL/2010/2.1., BOK/BL/2010/2.2., BOK/BL/2010/2.3., BOK/BL/2010/2.4. </w:t>
      </w:r>
      <w:r>
        <w:rPr/>
        <w:t>w następującym s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Brygida Liśkiewicz – w zakresie kontroli merytorycz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2"/>
    </w:lvlOverride>
  </w:num>
  <w:num w:numId="16">
    <w:abstractNumId w:val="9"/>
    <w:lvlOverride w:ilvl="0">
      <w:startOverride w:val="1"/>
    </w:lvlOverride>
  </w:num>
  <w:num w:numId="17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18:00Z</dcterms:created>
  <dc:creator>Podworska</dc:creator>
  <dc:description/>
  <dc:language>en-US</dc:language>
  <cp:lastModifiedBy>Podworska</cp:lastModifiedBy>
  <dcterms:modified xsi:type="dcterms:W3CDTF">2010-02-01T10:19:00Z</dcterms:modified>
  <cp:revision>1</cp:revision>
  <dc:subject/>
  <dc:title>ZARZĄDZENIE NR 16/2010</dc:title>
</cp:coreProperties>
</file>