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ZARZĄDZENIE  NR 11/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4 stycznia 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>zmieniające ZARZĄDZENIE  NR 157/2009 Burmistrza  Barlinka z dnia 24 września 2009 r. w sprawie ogłoszenia wykazu nieruchomości, przeznaczonych do oddania w dzierżawę w drodze bezprzetargowej na rzecz dotychczasowych dzierżawców, położonych w obrębie 1 i 2 m. Barlinka oraz gm. Barlinek, stanowiących własność Gminy Barlinek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</w:t>
      </w:r>
      <w:r>
        <w:rPr>
          <w:sz w:val="26"/>
        </w:rPr>
        <w:t xml:space="preserve">z 2008 r. Nr </w:t>
      </w:r>
      <w:r>
        <w:rPr>
          <w:rFonts w:cs="Arial"/>
          <w:sz w:val="26"/>
        </w:rPr>
        <w:t xml:space="preserve">180 poz.1111; </w:t>
      </w:r>
      <w:r>
        <w:rPr>
          <w:sz w:val="26"/>
        </w:rPr>
        <w:t xml:space="preserve">Nr </w:t>
      </w:r>
      <w:r>
        <w:rPr>
          <w:rFonts w:cs="Arial"/>
          <w:sz w:val="26"/>
        </w:rPr>
        <w:t>223 poz. 1458 z 2009 r. Nr 52 poz. 420</w:t>
      </w:r>
      <w:r>
        <w:rPr/>
        <w:t xml:space="preserve"> Nr 157 poz.1241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; z 2009 r. Nr 19 poz.100; Nr 43 poz.</w:t>
      </w:r>
      <w:r>
        <w:rPr>
          <w:rFonts w:cs="Arial"/>
        </w:rPr>
        <w:t xml:space="preserve"> 335; Nr 42 poz. 340, Nr 98 poz. 817 Nr 161 poz.1279; Nr 1661 poz. 1281;Nr 206 poz. 1590</w:t>
      </w:r>
      <w:r>
        <w:rPr/>
        <w:t>)</w:t>
      </w:r>
      <w:r>
        <w:rPr>
          <w:szCs w:val="22"/>
        </w:rPr>
        <w:t>,</w:t>
      </w:r>
      <w:r>
        <w:rPr/>
        <w:t xml:space="preserve">  Uchwały Nr XLIV/663/2009 Rady Miejskiej w Barlinku z dnia 27 sierpnia 2009 r. w sprawie wyrażenia zgody na wydzierżawienie na czas nieoznaczony w trybie bezprzetargowym nieruchomości stanowiącej własność Gminy Barlinek, Uchwały Nr XLIV/661/2009 Rady Miejskiej w Barlinku z dnia 27 sierpnia 2009 r. w sprawie wyrażenia zgody na wydzierżawienie na czas nieoznaczony w trybie bezprzetargowym nieruchomości stanowiącej własność Gminy Barlinek, Uchwały Nr L/830/2009 Rady Miejskiej w Barlinku z dnia 29 grudnia 2009 r. w sprawie wyrażenia zgody na wydzierżawienie na czas nieoznaczony w trybie bezprzetargowym nieruchomości stanowiącej własność Gminy Barlinek, Uchwały Nr XLIV/645/2009 Rady Miejskiej w Barlinku z dnia 27 sierpnia 2009 r. w sprawie wyrażenia zgody na wydzierżawienie na czas nieoznaczony w trybie bezprzetargowym nieruchomości stanowiącej własność Gminy Barlinek, Uchwały Nr XLIV/659/2009 Rady Miejskiej w Barlinku z dnia 27 sierpnia 2009 r. w sprawie wyrażenia zgody na wydzierżawienie na czas nieoznaczony w trybie bezprzetargowym nieruchomości stanowiącej własność Gminy Barlinek, Uchwały Nr XLIV/660/2009 Rady Miejskiej w Barlinku z dnia 27 sierpnia 2009 r. w sprawie wyrażenia zgody na wydzierżawienie na czas nieoznaczony w trybie bezprzetargowym nieruchomości stanowiącej własność Gminy Barlinek, Uchwały Nr XLIV/647/2009 Rady Miejskiej w Barlinku z dnia 27 sierpnia 2009 r. w sprawie wyrażenia zgody na wydzierżawienie na czas nieoznaczony w trybie bezprzetargowym nieruchomości stanowiącej własność Gminy Barlinek, Uchwały Nr XLIV/664/2009 Rady Miejskiej w Barlinku z dnia 27 sierpnia 2009 r. w sprawie wyrażenia zgody na wydzierżawienie na czas nieoznaczony w trybie bezprzetargowym nieruchomości stanowiącej własność Gminy Barlinek, Uchwały Nr XLIV/655/2009 Rady Miejskiej w Barlinku z dnia 27 sierpnia 2009 r. w sprawie wyrażenia zgody na wydzierżawienie na czas nieoznaczony w trybie bezprzetargowym nieruchomości stanowiącej własność Gminy Barlinek, Uchwały Nr XLIV/654/2009 Rady Miejskiej w Barlinku z dnia 27 sierpnia 2009 r. w sprawie wyrażenia zgody na wydzierżawienie na czas nieoznaczony w trybie bezprzetargowym nieruchomości stanowiącej własność Gminy Barlinek, Uchwały Nr XLIV/650/2009 Rady Miejskiej w Barlinku z dnia 27 sierpnia 2009 r. w sprawie wyrażenia zgody na wydzierżawienie na czas nieoznaczony w trybie bezprzetargowym nieruchomości stanowiącej własność Gminy Barlinek, Uchwały Nr XLIV/653/2009 Rady Miejskiej w Barlinku z dnia 27 sierpnia 2009 r. w sprawie wyrażenia zgody na wydzierżawienie na czas nieoznaczony w trybie bezprzetargowym nieruchomości stanowiącej własność Gminy Barlinek, Uchwały Nr XLIV/653/2009 Rady Miejskiej w Barlinku z dnia 27 sierpnia 2009 r. w sprawie wyrażenia zgody na wydzierżawienie na czas nieoznaczony w trybie bezprzetargowym nieruchomości stanowiącej własność Gminy Barlinek, Uchwały Nr XLIV/652/2009 Rady Miejskiej w Barlinku z dnia 27 sierpnia 2009 r. w sprawie wyrażenia zgody na wydzierżawienie na czas nieoznaczony w trybie bezprzetargowym nieruchomości stanowiącej własność Gminy Barlinek, Uchwały Nr XLIV/651/2009 Rady Miejskiej w Barlinku z dnia 27 sierpnia 2009 r. w sprawie wyrażenia zgody na wydzierżawienie na czas nieoznaczony w trybie bezprzetargowym nieruchomości stanowiącej własność Gminy Barlinek, Uchwały Nr XLIV/657/2009 Rady Miejskiej w Barlinku z dnia 27 sierpnia 2009 r. w sprawie wyrażenia zgody na wydzierżawienie na czas nieoznaczony w trybie bezprzetargowym nieruchomości stanowiącej własność Gminy Barlinek, Uchwały Nr XLIV/646/2009 Rady Miejskiej w Barlinku z dnia 27 sierpnia 2009 r. w sprawie wyrażenia zgody na wydzierżawienie na czas nieoznaczony w trybie bezprzetargowym nieruchomości stanowiącej własność Gminy Barlinek, Uchwały Nr XLIV/648/2009 Rady Miejskiej w Barlinku z dnia 27 sierpnia 2009 r. w sprawie wyrażenia zgody na wydzierżawienie na czas nieoznaczony w trybie bezprzetargowym nieruchomości stanowiącej własność Gminy Barlinek, Uchwały Nr XLIV/649/2009 Rady Miejskiej w Barlinku z dnia 27 sierpnia 2009 r. w sprawie wyrażenia zgody na wydzierżawienie na czas nieoznaczony w trybie bezprzetargowym nieruchomości stanowiącej własność Gminy Barlinek, § 1 ust 1, pkt.2 lit a, pkt 3 lit .a, pkt.11 lit b, pkt.16 lit. a Zarządzenia Nr 36/2008 r. z dnia 12 marca 2008 r. w sprawie ustalenia stawek czynszowych za dzierżawę lub najem nieruchomości stanowiących własność Gminy Barlinek z póżn. zm.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§ 1. W Zarządzeniu NR 157/2009 Burmistrza  Barlinka z dnia 24 września 2009 r. w sprawie ogłoszenia wykazu nieruchomości, przeznaczonych do oddania w dzierżawę w drodze bezprzetargowej na rzecz dotychczasowych dzierżawców, położonych w obrębie 1 i 2 m. Barlinka oraz gm. Barlinek, stanowiących własność Gminy Barlinek wprowadza się następujące zmiany:</w:t>
      </w:r>
    </w:p>
    <w:p>
      <w:pPr>
        <w:pStyle w:val="TextBodyIndent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rPr/>
      </w:pPr>
      <w:r>
        <w:rPr/>
        <w:t>§ 1 ust.1 pkt. 3 otrzymuje brzmienie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§ 1.1.3.  cześć nieruchomości o pow. 7 m</w:t>
      </w:r>
      <w:r>
        <w:rPr>
          <w:vertAlign w:val="superscript"/>
        </w:rPr>
        <w:t>2</w:t>
      </w:r>
      <w:r>
        <w:rPr/>
        <w:t xml:space="preserve"> ( zaznaczoną kolorem żółtym na załączniku graficznym nr 3 do niniejszego zarządzenia), stanowiącej własność Gminy Barlinek oznaczonej w ewidencji gruntów działka nr 752/1, położonej w obrębie 2 miasta Barlinka przy ul. Strzeleckiej, objętej księgą wieczystą KW nr 23175 prowadzona w Sądzie Rejonowym w Myśliborzu z przeznaczeniem na usytuowanie stacji redukcyjno – pomiarowej”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2) § 1 ust. 4 pkt. 3 otrzymuje brzmienie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§1.4.3. za dzierżawę 1 m</w:t>
      </w:r>
      <w:r>
        <w:rPr>
          <w:vertAlign w:val="superscript"/>
        </w:rPr>
        <w:t>2</w:t>
      </w:r>
      <w:r>
        <w:rPr/>
        <w:t xml:space="preserve"> powierzchni gruntu miesięcznie na terenie miasta z przeznaczeniem na usytuowanie stacji redukcyjno – pomiarowej wynosi 17,83 zł ( słownie: siedemnaście złotych 83 /100) Do stawki doliczany będzie podatek VAT  w wysokości 22%.”.</w:t>
      </w:r>
    </w:p>
    <w:p>
      <w:pPr>
        <w:pStyle w:val="Normal"/>
        <w:ind w:firstLine="360"/>
        <w:rPr/>
      </w:pPr>
      <w:r>
        <w:rPr/>
        <w:t xml:space="preserve">     </w:t>
      </w:r>
      <w:r>
        <w:rPr>
          <w:rFonts w:eastAsia="Times New Roman" w:cs="Times New Roman"/>
        </w:rPr>
        <w:t>§</w:t>
      </w:r>
      <w:r>
        <w:rPr/>
        <w:t xml:space="preserve">  2.</w:t>
      </w:r>
      <w:r>
        <w:rPr>
          <w:b/>
          <w:bCs/>
        </w:rPr>
        <w:t xml:space="preserve"> </w:t>
      </w:r>
      <w:r>
        <w:rPr/>
        <w:t xml:space="preserve"> Zarządzenie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27:00Z</dcterms:created>
  <dc:creator>Ajaszczak</dc:creator>
  <dc:description/>
  <dc:language>en-US</dc:language>
  <cp:lastModifiedBy>Ajaszczak</cp:lastModifiedBy>
  <cp:lastPrinted>2010-01-19T09:23:00Z</cp:lastPrinted>
  <dcterms:modified xsi:type="dcterms:W3CDTF">2010-01-19T08:27:00Z</dcterms:modified>
  <cp:revision>2</cp:revision>
  <dc:subject/>
  <dc:title>ZARZĄDZENIE  NR </dc:title>
</cp:coreProperties>
</file>