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ZARZĄDZENIE NR 19/2010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4 lutego 2010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otwartego konkursu ofert na realizację w 2010 roku zadania publicznego z zakresu kultury fizycznej i sportu.</w:t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podstawie art. 11 ust. 2 i art. 13 ustawy o działalności pożytku publicznego                                   i o wolontariacie (Dz.U. z 2003r. Nr 96, poz. 873; z 2004r. Nr 64, poz. 593; Nr 116, poz. 1203;         Nr 210, poz. 2135; z 2005r. Nr 155, poz. 1298; Nr 169, poz. 1420; Nr 175, poz. 1462, Nr 249, poz. 2104; z 2006r. Nr 94, poz. 651; z 2008r. Nr 209, poz. 1316; z 2009r. Nr 22, poz. 120; Nr 19 poz. 100, Nr 157 poz. 1241),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rPr/>
      </w:pPr>
      <w:r>
        <w:rPr/>
        <w:t xml:space="preserve">§ 1. 1. Ogłaszam otwarty konkurs ofert oraz zatwierdzam treść ogłoszenia (stanowiącego załącznik nr 1 do niniejszego zarządzenia) na realizację w 2010r. zadania publicznego </w:t>
      </w:r>
      <w:r>
        <w:rPr>
          <w:szCs w:val="24"/>
        </w:rPr>
        <w:t>w zakresie upowszechniania kultury fizycznej i sportu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 BOK/SW/2010/3.5. Organizowanie szkolenia oraz współzawodnictwa sportowego w zakresie wędkarstwa</w:t>
      </w:r>
      <w:r>
        <w:rPr>
          <w:sz w:val="24"/>
        </w:rPr>
        <w:t>.</w:t>
      </w:r>
    </w:p>
    <w:p>
      <w:pPr>
        <w:pStyle w:val="Tekstpodstawowywcity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426"/>
        <w:rPr>
          <w:b/>
          <w:b/>
        </w:rPr>
      </w:pPr>
      <w:r>
        <w:rPr/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,           w dzienniku o zasięgu lokalnym oraz wywieszeniu na tablicy ogłoszeń Urzędu Miejskiego            w Barlinku.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ind w:firstLine="360"/>
        <w:rPr/>
      </w:pPr>
      <w:r>
        <w:rPr/>
        <w:t>§ 2. Powołuję Komisję, do przeprowadzenia konkursu na realizację zadań publicznych zgodnie z § 1 ust. 1, w następującym składzie:</w:t>
      </w:r>
    </w:p>
    <w:p>
      <w:pPr>
        <w:pStyle w:val="Tekstpodstawowywcity2"/>
        <w:numPr>
          <w:ilvl w:val="0"/>
          <w:numId w:val="14"/>
        </w:numPr>
        <w:rPr/>
      </w:pPr>
      <w:r>
        <w:rPr/>
        <w:t>Elżbieta Wrońska - Przewodnicząca</w:t>
      </w:r>
    </w:p>
    <w:p>
      <w:pPr>
        <w:pStyle w:val="Tekstpodstawowywcity2"/>
        <w:numPr>
          <w:ilvl w:val="0"/>
          <w:numId w:val="8"/>
        </w:numPr>
        <w:rPr/>
      </w:pPr>
      <w:r>
        <w:rPr/>
        <w:t xml:space="preserve">Ewa Hinc – Dziedziela </w:t>
      </w:r>
    </w:p>
    <w:p>
      <w:pPr>
        <w:pStyle w:val="Tekstpodstawowywcity2"/>
        <w:numPr>
          <w:ilvl w:val="0"/>
          <w:numId w:val="8"/>
        </w:numPr>
        <w:rPr/>
      </w:pPr>
      <w:r>
        <w:rPr/>
        <w:t>Ewa Jakubowska</w:t>
      </w:r>
    </w:p>
    <w:p>
      <w:pPr>
        <w:pStyle w:val="Tekstpodstawowywcity2"/>
        <w:numPr>
          <w:ilvl w:val="0"/>
          <w:numId w:val="8"/>
        </w:numPr>
        <w:rPr/>
      </w:pPr>
      <w:r>
        <w:rPr/>
        <w:t>Andżelika Pawlukiewicz</w:t>
      </w:r>
    </w:p>
    <w:p>
      <w:pPr>
        <w:pStyle w:val="Tekstpodstawowywcity2"/>
        <w:numPr>
          <w:ilvl w:val="0"/>
          <w:numId w:val="8"/>
        </w:numPr>
        <w:rPr/>
      </w:pPr>
      <w:r>
        <w:rPr/>
        <w:t>Izabela Salamandra</w:t>
      </w:r>
    </w:p>
    <w:p>
      <w:pPr>
        <w:pStyle w:val="Tekstpodstawowywcity2"/>
        <w:numPr>
          <w:ilvl w:val="0"/>
          <w:numId w:val="8"/>
        </w:numPr>
        <w:rPr/>
      </w:pPr>
      <w:r>
        <w:rPr/>
        <w:t>Sylwester Wroński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Zarządzenie wchodzi w życie z dniem wydania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19/2010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z dnia 4 stycznia 2010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BURMISTRZ  BARLINKA 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Dz. U. z 2003r. Nr 96, poz. 873 z późn.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</w:rPr>
        <w:t xml:space="preserve">ogłasza otwarty konkurs ofert na realizację w 2010r. zadania publicznego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w zakresie upowszechniania kultury fizycznej i sportu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0/3.5.</w:t>
      </w:r>
      <w:r>
        <w:rPr>
          <w:sz w:val="22"/>
          <w:szCs w:val="22"/>
        </w:rPr>
        <w:t xml:space="preserve"> Organizowanie szkolenia oraz współzawodnictwa sportowego w zakresie wędkarstwa.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4.3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zadania: organizowanie współzawodnictwa sportowego w zakresie wędkarstwa dla dzieci, młodzieży i dorosłych; zajęcia teoretyczne z zakresu wędkarstwa dla dzieci i młodzieży. </w:t>
      </w:r>
    </w:p>
    <w:p>
      <w:pPr>
        <w:pStyle w:val="Normal"/>
        <w:jc w:val="both"/>
        <w:rPr/>
      </w:pPr>
      <w:r>
        <w:rPr/>
        <w:t>Termin realizacji zadań: 2010 rok.</w:t>
      </w:r>
    </w:p>
    <w:p>
      <w:pPr>
        <w:pStyle w:val="TextBody"/>
        <w:jc w:val="both"/>
        <w:rPr/>
      </w:pPr>
      <w:r>
        <w:rPr/>
        <w:t xml:space="preserve">Informacja o wysokości przekazanej dotacji na realizację tego samego rodzaju zadań w roku 2009: (zadanie 3.5 - kwota 4.300 zł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konkursu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W konkursie mogą uczestniczyć podmioty wymienione w art. 11 ust. 3 ustawy z dnia 24 kwietnia 2003r. o działalności pożytku publicznego i o wolontariacie (Dz. U. Nr 96, poz. 873 ze zm.)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Celem konkursu jest wyłonienie Podmiotu, który przedstawi ofertę gwarantującą wykonanie zleconego zadania w sposób efektywny, oszczędny i terminowy, oraz który prowadzi statutową działalność obejmującą swoim zakresem zadanie będące przedmiotem zlecenia.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 xml:space="preserve">Warunkiem uczestnictwa w konkursie jest złożenie, w oznaczonym terminie i miejscu, oferty na określonym formularzu. </w:t>
      </w:r>
      <w:r>
        <w:rPr/>
        <w:t xml:space="preserve">Oferty należy składać na druku według wzoru stanowiącego załącznik do rozporządzenia Ministra Pracy i Polityki Społecznej z dnia 27 grudnia 2005r. w sprawie wzoru oferty realizacji zadania publicznego, ramowego wzoru umowy o wykonanie o wykonanie zadania publicznego i wzoru sprawozdania z wykonania tego zadania (Dz. U. z 2005r. Nr 264 poz. 2207). Druk dostępny jest w Biurze Obsługi Interesanta Urzędu Miejskiego w Barlinku przy ul. Niepodległości 20 lub w Biuletynie Informacji Publicznej pod adresem </w:t>
      </w:r>
      <w:hyperlink r:id="rId3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i nazwa zadania)” w Biurze Obsługi Interesanta Urzędu Miejskiego w Barlinku,           ul. Niepodległości 20 </w:t>
      </w:r>
      <w:r>
        <w:rPr>
          <w:b/>
        </w:rPr>
        <w:t>w terminie do 15.03.2010r.</w:t>
      </w:r>
      <w:r>
        <w:rPr/>
        <w:t xml:space="preserve"> do godz. 9.30. Otwarcie ofert nastąpi w dniu 15.03.2010r. o godz. 10.15 w Urzędzie Miejskim (pok. nr 12). Rozstrzygnięcie konkursu nastąpi do dnia 02.04.2010r.</w:t>
      </w:r>
    </w:p>
    <w:p>
      <w:pPr>
        <w:pStyle w:val="Tekstpodstawowy3"/>
        <w:numPr>
          <w:ilvl w:val="1"/>
          <w:numId w:val="12"/>
        </w:numPr>
        <w:spacing w:before="0" w:after="0"/>
        <w:jc w:val="both"/>
        <w:rPr/>
      </w:pPr>
      <w:r>
        <w:rPr/>
        <w:t xml:space="preserve">Organizacja, która składa oferty na kilka zadań, powinna złożyć każdą w odrębnej kopercie z kompletem załączników,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ktualny odpis z rejestru lub odpowiednio wyciąg z ewidencji lub inne dokumenty potwierdzające status prawny oferenta i umocowanie osób go reprezentując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prawozdanie merytoryczne i finansowe za ostatni rok kalendarzowy (a w przypadku organizacji o krótszym okresie działalności – za okres tej działalności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mowę partnerską lub oświadczenie partnera (tylko w przypadku wskazania w ofercie partnerów biorących udział w realizacji zadania - w pkt V.1.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okument potwierdzający kwalifikacje osób do prowadzenia szkolenia sportowego – (pkt V.2. oferty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ktualny statut lub inny dokument określający zakres działania Podmiotu.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przedstawiciela władz Podmiotu składającego wniosek (z datą i podpisem na każdej stronie). Oferta winna być podpisana przez upoważnione osoby zgodnie z KRS, innym rejestrem lub udzielonym pełnomocnictw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y do oferty zostały dołączone wymagane załącznik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czy oferta nie jest złożona na kwotę wyższą niż podana w ogłoszeniu o konkursie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Oferty złożone po terminie, na nieodpowiednim formularzu oraz złożone na kwotę wyższą niż podana w ogłoszeniu o konkursie zostaną odrzucon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erytoryczne (ocena punktowa - zgodnie z formularzem oceny merytorycznej oferty oraz regulaminem pracy Komisji)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cena możliwości realizacji zadania przez Podmiot składający ofertę – w świetle przedstawionych przez wnioskodawcę dokumentów, potencjał rzeczowy i kadrowy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cena przedstawionej kalkulacji kosztów realizacji zadania, w tym w odniesieniu do zakresu rzeczowego zadani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względnienie wysokości środków publicznych przeznaczonych na realizację zadania,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osób realizacji dotowanych zadań w poprzednich okresach, ze szczególnym uwzględnieniem terminowości wykonania zadania i rzetelności w zakresie rozliczenia środków otrzymanych na ich realizację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świadczenie w realizacji podobnych zadań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/>
      </w:pPr>
      <w:r>
        <w:rPr/>
        <w:t>Organizator konkursu zastrzega sobie prawo do: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odwołania konkursu na każdym jego etapie bez podawania przyczyny lub przesunięcia terminu składania ofert i terminu rozstrzygnięcia konkurs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 lub może wycofać swoją ofertę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 zapoznaniu się z wynikami prac Komisji, </w:t>
      </w: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stnieje możliwość wyboru kilku oferentów w celu realizacji jednego zadania. 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przypadku realizacji zadania do sprawozdania częściowego i końcowego należy dołączyć kserokopie umów z kadrą szkolącą adresatów zadania. 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/>
      </w:pPr>
      <w:r>
        <w:rPr/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opłacenie transferu zawodników (dot. zadań z zakresu sportu), 8) wyjazdy zagraniczne, 9) udzielanie pomocy finansowej osobom fizycznym i prawnym. 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/>
        <w:t xml:space="preserve">Informacje dotyczące konkursu można uzyskać pod numerem telefonu 7462 450 lub 7465 540 oraz na stronie internetowej Urzędu Miejskiego pod adresem </w:t>
      </w:r>
      <w:hyperlink r:id="rId5">
        <w:r>
          <w:rPr>
            <w:rStyle w:val="InternetLink"/>
          </w:rPr>
          <w:t>www.bip.barlinek.pl</w:t>
        </w:r>
      </w:hyperlink>
      <w:r>
        <w:rPr/>
        <w:t>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2"/>
    </w:lvlOverride>
  </w:num>
  <w:num w:numId="14">
    <w:abstractNumId w:val="8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color w:val="80808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2">
    <w:name w:val="WW8Num5z2"/>
    <w:qFormat/>
    <w:rPr>
      <w:color w:val="80808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color w:val="80808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color w:val="80808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26z0">
    <w:name w:val="WW8Num26z0"/>
    <w:qFormat/>
    <w:rPr>
      <w:rFonts w:ascii="Wingdings" w:hAnsi="Wingdings" w:cs="Wingdings"/>
      <w:color w:val="808080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808080"/>
    </w:rPr>
  </w:style>
  <w:style w:type="character" w:styleId="WW8Num39z1">
    <w:name w:val="WW8Num39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45:00Z</dcterms:created>
  <dc:creator>Izabela Salamandra</dc:creator>
  <dc:description/>
  <dc:language>en-US</dc:language>
  <cp:lastModifiedBy>Izabela Salamandra</cp:lastModifiedBy>
  <dcterms:modified xsi:type="dcterms:W3CDTF">2010-02-15T09:45:00Z</dcterms:modified>
  <cp:revision>11</cp:revision>
  <dc:subject/>
  <dc:title/>
</cp:coreProperties>
</file>