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/2010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8 stycznia 2010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>
          <w:b/>
          <w:sz w:val="24"/>
          <w:szCs w:val="24"/>
        </w:rPr>
        <w:t>w sprawie rozstrzygnięcia otwartego konkursu ofert na realizację w 2010 roku zadań publicznych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                poz. 1203; Nr 210, poz. 2135; z 2005r. Nr 155, poz. 1298; Nr 169, poz. 1420; Nr 175 poz.1462;  Nr 249 poz. 2104; z 2006r. Nr 94 poz. 651; z 2008r. Nr 209, poz. 1316; z 2009r. Nr 22, poz. 120; Nr 19 poz. 100; Nr 157 poz. 1241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>§ 1. 1. Rozstrzygam otwarty konkurs ofert oraz postanawiam przyznać następującym podmiotom dotacje na realizację w 2010 roku zadań publicznych w zakresie upowszechniania kultury fizycznej i spor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10/3.2. „Organizowanie szkolenia w oparciu o bazę sportową na terenach wiejskich oraz współzawodnictwa sportowego w zakresie piłki nożnej”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</w:rPr>
        <w:t>dla Klubu Sportowego „GROM” Płonno dotacja w wysokości 10.40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SPARTAKUS” Rychnów dotacja w wysokości 10.080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</w:rPr>
        <w:t>dla Klubu Sportowego „ISKRA” Lutówko dotacja w wysokości 11.600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TROJAN” Strąpie dotacja w wysokości 20.240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10/3.3. „Organizowanie szkolenia oraz współzawodnictwa sportowego w zakresie lekkiej atletyki”</w:t>
      </w:r>
      <w:r>
        <w:rPr>
          <w:sz w:val="24"/>
        </w:rPr>
        <w:t xml:space="preserve"> dla Międzyszkolnego Ludowego Klubu Sportowego „Lubusz” w Barlinku dotacja w wysokości 10.500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10/3.4. „Organizowanie szkolenia oraz współzawodnictwa sportowego zakresie żeglarstwa”</w:t>
      </w:r>
      <w:r>
        <w:rPr>
          <w:sz w:val="24"/>
        </w:rPr>
        <w:t xml:space="preserve"> dla Klubu Żeglarskiego TKKF „SZTORM” w Barlinku dotacja w wysokości 22.9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10/3.6. „Organizowanie szkolenia oraz współzawodnictwa sportowego w szachach”</w:t>
      </w:r>
      <w:r>
        <w:rPr>
          <w:sz w:val="24"/>
        </w:rPr>
        <w:t xml:space="preserve"> dla Klubu Szachowego „Lasker” w Barlinku dotacja w wysokości 7.6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na zadanie BOK/SW/2010/3.8. „</w:t>
      </w:r>
      <w:r>
        <w:rPr>
          <w:sz w:val="22"/>
          <w:szCs w:val="22"/>
        </w:rPr>
        <w:t>Upowszechnianie kultury fizycznej i sportu w dziedzinie sportów na orientację</w:t>
      </w:r>
      <w:r>
        <w:rPr>
          <w:sz w:val="24"/>
          <w:szCs w:val="24"/>
        </w:rPr>
        <w:t xml:space="preserve">” dla </w:t>
      </w:r>
      <w:r>
        <w:rPr>
          <w:sz w:val="24"/>
        </w:rPr>
        <w:t>Zachodniopomorskiego Okręgowego Związku Orientacji Sportowej z siedzibą w Pełczycach</w:t>
      </w:r>
      <w:r>
        <w:rPr>
          <w:sz w:val="24"/>
          <w:szCs w:val="24"/>
        </w:rPr>
        <w:t xml:space="preserve"> dotacja w wysokości 6.000 zł.</w:t>
      </w:r>
    </w:p>
    <w:p>
      <w:pPr>
        <w:pStyle w:val="Heading"/>
        <w:tabs>
          <w:tab w:val="clear" w:pos="708"/>
          <w:tab w:val="left" w:pos="360" w:leader="none"/>
        </w:tabs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 realizacji zadania BOK/SW/2010/3.7. „Organizowanie imprez sportowych w zakresie piłki nożnej dla dzieci i młodzieży” wybieram ofertę Publicznego Gimnazjum Nr1           im. Bohaterów Westerplatte w Barlinku i przeznaczam na ten cel środki w wysokości 7.000 z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urs na realizację zadań: BOK/SW/2010/3.1. „Organizowanie szkolenia w oparciu o bazę sportową na terenie Miasta Barlinka oraz współzawodnictwa sportowego w zakresie piłki nożnej” i BOK/SW/2010/3.5. „Organizowanie szkolenia oraz współzawodnictwa sportowego w zakresie wędkarstwa” pozostawiam nierozstrzygnięty ze względu na brak ofert spełniających wymagania ustawowe oraz zawarte w ogłoszeniu o konkursi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 – w zakresie kontroli meryto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bullet"/>
      <w:lvlText w:val="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83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19:00Z</dcterms:created>
  <dc:creator>Podworska</dc:creator>
  <dc:description/>
  <dc:language>en-US</dc:language>
  <cp:lastModifiedBy>Podworska</cp:lastModifiedBy>
  <dcterms:modified xsi:type="dcterms:W3CDTF">2010-02-01T10:19:00Z</dcterms:modified>
  <cp:revision>1</cp:revision>
  <dc:subject/>
  <dc:title>ZARZĄDZENIE NR 17/2010</dc:title>
</cp:coreProperties>
</file>