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Nr 15 /2010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BARLINKA 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z dnia  21 stycznia  2010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w sprawie uchylenia Zarządzenia Nr  69/2003  Burmistrza Miasta  i  Gminy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Barlinku z dnia 17 czerwca 2003r.  w sprawie  wydzielenia lokali z  części    mieszkaniowego    zasobu    gminy   z   przeznaczeniem   na  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Na     podstawie    art.  30    ust. 2    pkt.3   ustawy   z  dnia   08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o samorządzie gminnym ( Dz.U. z  2001 r.  Nr 142,  poz.1591;  z     2002r.    Nr 23,  poz.220; Nr 62,  poz. 558;     Nr  113,  poz.984;     Nr  153,  poz.1271;   Nr  214,  poz. 1806;    z 2003 r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80,    poz.717;     Nr 162,   poz. 1568;    z   2004r.   Nr 102,  poz.1055;   Nr 116,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1441;  Nr 175, poz.1457;   z 2006 r. Nr 17, poz.128;   Nr 181, poz.1337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z  2007r. Nr 48,  poz.327;  Nr 138,  poz.974;  Nr 173, poz.1218 ;  z 2008r.  Nr 180,  poz.1111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Nr 223,  poz. 1458;    z  2009r. Nr  52, poz. 420;    Nr 157,  poz. 1241)   w  związku   z   art.22  ustawy  z dnia 21 czerwca 2001 roku  o  ochronie  praw  lokatorów,  mieszkaniowym  zasobie   gminy i  o  zmianie   Kodeksu    cywilnego   (  Dz. U.  z  2005 r.   Nr 31, poz.266;   z   2006 r.  Nr  86,  poz. 602;  Nr 94,  poz. 657;   Nr 167, poz.1193;   Nr 249, poz.1833; z 2007r.  Nr 128, poz.902; Nr 173, poz.1218)  zarządza się co następuje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§ 1.1.</w:t>
      </w:r>
      <w:r>
        <w:rPr>
          <w:rFonts w:cs="Arial Black" w:ascii="Arial Black" w:hAnsi="Arial Black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U  c  h  y  l  a    się   Zarządzenie   Nr 69/2003   Burmistrza   Miasta  i Gminy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  Barlinku   z   dnia   17   czerwca   2003r.  w  sprawie  wydzielenia  lokali  z   części  mieszkaniowego zasobu gminy z przeznaczeniem na lokale socjalne.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tanawia się lokal nr 1 położony przy ul. 31 Stycznia 24 w Barlinku wykreślić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rejestru lokali socjalnych  i  wpisać  do rejestru lokali mieszkalnych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§ 2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ykonanie    Zarządzenia    powierza    się       Barlineckiemu      Towarzystwu   Budownictwa   Społecznego   Spółce   z  o.o.   w Barlinku. </w:t>
      </w:r>
    </w:p>
    <w:p>
      <w:pPr>
        <w:pStyle w:val="Zwykytekst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Zwykytekst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8:38:00Z</dcterms:created>
  <dc:creator>UMIG</dc:creator>
  <dc:description/>
  <dc:language>en-US</dc:language>
  <cp:lastModifiedBy>Wojciechowska Małgorzata</cp:lastModifiedBy>
  <cp:lastPrinted>2010-01-21T13:22:00Z</cp:lastPrinted>
  <dcterms:modified xsi:type="dcterms:W3CDTF">2010-01-21T12:24:00Z</dcterms:modified>
  <cp:revision>28</cp:revision>
  <dc:subject/>
  <dc:title>U C H W A Ł A    Nr  1/ 2002/328</dc:title>
</cp:coreProperties>
</file>