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8/2010</w:t>
      </w:r>
    </w:p>
    <w:p>
      <w:pPr>
        <w:pStyle w:val="Heading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z dnia 28 stycznia 2010r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0 roku zadania publicznego z zakresu pomocy społecznej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25 i 34 ustawy z dnia 12 marca 2004r. o pomocy społecznej                               (tekst jednolity Dz. U. z 2009r. Nr 175, poz. 1362; Nr 202, poz. 1551; Nr 157, poz. 1241) oraz art. 3  ust. 6 ustawy o działalności pożytku publicznego i o wolontariacie (Dz. U. z 2003r.             Nr 96, poz. 873; z 2004r. Nr 64, poz. 593; Nr 116, poz. 1203; Nr 210, poz. 2135; z 2005 r.            Nr 155, poz. 1298; Nr 169, poz. 1420; Nr 175 poz.1462; Nr 249 poz. 2104; z 2006r. Nr 94 poz. 651; z 2008r. Nr 209, poz. 1316; z 2009r. Nr 22, poz. 120; Nr 19 poz. 100; Nr 157 poz. 1241), §20 uchwały Nr XLV/329/2005 Rady Miejskiej w Barlinku z dnia 24 listopada 2005r. w sprawie Karty współpracy Miasta i Gminy Barlinek z organizacjami pozarządowymi                 i innymi podmiotami prowadzącymi działalność pożytku publicznego oraz zarządzenia           Nr 53/2007 Burmistrza Barlinka z dnia 10 maja 2007r.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Tekstpodstawowywcity3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425"/>
        <w:rPr/>
      </w:pPr>
      <w:r>
        <w:rPr>
          <w:szCs w:val="24"/>
        </w:rPr>
        <w:t>§ 1. Rozstrzygam otwarty konkurs ofert oraz postanawiam przyznać dla Polskiego Komitetu Pomocy Społecznej Zarządu Okręgowego w Szczecinie dotację w wysokości 12.600 zł, na realizację w 2010r. zadania publicznego w zakresie pomocy społecznej dla ludzi starszych, pod nazwą: „Realizacja programów służących aktywizacji i integracji społecznej osób w podeszłym wieku”, oznaczonego numerem: OPS/AS/2010/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§ 2. 1. Powołuję zespół celem sprawowania kontroli merytorycznej i finansowej nad realizacją zadania wymienionego w §1,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ina Sznabowicz – w zakresie kontroli merytorycznej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ontrola i ocena ww. zadania publicznego dotyczy w szczególności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tanu realizacji zadani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fektywności, rzetelności i jakości wykonania zadani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widłowości wykorzystania dotacji na realizację zadani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widłowości prowadzonej dokumentacji dotyczącej realizacji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Kontrola powinna odbyć się przynajmniej 2 razy w roku. </w:t>
      </w:r>
    </w:p>
    <w:p>
      <w:pPr>
        <w:pStyle w:val="Tekstpodstawowywcity2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"/>
        <w:ind w:firstLine="360"/>
        <w:rPr>
          <w:b/>
          <w:b/>
        </w:rPr>
      </w:pPr>
      <w:r>
        <w:rPr/>
        <w:t xml:space="preserve">§ 3. Zarządzenie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>. oraz wywieszeniu na tablicy ogłoszeń Urzędu Miejskiego w Barlinku przez okres 1 miesiąca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7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color w:val="80808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2">
    <w:name w:val="WW8Num5z2"/>
    <w:qFormat/>
    <w:rPr>
      <w:color w:val="80808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color w:val="80808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color w:val="80808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26z0">
    <w:name w:val="WW8Num26z0"/>
    <w:qFormat/>
    <w:rPr>
      <w:rFonts w:ascii="Wingdings" w:hAnsi="Wingdings" w:cs="Wingdings"/>
      <w:color w:val="808080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808080"/>
    </w:rPr>
  </w:style>
  <w:style w:type="character" w:styleId="WW8Num39z1">
    <w:name w:val="WW8Num39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0:00Z</dcterms:created>
  <dc:creator>Izabela Salamandra</dc:creator>
  <dc:description/>
  <dc:language>en-US</dc:language>
  <cp:lastModifiedBy>Podworska</cp:lastModifiedBy>
  <dcterms:modified xsi:type="dcterms:W3CDTF">2010-02-01T10:20:00Z</dcterms:modified>
  <cp:revision>2</cp:revision>
  <dc:subject/>
  <dc:title>ZARZĄDZENIE NR 18/2010</dc:title>
</cp:coreProperties>
</file>