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ej, położonej w obrębie 1 miasta Barlinka na rzecz ENEA Operator Spółka z o.o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 z 2009 r. Nr 52 poz. 420</w:t>
      </w:r>
      <w:r>
        <w:rPr>
          <w:sz w:val="24"/>
        </w:rPr>
        <w:t xml:space="preserve"> Nr 157 poz.124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  <w:sz w:val="24"/>
        </w:rPr>
        <w:t xml:space="preserve"> 335; Nr 42 poz. 340, Nr 98 poz. 817 Nr 161 poz.1279; Nr 1661 poz. 1281;Nr 206 poz. 1590</w:t>
      </w:r>
      <w:r>
        <w:rPr>
          <w:sz w:val="24"/>
        </w:rPr>
        <w:t>), oraz § 3 Zarządzenia Nr 36/2008 r. Burmistrza Barlinka z dnia 12 marca 2008 r. w sprawie ustalenia stawek czynszowych za dzierżawę lub najem nieruchomości stanowiących własność Gminy Barlinek, uchwały Nr XLII/615/2009 Rady Miejskiej w Barlinku z dnia 25 czerwca 2009 r. w sprawie wyrażenia zgody na wydzierżawienie na czas nieoznaczony w trybie bezprzetargowym nieruchomości stanowiących własność Gminy Barlinek, zarządza się co następuje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§ 1.1.</w:t>
      </w:r>
      <w:r>
        <w:rPr/>
        <w:t xml:space="preserve"> Przeznacza się do oddania w dzierżawę w trybie bezprzetargowym cześć nieruchomości gruntowych oznaczonych w ewidencji gruntów działkami: nr 102, nr 268/8, 576/7, nr 247/22, 247/27, nr 267/2, nr 267/4, nr 267/6, nr 267/7, nr 267/8, 273/16, nr 273/16, nr 273/14, nr 273/10, nr 274/1, nr 729/25,nr  805/7, nr 805/10, położonymi w obrębie 1 miasta Barlinka, stanowiącą własność Gminy Barlinek (oznaczoną kolorem czarnym na załącznikach graficznych  do niniejszego zarządzenia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b/>
          <w:b/>
          <w:bCs/>
        </w:rPr>
      </w:pPr>
      <w:r>
        <w:rPr/>
        <w:t>Opis nieruchomości:  grunty położone są osiedlu Górny Taras i przy ul. Szosowej . Na wyżej wymienione nieruchomościach obowiązuje plan zagospodarowania przestrzennego w obszarze osiedla „ Górny Taras”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Sposób zagospodarowania gruntu: z przeznaczeniem na przebudowę sieci napowietrznej 15 kV na kablową na terenie GPZ 110/15 kV i w obszarze ul. Szosowej oraz likwidacji kolizji z projektowanymi drogami na osiedlu Górny Tar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20" w:hanging="1020"/>
        <w:jc w:val="both"/>
        <w:rPr/>
      </w:pPr>
      <w:r>
        <w:rPr/>
        <w:t xml:space="preserve"> </w:t>
      </w:r>
      <w:r>
        <w:rPr/>
        <w:t xml:space="preserve">Okres dzierżawy :  czas nieoznaczo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sokość opłat z tytułu dzierżawy gruntu: stawka czynszu za cały okres dzierżawy wynosi 12291,00  zł ( słownie: dwanaście tysięcy dwieście dziewięćdziesiąt jeden złotych 00/100) w tym podatek VAT w wysokości 22%. Czynsz dzierżawny płatny  za  cały okres dzierżawy w terminie do 30 czerwca 201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 xml:space="preserve">§ 2.1. </w:t>
      </w:r>
      <w:r>
        <w:rPr/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ma prawa korzystania z nieruchomości będącej przedmiotem zarządzenia po 0,5 m z obu stron od przebiegu linii i występującej kolizj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ab/>
        <w:t xml:space="preserve">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4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15:00Z</dcterms:created>
  <dc:creator>Ajaszczak</dc:creator>
  <dc:description/>
  <dc:language>en-US</dc:language>
  <cp:lastModifiedBy>Ajaszczak</cp:lastModifiedBy>
  <cp:lastPrinted>2010-01-19T10:42:00Z</cp:lastPrinted>
  <dcterms:modified xsi:type="dcterms:W3CDTF">2010-01-19T11:15:00Z</dcterms:modified>
  <cp:revision>2</cp:revision>
  <dc:subject/>
  <dc:title>ZARZĄDZENIE  NR 91/2007</dc:title>
</cp:coreProperties>
</file>