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24/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2 lutego 2010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drodze bezprzetargowej, położonej w obrębie 2 miasta Barlink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</w:t>
      </w: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, z 2008. Nr 180 poz.1111; Nr 223, poz. 1458 z 2009r. Nr 52, poz. 420 Nr 157 poz. 1241 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, z 2008r. Nr 220, poz. 1412; z 2009 r. Nr 19 poz. 100; Nr 43, poz. 335; Nr 42, poz. 340; Nr 98, poz. 817; Nr 161, poz. 1279; Nr 1661, poz. 1281; Nr 206, poz. 1590), 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</w:t>
      </w:r>
      <w:r>
        <w:rPr/>
        <w:t xml:space="preserve"> oraz uchwały Nr LI/838/2010  Rady Miejskiej w Barlinku z dnia 28 stycznia 2010 r. w sprawie wyrażenia zgody na wydzierżawienie w trybie bezprzetargowym na czas nieoznaczony nieruchomości stanowiącej własność Gminy Barlinek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nieruchomość gruntową, oznaczonej w ewidencji gruntów działkami nr 1010/6 oraz część działki nr 1010/4 o łącznej powierzchni 0,1045 ha położoną w obrębie 2 miasta Barlinka, stanowiącą własność Gminy Barlinek (oznaczona kolorem czarnym na załączniku graficznym nr 1 do niniejszego zarządzenia)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2.</w:t>
      </w:r>
      <w:r>
        <w:rPr/>
        <w:t xml:space="preserve"> Opis nieruchomości: przedmiotowa nieruchomość położona jest w Barlinku przy ul. Jeziornej. Dostęp do działki nr 1010/4 poprzez drogę działa nr 225, natomiast do działek nr 1010/6 poprzez działkę stanowiącą własność prywatną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>Sposób zagospodarowania gruntu: z przeznaczeniem na poprawę użytkowania działki sąsiedniej z możliwością prowadzenia małej gastronomii na terenie działki nr 1010/6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 xml:space="preserve">Okres dzierżawy : na czas nieoznaczony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/>
        <w:t>Wysokość opłat z tytułu dzierżawy gruntu: stawka czynszu za dzierżawę 1 m</w:t>
      </w:r>
      <w:r>
        <w:rPr>
          <w:vertAlign w:val="superscript"/>
        </w:rPr>
        <w:t xml:space="preserve">2 </w:t>
      </w:r>
      <w:r>
        <w:rPr/>
        <w:t xml:space="preserve"> gruntu rocznie wynosi 0,54 zł ( słownie: pięćdziesiąt dwa/100 ).  Do stawki doliczany będzie podatek VAT w wysokości 22%. Czynsz dzierżawny płatny za każdy rok z góry w terminie do 30 kwietnia każdego roku.</w:t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.</w:t>
      </w:r>
      <w:r>
        <w:rPr/>
        <w:t xml:space="preserve"> 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left="60" w:firstLine="648"/>
        <w:jc w:val="both"/>
        <w:rPr/>
      </w:pPr>
      <w:r>
        <w:rPr>
          <w:b/>
          <w:bCs/>
        </w:rPr>
        <w:t>2.</w:t>
      </w:r>
      <w:r>
        <w:rPr/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ind w:left="60" w:firstLine="648"/>
        <w:jc w:val="both"/>
        <w:rPr/>
      </w:pPr>
      <w:r>
        <w:rPr>
          <w:b/>
          <w:bCs/>
        </w:rPr>
        <w:t>3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6:31:00Z</dcterms:created>
  <dc:creator>Ajaszczak</dc:creator>
  <dc:description/>
  <dc:language>en-US</dc:language>
  <cp:lastModifiedBy>Ajaszczak</cp:lastModifiedBy>
  <cp:lastPrinted>2010-02-12T10:54:00Z</cp:lastPrinted>
  <dcterms:modified xsi:type="dcterms:W3CDTF">2010-02-16T07:04:00Z</dcterms:modified>
  <cp:revision>5</cp:revision>
  <dc:subject/>
  <dc:title>ZARZĄDZENIE  NR </dc:title>
</cp:coreProperties>
</file>