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3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lutego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w obrębie 1 miasta Barlin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. Nr 180 poz.1111; Nr 223, poz. 1458 z 2009r. Nr 52, poz. 420 Nr 157 poz. 1241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r. Nr 220, poz. 1412; z 2009 r. Nr 19 poz. 100; Nr 43, poz. 335; Nr 42, poz. 340; Nr 98, poz. 817; Nr 161, poz. 1279; Nr 1661, poz. 1281; Nr 206, poz. 1590),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LI/836/2010  Rady Miejskiej w Barlinku z dnia 28 stycznia 2010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, oznaczonej w ewidencji gruntów działką nr 669/2 o powierzchni 980,00 m</w:t>
      </w:r>
      <w:r>
        <w:rPr>
          <w:vertAlign w:val="superscript"/>
        </w:rPr>
        <w:t>2</w:t>
      </w:r>
      <w:r>
        <w:rPr/>
        <w:t xml:space="preserve"> położonej w obrębie 1 miasta Barlinka przy ul Ogrodowej 17, stanowiącą własność Gminy Barlinek (oznaczona kolorem czarnym na załączniku graficznym nr 1 do niniejszego zarządzenia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 xml:space="preserve"> Opis nieruchomości: przedmiotowa część nieruchomości przylega bezpośrednio do działki nr 669/1, stanowiącej własność przyszłego dzierżawcy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Sposób zagospodarowania gruntu: na cele polepszenia warunków zagospodarowania działki sąsiedniej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Okres dzierżawy : na czas nieoznaczon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rocznie wynosi 0,54 zł ( słownie: pięćdziesiąt dwa/100 ).  Do stawki doliczany będzie podatek VAT w wysokości 22%. Czynsz dzierżawny płatny za każdy rok z góry w terminie do 30 kwietnia każdego roku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35:00Z</dcterms:created>
  <dc:creator>Ajaszczak</dc:creator>
  <dc:description/>
  <dc:language>en-US</dc:language>
  <cp:lastModifiedBy>Ajaszczak</cp:lastModifiedBy>
  <cp:lastPrinted>2010-02-12T10:49:00Z</cp:lastPrinted>
  <dcterms:modified xsi:type="dcterms:W3CDTF">2010-02-16T07:05:00Z</dcterms:modified>
  <cp:revision>5</cp:revision>
  <dc:subject/>
  <dc:title>ZARZĄDZENIE  NR </dc:title>
</cp:coreProperties>
</file>