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ZARZĄDZENIE  NR 22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lutego 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 w obrębie 1 i 2 miasta Barlinka, stanowiącej własność Gminy Barlinek, administrowanej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Nr 157 poz.1241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 xml:space="preserve">), </w:t>
      </w:r>
      <w:r>
        <w:rPr>
          <w:sz w:val="26"/>
        </w:rPr>
        <w:t>Zarządzenia nr 36/2008 r. Burmistrza Miasta i Gminy w Barlinku z dnia 12 marca 2008 roku w sprawie ustalenia stawek czynszowych za dzierżawę lub najem nieruchomości stanowiących własność  Gminy Barlinek, Uchwały Nr LI/839/2010 Rady Miejskiej w Barlinku z dnia 28 stycznia 2010r . w sprawie wyrażenia zgody na wydzierżawienie na czas nieoznaczony w trybie bezprzetargowym nieruchomości stanowiącej własność Gminy Barlinek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8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0/2010 Rady Miejskiej w Barlinku z dnia 28 stycznia 2010r. w sprawie wyrażenia zgody na wydzierżawienie na czas nieoznaczony w trybie bezprzetargowym nieruchomości stanowiącej własność Gminy Barlinek 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1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2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3/2010 Rady Miejskiej w Barlinku z dnia 28 stycznia 2010r. 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4/2010 Rady Miejskiej w Barlinku z dnia 28 stycznia 2010r. w sprawie wyrażenia zgody na wydzierżawienie na czas nieoznaczony w trybie bezprzetargowym nieruchomości stanowiącej własność Gminy Barlinek 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5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6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7/2010 Rady Miejskiej w Barlinku z dnia 28 stycznia 2010r. w sprawie wyrażenia zgody na wydzierżawienie na czas nieoznaczony w trybie bezprzetargowym nieruchomości stanowiącej własność Gminy Barlinek 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8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49/2010 Rady Miejskiej w Barlinku z dnia 28 stycznia 2010r. w sprawie wyrażenia zgody na wydzierżawienie na czas nieoznaczony w trybie bezprzetargowym nieruchomości stanowiącej własność Gminy Barlinek 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0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1/2010 Rady Miejskiej w Barlinku z dnia 28 stycznia 2010r. w sprawie wyrażenia zgody na wydzierżawienie na czas nieoznaczony w trybie bezprzetargowym nieruchomości stanowiącej własność Gminy Barlinek 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2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3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4/2010 Rady Miejskiej w Barlinku z dnia 28 stycznia 2010r. . w sprawie wyrażenia zgody na wydzierżawienie na czas nieoznaczony w trybie bezprzetargowym nieruchomości stanowiącej własność Gminy Barlinek 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5/2010 Rady Miejskiej w Barlinku z dnia 28 stycznia 2010r. 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6/2010 Rady Miejskiej w Barlinku z dnia 28 stycznia 2010r. 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7/2010 Rady Miejskiej w Barlinku z dnia 28 stycznia 2010r. 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8/2010 Rady Miejskiej w Barlinku z dnia 28 stycznia 2010r. . w sprawie wyrażenia zgody na wydzierżawienie na czas nieoznaczony w trybie bezprzetargowym nieruchomości stanowiącej własność Gminy Barlinek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59/2010 Rady Miejskiej w Barlinku z dnia 28 stycznia 2010r. 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60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y Nr LI/861/2010 Rady Miejskiej w Barlinku z dnia 28 stycznia 2010r. w sprawie wyrażenia zgody na wydzierżawienie na czas nieoznaczony w trybie bezprzetargowym nieruchomości stanowiącej własność Gminy Barlinek,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y Nr LI/862/2010 Rady Miejskiej w Barlinku z dnia 28 stycznia 2010r. w sprawie wyrażenia zgody na wydzierżawienie na czas nieoznaczony w trybie bezprzetargowym nieruchomości stanowiącej własność Gminy Barlinek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y nr LI/835/2010 Rady Miejskiej w Barlinku z dnia 28 stycznia 2010r. w sprawie wyrażenia zgody na wydzierżawienie na czas nieoznaczony w trybie bezprzetargowym nieruchomości stanowiącej własność Gminy Barline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1 o powierzchni 4,50 m</w:t>
      </w:r>
      <w:r>
        <w:rPr>
          <w:vertAlign w:val="superscript"/>
        </w:rPr>
        <w:t>2</w:t>
      </w:r>
      <w:r>
        <w:rPr/>
        <w:t>, położonej w obrębie 2 m. Barlinka przy ul. 1-go Maja 14 (zaznaczonej kolorem czarnym na załączniku graficznym nr 1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1 o powierzchni 4,50 m</w:t>
      </w:r>
      <w:r>
        <w:rPr>
          <w:vertAlign w:val="superscript"/>
        </w:rPr>
        <w:t>2</w:t>
      </w:r>
      <w:r>
        <w:rPr/>
        <w:t>, położonej w obrębie 2 m. Barlinka przy ul. 1-go Maja 14 (zaznaczonej kolorem czarnym na załączniku graficznym nr 2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1 o powierzchni 4,50 m</w:t>
      </w:r>
      <w:r>
        <w:rPr>
          <w:vertAlign w:val="superscript"/>
        </w:rPr>
        <w:t>2</w:t>
      </w:r>
      <w:r>
        <w:rPr/>
        <w:t>, położonej w obrębie 2 m. Barlinka przy ul. 1-go Maja 14 (zaznaczonej kolorem czarnym na załączniku graficznym nr 3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1 o powierzchni 4,50 m</w:t>
      </w:r>
      <w:r>
        <w:rPr>
          <w:vertAlign w:val="superscript"/>
        </w:rPr>
        <w:t>2</w:t>
      </w:r>
      <w:r>
        <w:rPr/>
        <w:t>, położonej w obrębie 2 m. Barlinka przy ul. 1-go Maja 14 (zaznaczonej kolorem czarnym na załączniku graficznym nr 4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1 o powierzchni 13,90 m</w:t>
      </w:r>
      <w:r>
        <w:rPr>
          <w:vertAlign w:val="superscript"/>
        </w:rPr>
        <w:t>2</w:t>
      </w:r>
      <w:r>
        <w:rPr/>
        <w:t>, położonej w obrębie 2 m. Barlinka przy ul. 1-go Maja 14 (zaznaczonej kolorem czarnym na załączniku graficznym nr 5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1 o powierzchni 12,30 m</w:t>
      </w:r>
      <w:r>
        <w:rPr>
          <w:vertAlign w:val="superscript"/>
        </w:rPr>
        <w:t>2</w:t>
      </w:r>
      <w:r>
        <w:rPr/>
        <w:t>, położonej w obrębie 2 m. Barlinka przy ul. 1-go Maja 14 (zaznaczonej kolorem czarnym na załączniku graficznym nr 6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0 o powierzchni 6,60 m</w:t>
      </w:r>
      <w:r>
        <w:rPr>
          <w:vertAlign w:val="superscript"/>
        </w:rPr>
        <w:t>2</w:t>
      </w:r>
      <w:r>
        <w:rPr/>
        <w:t>, położonej w obrębie 2 m. Barlinka przy ul. 1-go Maja 15 (zaznaczonej kolorem czarnym na załączniku graficznym nr 7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0 o powierzchni 5,50 m</w:t>
      </w:r>
      <w:r>
        <w:rPr>
          <w:vertAlign w:val="superscript"/>
        </w:rPr>
        <w:t>2</w:t>
      </w:r>
      <w:r>
        <w:rPr/>
        <w:t>, położonej w obrębie 2 m. Barlinka przy ul. 1-go Maja 15 (zaznaczonej kolorem czarnym na załączniku graficznym nr 8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0 o powierzchni 8,10 m</w:t>
      </w:r>
      <w:r>
        <w:rPr>
          <w:vertAlign w:val="superscript"/>
        </w:rPr>
        <w:t>2</w:t>
      </w:r>
      <w:r>
        <w:rPr/>
        <w:t>, położonej w obrębie 2 m. Barlinka przy ul. 1-go Maja 15 (zaznaczonej kolorem czarnym na załączniku graficznym nr 9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548/10 o powierzchni 4,60 m</w:t>
      </w:r>
      <w:r>
        <w:rPr>
          <w:vertAlign w:val="superscript"/>
        </w:rPr>
        <w:t>2</w:t>
      </w:r>
      <w:r>
        <w:rPr/>
        <w:t>, położonej w obrębie 2 m. Barlinka przy ul. 1-go Maja 15 (zaznaczonej kolorem czarnym na załączniku graficznym nr 10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238/4 o powierzchni 4,70 m</w:t>
      </w:r>
      <w:r>
        <w:rPr>
          <w:vertAlign w:val="superscript"/>
        </w:rPr>
        <w:t>2</w:t>
      </w:r>
      <w:r>
        <w:rPr/>
        <w:t>, położonej w obrębie 2 m. Barlinka przy ul. Grodzkiej 1 (zaznaczonej kolorem czarnym na załączniku graficznym nr 11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231/4 o powierzchni 10,00 m</w:t>
      </w:r>
      <w:r>
        <w:rPr>
          <w:vertAlign w:val="superscript"/>
        </w:rPr>
        <w:t>2</w:t>
      </w:r>
      <w:r>
        <w:rPr/>
        <w:t>, położonej w obrębie 2 m. Barlinka przy ul. Grodzkiej 1 (zaznaczonej kolorem czarnym na załączniku graficznym nr 12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231/4 o powierzchni 4,70 m</w:t>
      </w:r>
      <w:r>
        <w:rPr>
          <w:vertAlign w:val="superscript"/>
        </w:rPr>
        <w:t>2</w:t>
      </w:r>
      <w:r>
        <w:rPr/>
        <w:t>, położonej w obrębie 2 m. Barlinka przy ul. Grodzkiej 1 (zaznaczonej kolorem czarnym na załączniku graficznym nr 13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231/4 o powierzchni 10,00 m</w:t>
      </w:r>
      <w:r>
        <w:rPr>
          <w:vertAlign w:val="superscript"/>
        </w:rPr>
        <w:t>2</w:t>
      </w:r>
      <w:r>
        <w:rPr/>
        <w:t>, położonej w obrębie 2 m. Barlinka przy ul. Grodzkiej 1 (zaznaczonej kolorem czarnym na załączniku graficznym nr 14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231/4 o powierzchni 4,70 m</w:t>
      </w:r>
      <w:r>
        <w:rPr>
          <w:vertAlign w:val="superscript"/>
        </w:rPr>
        <w:t>2</w:t>
      </w:r>
      <w:r>
        <w:rPr/>
        <w:t>, położonej w obrębie 2 m. Barlinka przy ul. Grodzkiej 1 (zaznaczonej kolorem czarnym na załączniku graficznym nr 15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231/4 o powierzchni 4,70 m</w:t>
      </w:r>
      <w:r>
        <w:rPr>
          <w:vertAlign w:val="superscript"/>
        </w:rPr>
        <w:t>2</w:t>
      </w:r>
      <w:r>
        <w:rPr/>
        <w:t>, położonej w obrębie 2 m. Barlinka przy ul. Grodzkiej 1 (zaznaczonej kolorem czarnym na załączniku graficznym nr 16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231/4 o powierzchni 8,30 m</w:t>
      </w:r>
      <w:r>
        <w:rPr>
          <w:vertAlign w:val="superscript"/>
        </w:rPr>
        <w:t>2</w:t>
      </w:r>
      <w:r>
        <w:rPr/>
        <w:t>, położonej w obrębie 2 m. Barlinka przy ul. Grodzkiej 1 (zaznaczonej kolorem czarnym na załączniku graficznym nr 17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70 o powierzchni 6,10 m</w:t>
      </w:r>
      <w:r>
        <w:rPr>
          <w:vertAlign w:val="superscript"/>
        </w:rPr>
        <w:t>2</w:t>
      </w:r>
      <w:r>
        <w:rPr/>
        <w:t>, położonej w obrębie 2 m. Barlinka przy ul. Podwale 2  (zaznaczonej kolorem czarnym na załączniku graficznym nr 18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70 o powierzchni 5,40 m</w:t>
      </w:r>
      <w:r>
        <w:rPr>
          <w:vertAlign w:val="superscript"/>
        </w:rPr>
        <w:t>2</w:t>
      </w:r>
      <w:r>
        <w:rPr/>
        <w:t>, położonej w obrębie 2 m. Barlinka przy ul. Podwale 2  (zaznaczonej kolorem czarnym na załączniku graficznym nr 19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70 o powierzchni 10,90 m</w:t>
      </w:r>
      <w:r>
        <w:rPr>
          <w:vertAlign w:val="superscript"/>
        </w:rPr>
        <w:t>2</w:t>
      </w:r>
      <w:r>
        <w:rPr/>
        <w:t>, położonej w obrębie 2 m. Barlinka przy ul. Podwale 2  (zaznaczonej kolorem czarnym na załączniku graficznym nr 20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70 o powierzchni 5,40 m</w:t>
      </w:r>
      <w:r>
        <w:rPr>
          <w:vertAlign w:val="superscript"/>
        </w:rPr>
        <w:t>2</w:t>
      </w:r>
      <w:r>
        <w:rPr/>
        <w:t>, położonej w obrębie 2 m. Barlinka przy ul. Podwale 2  (zaznaczonej kolorem czarnym na załączniku graficznym nr 21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70 o powierzchni 5,40 m</w:t>
      </w:r>
      <w:r>
        <w:rPr>
          <w:vertAlign w:val="superscript"/>
        </w:rPr>
        <w:t>2</w:t>
      </w:r>
      <w:r>
        <w:rPr/>
        <w:t>, położonej w obrębie 2 m. Barlinka przy ul. Podwale 2  (zaznaczonej kolorem czarnym na załączniku graficznym nr 22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oznaczonej w ewidencji gruntów działką nr 70 o powierzchni 7,10 m</w:t>
      </w:r>
      <w:r>
        <w:rPr>
          <w:vertAlign w:val="superscript"/>
        </w:rPr>
        <w:t>2</w:t>
      </w:r>
      <w:r>
        <w:rPr/>
        <w:t>, położonej w obrębie 2 m. Barlinka przy ul. Podwale 2  (zaznaczonej kolorem czarnym na załączniku graficznym nr 23 do niniejszego zarządzenia), stanowiącej własność Gminy Barlinek, z przeznaczeniem  na pomieszczenie gospodarcze do składowania opału w celu ogrzewania lokalu mieszkalnego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/>
        <w:t>część nieruchomości gruntowej zabudowanej oznaczonej w ewidencji gruntów działką nr 770/2 o powierzchni uż. 85,50 m</w:t>
      </w:r>
      <w:r>
        <w:rPr>
          <w:vertAlign w:val="superscript"/>
        </w:rPr>
        <w:t>2</w:t>
      </w:r>
      <w:r>
        <w:rPr/>
        <w:t>, położonej w obrębie 2 m. Barlinka przy ul. 31go Stycznia 18 (zaznaczonej kolorem czarnym na załączniku graficznym nr 23 do niniejszego zarządzenia), stanowiącej własność Gminy Barlinek, z przeznaczeniem  na  prowadzenie działalności statutowej Polskiego Związku Wędkarskiego – Koło nr. 1 w Barlin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a oznaczona w ewidencji gruntów działka nr 567/3 o powierzchni</w:t>
      </w:r>
      <w:r>
        <w:rPr>
          <w:sz w:val="26"/>
        </w:rPr>
        <w:t xml:space="preserve"> 947,00 m</w:t>
      </w:r>
      <w:r>
        <w:rPr>
          <w:sz w:val="26"/>
          <w:vertAlign w:val="superscript"/>
        </w:rPr>
        <w:t>2</w:t>
      </w:r>
      <w:r>
        <w:rPr>
          <w:sz w:val="26"/>
        </w:rPr>
        <w:t>, położoną w obrębie 1 miasta Barlinka przy ul. Fabrycznej 2, (zaznaczonej kolorem czarnym na załączniku graficznym nr 24 do niniejszego zarządzenia), stanowiącej własność Gminy Barlinek, z przeznaczeniem na prowadzenie  działalności gospodarczej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Opis nieruchomości : nieruchomości w § 1 ust. 1 niniejszego zarządzenia położone są w obrębie 1i 2 miasta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3. Okres dzierżawy: na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4. Wysokość opłat z tytułu dzierżawy nieruchomości: stawka czynszu za dzierżawę 1 m</w:t>
      </w:r>
      <w:r>
        <w:rPr>
          <w:vertAlign w:val="superscript"/>
        </w:rPr>
        <w:t>2</w:t>
      </w:r>
      <w:r>
        <w:rPr/>
        <w:t xml:space="preserve"> powierzchni gruntu miesięcznie na terenie miasta z przeznaczeniem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mórkę murowaną -  wynosi 0,54 z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wadzenie działalności gospodarczej – wynosi 1,30 zł,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Wysokość opłat z tytułu dzierżawy nieruchomości:  stawka czynszu za dzierżawę gruntu rocznie na  terenie miasta z przeznaczeniem n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prowadzenie działalności statutowej – wynosi 10,00 z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o stawek będzie doliczany VAT w wysokości 22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.1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Oddanie przedmiotu dzierżawy osobie trzeciej do bezpłatnego używania lub poddzierżaw wymaga uzyskania zgody wydzierżawiającej. W przypadku udzielenia zgody stawka czynszu za ten okres może ulec podwyż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 Umowa oddania w dzierżawę gruntu może zostać zawarta po upływie 21 dni, podczas których niniejsze zarządzenie będzie wywieszeni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4 Zarządzenie wchodzi w życie z dniem podjęcia. </w:t>
      </w:r>
    </w:p>
    <w:p>
      <w:pPr>
        <w:pStyle w:val="Normal"/>
        <w:jc w:val="both"/>
        <w:rPr>
          <w:sz w:val="26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38:00Z</dcterms:created>
  <dc:creator>Ajaszczak</dc:creator>
  <dc:description/>
  <dc:language>en-US</dc:language>
  <cp:lastModifiedBy>Ajaszczak</cp:lastModifiedBy>
  <cp:lastPrinted>2010-02-12T11:52:00Z</cp:lastPrinted>
  <dcterms:modified xsi:type="dcterms:W3CDTF">2010-02-16T07:01:00Z</dcterms:modified>
  <cp:revision>6</cp:revision>
  <dc:subject/>
  <dc:title>ZARZĄDZENIE  NR </dc:title>
</cp:coreProperties>
</file>