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200"/>
          <w:sz w:val="20"/>
        </w:rPr>
      </w:pPr>
      <w:r>
        <w:rPr>
          <w:b/>
          <w:w w:val="200"/>
          <w:sz w:val="20"/>
        </w:rPr>
        <w:t>Zarządzenie Nr 28/2010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18 lutego 2010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zmiany budżetu Gminy Barlinek na 2010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21 pkt. 2 uchwały Nr L/818/2009 Rady Miejskiej w Barlinku z dnia 29 grudnia 2009 roku w sprawie uchwalenia budżetu Gminy na 2010 rok zarządzam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1.  Zmienia się dochody budżetu Gminy Barlinek : Załącznik Nr 1 do Zarządzenia              Nr 28/2010 Burmistrza Barlinka  z dnia 18 lutego 2010 roku. 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2.  Zmienia się wydatki budżetu Gminy Barlinek : Załącznik Nr 2 do Zarządzenia               Nr 28/2010 Burmistrza Barlinka  z dnia 18 lutego 2010 roku.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58:00Z</dcterms:created>
  <dc:creator>Zofia Werbolewska</dc:creator>
  <dc:description/>
  <dc:language>en-US</dc:language>
  <cp:lastModifiedBy>Zofia Werbolewska</cp:lastModifiedBy>
  <cp:lastPrinted>2010-02-23T10:06:00Z</cp:lastPrinted>
  <dcterms:modified xsi:type="dcterms:W3CDTF">2010-02-23T09:07:00Z</dcterms:modified>
  <cp:revision>1</cp:revision>
  <dc:subject/>
  <dc:title>Zarządzenie Nr 28/2010</dc:title>
</cp:coreProperties>
</file>