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RZĄDZENIE NR 27/2010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URMISTRZA  BARLINKA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z dnia 18 lutego 2010 r.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/>
        <w:t>w sprawie wyznaczenia dni dodatkowo wolnych od pracy w 2010 roku w Urzędzie Miejskim w Barlink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Na podstawie art.31 i art.33 ust.3 z dnia 8 marca 1990 r. o samorządzie gminnym (Dz.U. z 2001 r. Nr 142, poz.1591 ze zm.) zarządzam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 xml:space="preserve">§ 1. Za dzień 01 maja 2010 roku wyznacza się dzień 04 czerwca 2010 roku dniem  wolnym od pracy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</w:t>
      </w:r>
      <w:r>
        <w:rPr/>
        <w:t>§ 2. Za dzień 25 grudnia 2010 roku wyznacza się dzień 24 grudnia 2010 r. dniem  wolnym od pracy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§ 3. Wykonanie zarządzenia powierza się Sekretarzowi Barlinka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ab/>
        <w:t xml:space="preserve">§ 4. Zarządzenie wchodzi w życie z dniem podjęcia. </w:t>
      </w:r>
      <w:r>
        <w:rPr>
          <w:b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10:09:00Z</dcterms:created>
  <dc:creator>xxx</dc:creator>
  <dc:description/>
  <cp:keywords/>
  <dc:language>en-US</dc:language>
  <cp:lastModifiedBy>Ewa Hinc-Dziedziela</cp:lastModifiedBy>
  <cp:lastPrinted>2010-02-17T13:13:00Z</cp:lastPrinted>
  <dcterms:modified xsi:type="dcterms:W3CDTF">2010-02-18T11:43:00Z</dcterms:modified>
  <cp:revision>22</cp:revision>
  <dc:subject/>
  <dc:title>ZARZĄDZENIE NR</dc:title>
</cp:coreProperties>
</file>