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4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 marca  2010 roku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w sprawie powołania Zespołu Roboczego Projektu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Termomodernizacja obiektów użyteczności publicznej Powiatu Myśliborskiego” </w:t>
      </w:r>
    </w:p>
    <w:p>
      <w:pPr>
        <w:pStyle w:val="Normal"/>
        <w:jc w:val="center"/>
        <w:rPr/>
      </w:pPr>
      <w:r>
        <w:rPr/>
        <w:t xml:space="preserve">w ramach zadań Gminy Barlinek jako Partnera Projektu 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/>
        <w:tab/>
        <w:t xml:space="preserve">Na podstawie art.30 ust.2 pkt 2 ustawy z dnia 8 marca 1990 r. o samorządzie gminnym (Dz.U. z 2001 r. Nr 142, poz. 1591 z późn. zm.), </w:t>
      </w:r>
      <w:r>
        <w:rPr>
          <w:color w:val="000000"/>
        </w:rPr>
        <w:t>zarządzam, co następuje.</w:t>
      </w:r>
    </w:p>
    <w:p>
      <w:pPr>
        <w:pStyle w:val="Normal"/>
        <w:spacing w:lineRule="auto" w:line="360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iCs/>
        </w:rPr>
        <w:t xml:space="preserve">§1. Powołuję Zespół </w:t>
      </w:r>
      <w:r>
        <w:rPr/>
        <w:t xml:space="preserve">Roboczy Projektu </w:t>
      </w:r>
      <w:r>
        <w:rPr>
          <w:iCs/>
        </w:rPr>
        <w:t>do</w:t>
      </w:r>
      <w:r>
        <w:rPr/>
        <w:t xml:space="preserve"> przygotowania, realizacji, rozliczenia i koordynacji projektu pn. „Termomodernizacja obiektów użyteczności publicznej Powiatu Myśliborskiego”</w:t>
      </w:r>
      <w:r>
        <w:rPr>
          <w:iCs/>
        </w:rPr>
        <w:t xml:space="preserve"> </w:t>
      </w:r>
      <w:r>
        <w:rPr/>
        <w:t xml:space="preserve">w ramach zadań Gminy Barlinek jako Partnera Projektu. 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>§2. Projekt, o którym mowa w §1 planowany jest do realizacji ze środków Funduszu Spójności w ramach Programu Operacyjnego Infrastruktura i Środowisko, priorytet IX, działanie 9.3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§3. </w:t>
      </w:r>
      <w:r>
        <w:rPr/>
        <w:t>Ustalam następujący skład Zespołu Roboczego Projektu, złożonego z osób, będących pracownikami Urzędu Miejskiego w Barlin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1418" w:leader="none"/>
        </w:tabs>
        <w:spacing w:lineRule="auto" w:line="360"/>
        <w:ind w:left="360" w:hanging="360"/>
        <w:jc w:val="both"/>
        <w:rPr/>
      </w:pPr>
      <w:r>
        <w:rPr>
          <w:bCs/>
        </w:rPr>
        <w:t>Przewodniczący Zespołu</w:t>
      </w:r>
      <w:r>
        <w:rPr/>
        <w:t xml:space="preserve"> – Kierownik Referatu Inwesty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hanging="360"/>
        <w:rPr/>
      </w:pPr>
      <w:r>
        <w:rPr>
          <w:bCs/>
        </w:rPr>
        <w:t>Koordynator Projektu</w:t>
      </w:r>
      <w:r>
        <w:rPr/>
        <w:t xml:space="preserve"> – inspektor w Referacie Inwesty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1418" w:leader="none"/>
        </w:tabs>
        <w:spacing w:lineRule="auto" w:line="360"/>
        <w:ind w:left="360" w:hanging="360"/>
        <w:jc w:val="both"/>
        <w:rPr/>
      </w:pPr>
      <w:r>
        <w:rPr>
          <w:bCs/>
        </w:rPr>
        <w:t>Osoba odpowiedzialna za rzeczową realizację projektu w zakresie robót budowlanych i zamówień publicznych</w:t>
      </w:r>
      <w:r>
        <w:rPr/>
        <w:t xml:space="preserve"> - inspektor w Referacie Inwestycji</w:t>
      </w:r>
      <w:r>
        <w:rPr>
          <w:bCs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1418" w:leader="none"/>
        </w:tabs>
        <w:spacing w:lineRule="auto" w:line="360"/>
        <w:ind w:left="360" w:hanging="360"/>
        <w:jc w:val="both"/>
        <w:rPr/>
      </w:pPr>
      <w:r>
        <w:rPr/>
        <w:t>O</w:t>
      </w:r>
      <w:r>
        <w:rPr>
          <w:bCs/>
        </w:rPr>
        <w:t>soba odpowiedzialna za obsługę finansową projektu</w:t>
      </w:r>
      <w:r>
        <w:rPr/>
        <w:t xml:space="preserve"> – inspektor w Referacie Finansowo–Budżet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20"/>
        <w:jc w:val="both"/>
        <w:rPr/>
      </w:pPr>
      <w:r>
        <w:rPr/>
        <w:t>§4. Skład osobowy i szczegółowy zakres zadań i obowiązków Zespołu Roboczego określa załącznik do Zarzą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20"/>
        <w:jc w:val="both"/>
        <w:rPr/>
      </w:pPr>
      <w:r>
        <w:rPr/>
        <w:t xml:space="preserve">§5. Okres funkcjonowania Zespołu jest tożsamy z okresem przygotowania, realizacji i rozliczenia projektu.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/>
      </w:pPr>
      <w:r>
        <w:rPr/>
        <w:tab/>
        <w:t xml:space="preserve">§6. Zarządzenie wchodzi w życie z dniem podpisa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Załącznik do zarządzenia </w:t>
      </w:r>
    </w:p>
    <w:p>
      <w:pPr>
        <w:pStyle w:val="Normal"/>
        <w:jc w:val="righ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Nr 34/2010 </w:t>
      </w:r>
      <w:r>
        <w:rPr>
          <w:sz w:val="22"/>
          <w:szCs w:val="22"/>
        </w:rPr>
        <w:t>Burmistrza Barlinka</w:t>
      </w:r>
    </w:p>
    <w:p>
      <w:pPr>
        <w:pStyle w:val="Normal"/>
        <w:jc w:val="right"/>
        <w:rPr/>
      </w:pPr>
      <w:r>
        <w:rPr>
          <w:rFonts w:eastAsia="SimSun;宋体"/>
          <w:sz w:val="22"/>
          <w:szCs w:val="22"/>
          <w:lang w:eastAsia="zh-CN"/>
        </w:rPr>
        <w:t>z dnia 1 marca 2010 roku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Times New Roman"/>
          <w:lang w:eastAsia="pl-PL"/>
        </w:rPr>
      </w:pPr>
      <w:r>
        <w:rPr/>
        <w:t xml:space="preserve">Gmina Barlinek jako Partner Projektu pn.: </w:t>
      </w:r>
      <w:r>
        <w:rPr>
          <w:b/>
          <w:i/>
        </w:rPr>
        <w:t>„Termomodernizacja obiektów użyteczności publicznej Powiatu Myśliborskiego”</w:t>
      </w:r>
      <w:r>
        <w:rPr/>
        <w:t xml:space="preserve"> została zobowiązana do powołania Zespołu Roboczego odpowiedzialnego za przygotowywanie, realizację i rozliczanie Projektu w zakresie zadania Gminy Barlinek. Okres funkcjonowania Zespołu Roboczego przewidziany jest na czas przygotowywania, realizacji i rozliczania projektu. </w:t>
      </w:r>
    </w:p>
    <w:p>
      <w:pPr>
        <w:pStyle w:val="Normal"/>
        <w:jc w:val="both"/>
        <w:rPr>
          <w:b/>
          <w:b/>
          <w:i/>
          <w:i/>
        </w:rPr>
      </w:pPr>
      <w:r>
        <w:rPr/>
        <w:t>Udział Gminy Barlinek w Projekcie wynika z  Porozumienia zawartego w dniu 26 czerwca 2008r. w Myśliborzu w sprawie wspólnej realizacji projektu pt. „Termomodernizacja obiektów użyteczności publicznej Powiatu Myśliborskiego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Skład, z</w:t>
      </w:r>
      <w:r>
        <w:rPr>
          <w:rFonts w:eastAsia="Calibri"/>
          <w:b/>
          <w:u w:val="single"/>
          <w:lang w:eastAsia="en-US"/>
        </w:rPr>
        <w:t>adania i obowiązki Zespołu Roboczego przy realizacji Projektu: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900" w:hanging="900"/>
        <w:rPr>
          <w:rFonts w:eastAsia="Times New Roman"/>
          <w:lang w:eastAsia="pl-PL"/>
        </w:rPr>
      </w:pPr>
      <w:r>
        <w:rPr>
          <w:u w:val="single"/>
        </w:rPr>
        <w:t>Janusz Zubyk (Kierownik Referatu Inwestycji) -</w:t>
      </w:r>
      <w:r>
        <w:rPr>
          <w:bCs/>
          <w:u w:val="single"/>
        </w:rPr>
        <w:t xml:space="preserve"> Przewodniczący Zespołu</w:t>
      </w:r>
      <w:r>
        <w:rPr/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>kierowanie i nadzorowanie całokształtem prac Zespołu Zarządzającego Projekte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nadzór oraz delegowanie bezpośrednich poleceń do osób odpowiedzialnych za wszystkie obszary zarządzania projektem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>zapewnienie ciągłości oraz terminowości realizowanych prac nad projekte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>możliwość zmiany zakresu kompetencji osób odpowiedzialnych za finanse/inwestycję/ promocję/sprawozdawczość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zamiana składu personalnego jednostki zarządzającej projektem w momencie zagrożenia brakiem zachowania prawidłowości w realizowanych pracach nad projektem, </w:t>
      </w:r>
    </w:p>
    <w:p>
      <w:pPr>
        <w:pStyle w:val="Akapitzlistcxsppierwsze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before="0" w:after="280"/>
        <w:ind w:left="720" w:hanging="360"/>
        <w:jc w:val="both"/>
        <w:rPr/>
      </w:pPr>
      <w:r>
        <w:rPr/>
        <w:t>współpraca z Zespołem Roboczym Lidera Projektu – Powiatu Myśliborskiego,</w:t>
      </w:r>
    </w:p>
    <w:p>
      <w:pPr>
        <w:pStyle w:val="Akapitzlistcxspdrugie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before="0" w:after="280"/>
        <w:ind w:left="720" w:hanging="360"/>
        <w:jc w:val="both"/>
        <w:rPr/>
      </w:pPr>
      <w:r>
        <w:rPr/>
        <w:t>delegowanie członków Zespołu Roboczego do współpracy z Zespołem Roboczym Powiatu,</w:t>
      </w:r>
    </w:p>
    <w:p>
      <w:pPr>
        <w:pStyle w:val="Akapitzlistcxspdrugie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before="0" w:after="280"/>
        <w:ind w:left="720" w:hanging="360"/>
        <w:jc w:val="both"/>
        <w:rPr/>
      </w:pPr>
      <w:r>
        <w:rPr/>
        <w:t>wyznaczanie w uzgodnieniu z Przewodniczącym członków Zespołu Roboczego do prac w Komisji Przetargowej i Komisji odbierającej roboty budowlane przeprowadzone w ramach realizacji Zadania Gminy i Zadania Wspólnego,</w:t>
      </w:r>
    </w:p>
    <w:p>
      <w:pPr>
        <w:pStyle w:val="Akapitzlistcxspdrugie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before="0" w:after="280"/>
        <w:ind w:left="720" w:hanging="360"/>
        <w:jc w:val="both"/>
        <w:rPr/>
      </w:pPr>
      <w:r>
        <w:rPr/>
        <w:t>nadzór nad realizacją Zadania Gminy i Zadania Wspólnego w ramach Projektu,</w:t>
      </w:r>
    </w:p>
    <w:p>
      <w:pPr>
        <w:pStyle w:val="Akapitzlistcxspnazwisko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before="0" w:after="280"/>
        <w:ind w:left="720" w:hanging="360"/>
        <w:jc w:val="both"/>
        <w:rPr/>
      </w:pPr>
      <w:r>
        <w:rPr/>
        <w:t>nadzór nad przygotowaniem wniosku o dofinansowanie Projektu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spacing w:lineRule="auto" w:line="360"/>
        <w:ind w:left="720" w:hanging="360"/>
        <w:rPr/>
      </w:pPr>
      <w:r>
        <w:rPr/>
        <w:t>nadzór nad współpracą z Zespołem Roboczym Powiatu przy poprawie złożonego wniosku o dofinansowanie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900" w:hanging="900"/>
        <w:rPr/>
      </w:pPr>
      <w:r>
        <w:rPr>
          <w:bCs/>
          <w:u w:val="single"/>
        </w:rPr>
        <w:t>Anna Łechtańska (</w:t>
      </w:r>
      <w:r>
        <w:rPr>
          <w:u w:val="single"/>
        </w:rPr>
        <w:t>inspektor w Referacie Inwestycji) - Ko</w:t>
      </w:r>
      <w:r>
        <w:rPr>
          <w:bCs/>
          <w:u w:val="single"/>
        </w:rPr>
        <w:t>ordynator Projektu</w:t>
      </w:r>
      <w:r>
        <w:rPr/>
        <w:t xml:space="preserve">, </w:t>
      </w:r>
    </w:p>
    <w:p>
      <w:pPr>
        <w:pStyle w:val="Akapitzlist"/>
        <w:numPr>
          <w:ilvl w:val="1"/>
          <w:numId w:val="6"/>
        </w:numPr>
        <w:ind w:left="720" w:hanging="360"/>
        <w:rPr/>
      </w:pPr>
      <w:r>
        <w:rPr/>
        <w:t xml:space="preserve">nadzór na właściwą i terminową realizacją projektu w oparciu o wytyczenie Instytucji Zarządzającej oraz zapisy umowy o dofinansowanie realizacji projektu, w tym analiza osiągnięcia zakładanych rezultatów projektu oraz postępu rzeczowego i finansowego realizacji projektu, </w:t>
      </w:r>
    </w:p>
    <w:p>
      <w:pPr>
        <w:pStyle w:val="Akapitzlist"/>
        <w:numPr>
          <w:ilvl w:val="1"/>
          <w:numId w:val="6"/>
        </w:numPr>
        <w:ind w:left="720" w:hanging="360"/>
        <w:rPr/>
      </w:pPr>
      <w:r>
        <w:rPr/>
        <w:t xml:space="preserve">weryfikacja zgodności wykonywanych robót, usług i/lub dostaw, za które jest dokonywana płatność z zawartą umową z dostawcą/wykonawcą oraz umową o dofinansowanie, </w:t>
      </w:r>
    </w:p>
    <w:p>
      <w:pPr>
        <w:pStyle w:val="Akapitzlist"/>
        <w:numPr>
          <w:ilvl w:val="1"/>
          <w:numId w:val="6"/>
        </w:numPr>
        <w:ind w:left="720" w:hanging="360"/>
        <w:rPr/>
      </w:pPr>
      <w:r>
        <w:rPr/>
        <w:t>zapewnienie rzetelności oraz terminowości realizowanych zadań promocyjnych i informacyjnych w ramach Projektu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rchiwizacja wszelkich dokumentów związanych z realizacją projektu w okresie realizacji POIiŚ oraz 3 lat od zamknięcia POIiŚ zgodnie z postanowieniami art. 90 Rozporządzenia Rady (WE) nr 1083/2006 oraz art. 19 rozporządzenia Komisji (WE) nr 1828/2006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spółpraca z Zespołem Roboczym Lidera Projektu – Powiatu Myśliborskiego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gotowanie sprawozdań i rozliczenia zadania gminy Barlinek w ramach Projektu, w tym przygotowywanie niezbędnych informacji do sporządzenia pełnej sprawozdawczości i wniosków o płatności oraz rozliczenie Projektu przez Lidera Projektu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weryfikacja zgodności poniesionych przez Gminę Barlinek wydatków objętych wnioskiem o płatność z zasadami zawartymi w </w:t>
      </w:r>
      <w:r>
        <w:rPr>
          <w:i/>
        </w:rPr>
        <w:t>Wytycznych w zakresie kwalifikowania  wydatków w ramach POIiŚ</w:t>
      </w:r>
      <w:r>
        <w:rPr/>
        <w:t>, wydanych przez Ministra Rozwoju Regionalnego Programu Operacyjnego Województwa Zachodniopomorskiego na lata 2007-201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bCs/>
          <w:u w:val="single"/>
        </w:rPr>
        <w:t>Kamila Rogut-Szkudlarek</w:t>
      </w:r>
      <w:r>
        <w:rPr>
          <w:u w:val="single"/>
        </w:rPr>
        <w:t xml:space="preserve"> (inspektor w Referacie Inwestycji) - </w:t>
      </w:r>
      <w:r>
        <w:rPr>
          <w:bCs/>
          <w:u w:val="single"/>
        </w:rPr>
        <w:t>odpowiedzialna za rzeczową realizację projektu w zakresie robót budowlanych i zamówień publicznych</w:t>
      </w:r>
      <w:r>
        <w:rPr>
          <w:bCs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ezpośredni kontakt z kierownikiem budowy/inspektorem nadzoru inwestorsk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ystępowanie do kierownika budowy o udzielenie informacji odnośnie prowadzonych prac budowl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rowadzenie procedur oraz organizacja niezbędnych czynności w celu wyłonienia wykonawców zamówień wynikających z projektu zgodnie ze stosowanymi przepisami prawa, w tym z Prawem Zamówień Publicz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Times New Roman"/>
        </w:rPr>
        <w:t xml:space="preserve"> </w:t>
      </w:r>
      <w:r>
        <w:rPr/>
        <w:t>nadzór nad realizacją zawartych umów z wykonawcami, weryfikacja zgodności wykonywanych robót, usług i/lub dostaw, za które jest dokonywana płatność z zawartą umową z dostawcą/wykonawc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rowadzenie odpowiedniej dokumentacji z realizowanych inwestycji, w tym przygotowanie rozliczeń rzeczowych i finansowych inwestycji,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rzechowywanie oraz archiwizacja dokumentów przetargowych związanych z realizacją projektu w okresie realizacji POIiŚ oraz 3 lat od zamknięcia POIiŚ zgodnie z postanowieniami art. 90 rozporządzenia Rady (WE) nr 1083/2006 oraz art. 19 rozporządzenia Komisji (WE) nr 1828/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)  </w:t>
      </w:r>
      <w:r>
        <w:rPr>
          <w:u w:val="single"/>
        </w:rPr>
        <w:t xml:space="preserve">Katarzyna Wawrzon (inspektor w Referacie Finansowo–Budżetowym) - </w:t>
      </w:r>
      <w:r>
        <w:rPr>
          <w:bCs/>
          <w:u w:val="single"/>
        </w:rPr>
        <w:t>odpowiedzialna za obsługę finansową projek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ewidencja oraz przechowywanie dokumentów finansowych związanych z projekte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kontakt z instytucjami finansowymi w sprawach niezbędnych do prawidłowej realizacji projektu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zapewnienie prawidłowych i terminowych rozliczeń finansowych, wystawianie poleceń przelewu, </w:t>
      </w:r>
    </w:p>
    <w:p>
      <w:pPr>
        <w:pStyle w:val="Akapitzlist"/>
        <w:numPr>
          <w:ilvl w:val="0"/>
          <w:numId w:val="6"/>
        </w:numPr>
        <w:rPr/>
      </w:pPr>
      <w:r>
        <w:rPr/>
        <w:t>przygotowanie i udostępnienie dokumentów (załączników) niezbędnych do sporządzania wniosków o płatność, rozliczenia projektu,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przechowywanie oraz archiwizacja dokumentów finansowych związanych z realizacją projektu w okresie realizacji POIiŚ oraz 3 lat od zamknięcia POIiŚ zgodnie z postanowieniami art. 90 rozporządzenia Rady (WE) nr 1083/2006 oraz art. 19 rozporządzenia Komisji (WE) nr 1828/2006. 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) </w:t>
      </w:r>
      <w:r>
        <w:rPr>
          <w:u w:val="single"/>
        </w:rPr>
        <w:t>Obowiązki wspólne członków Zespoł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/>
        <w:t>raportowanie Przewodniczącemu Zespołu wszelkich kwestii mogących wpłynąć na zagrożenie prawidłowej realizacji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/>
        <w:t xml:space="preserve">na polecenie Przewodniczącego i/lub Koordynatora projektu udostępnienie wszelkich informacji zgromadzonych w toku prac nad projektem. 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sectPr>
      <w:type w:val="nextPage"/>
      <w:pgSz w:w="11906" w:h="16838"/>
      <w:pgMar w:left="1134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/>
      <w:ind w:left="708" w:firstLine="708"/>
    </w:pPr>
    <w:rPr>
      <w:rFonts w:eastAsia="Times New Roman"/>
      <w:kern w:val="0"/>
    </w:rPr>
  </w:style>
  <w:style w:type="paragraph" w:styleId="Akapitzlistcxsppierwsze">
    <w:name w:val="akapitzlistcxsppierwsz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cxspdrugie">
    <w:name w:val="akapitzlistcxspdrugi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cxspnazwisko">
    <w:name w:val="akapitzlistcxspnazwisko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14:00Z</dcterms:created>
  <dc:creator>UMiG</dc:creator>
  <dc:description/>
  <cp:keywords/>
  <dc:language>en-US</dc:language>
  <cp:lastModifiedBy>UMiG</cp:lastModifiedBy>
  <cp:lastPrinted>2010-03-02T10:43:00Z</cp:lastPrinted>
  <dcterms:modified xsi:type="dcterms:W3CDTF">2010-03-23T06:34:00Z</dcterms:modified>
  <cp:revision>8</cp:revision>
  <dc:subject/>
  <dc:title>ZARZĄDZENIE Nr </dc:title>
</cp:coreProperties>
</file>