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31/2010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6 lutego 2010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powołania komisj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), </w:t>
      </w:r>
      <w:r>
        <w:rPr>
          <w:rFonts w:cs="Arial" w:ascii="Arial" w:hAnsi="Arial"/>
          <w:i w:val="false"/>
          <w:iCs/>
          <w:sz w:val="22"/>
        </w:rPr>
        <w:t xml:space="preserve">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 xml:space="preserve">§1. </w:t>
      </w:r>
      <w:r>
        <w:rPr>
          <w:rFonts w:cs="Arial" w:ascii="Arial" w:hAnsi="Arial"/>
          <w:sz w:val="22"/>
        </w:rPr>
        <w:t>Powołuję komisję w składzi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sa Stankiewicz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gnieszka Zając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celu spisania rzeczy będących przedmiotem przekazania stowarzyszeniu kultury fizycznej Miejskiemu Klubowi Sportowemu „Pogoń” Barlinek umową zlecenia o prowadzenie i utrzymanie stadionu miejskiego wraz z zapleczem socjalnym i infrastrukturą techniczną oraz boiska sportowego.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MiG</cp:lastModifiedBy>
  <cp:lastPrinted>2010-02-26T12:59:00Z</cp:lastPrinted>
  <dcterms:modified xsi:type="dcterms:W3CDTF">2010-02-26T11:59:00Z</dcterms:modified>
  <cp:revision>196</cp:revision>
  <dc:subject/>
  <dc:title/>
</cp:coreProperties>
</file>