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  <w:r>
        <w:rPr/>
        <w:t>ZARZĄDZENIE  NR 38 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3.03.201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 sprawie ogłoszenia wykazu nieruchomości, przeznaczonej do oddania w dzierżawę w drodze bezprzetargowej, na rzecz dotychczasowego dzierżawcy, położonej w obrębie 2m. Barlinka przy ul. Rynek 4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ab/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Nr 157 poz.1241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, Nr 98 poz. 817, Nr 161 poz. 1279, Nr 1661 poz. 1281, Nr 206 poz.1590</w:t>
      </w:r>
      <w:r>
        <w:rPr/>
        <w:t xml:space="preserve">), </w:t>
      </w:r>
      <w:r>
        <w:rPr>
          <w:sz w:val="26"/>
        </w:rPr>
        <w:t>uchwały Nr LII/953/2010 Rady Miejskiej w Barlinku z dnia 25 lutego 2010 r. w sprawie wyrażenia zgody na zawarcie kolejnej umowy dzierżawy na okres do 3 lat z dotychczasowym dzierżawcą, § 1 ust 1 pkt.1 lit. a Zarządzenie Nr 36/2008 r. z dnia 12 marca 2008 r. w sprawie ustalenia stawek czynszowych za dzierżawę lub najem nieruchomości stanowiących własność Gminy Barlinek oraz Zarządzenie Nr 42/2009 Burmistrza Barlinka z dnia 20 lutego 2009 r. zmieniającego  Zarządzenie Nr 42/2009 Burmistrza Barlinka z dnia 12 marca 2008 r. w sprawie ustalenia stawek czynszowych za dzierżawę lub najem nieruchomości stanowiących własność Gminy Barlinek, zarządza się co następuje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§ 1.1.Przeznacza się do oddania w dzierżawę w trybie bezprzetargowym na rzecz dotychczasowego dzierżawcy grunt o powierzchni 100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(zaznaczony kolorem czarnym na mapie w skali 1:500 załączniku graficznym do niniejszego zarządzenia), stanowiący część nieruchomości Gminy Barlinek, oznaczonej w ewidencji gruntów działką numer 195, położony w północno – wschodnim narożniku Rynku Miejskiego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2.Opis nieruchomości; grunt położony jest w centralnej części miasta. Charakteryzuje się korzystnym usytuowaniem w stosunku do linii komunikacyjnych i ośrodków administracyjnych. Szczegółowa lokalizacja jest bardzo dobra. Studium uwarunkowań i kierunków zagospodarowania przestrzennego Miasta i Gminy Barlinek dla tego terenu przewiduje funkcję: tereny zaplecza komunikacji samochodowej (KS).</w:t>
      </w:r>
    </w:p>
    <w:p>
      <w:pPr>
        <w:pStyle w:val="Tekstpodstawowy2"/>
        <w:rPr/>
      </w:pPr>
      <w:r>
        <w:rPr/>
        <w:t xml:space="preserve">       </w:t>
      </w:r>
      <w:r>
        <w:rPr/>
        <w:t>3.Sposób zagospodarowania gruntu: uruchomienie i prowadzenie „ KAWIARNI LETNICH”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4. Okres dzierżawy od dnia 01 maja 2009 r. do dnia 31 sierpnia 2010 r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5. Wysokość opłat z tytułu dzierżawy: stawka czynszu za 1 m </w:t>
      </w:r>
      <w:r>
        <w:rPr>
          <w:vertAlign w:val="superscript"/>
        </w:rPr>
        <w:t>2</w:t>
      </w:r>
      <w:r>
        <w:rPr/>
        <w:t xml:space="preserve"> miesięcznie wynosi 17,83zł (słownie: siedemnaście złotych 83/100). Do stawki doliczany będzie podatek VAT w wysokości 22%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6. Czynsz płatny będzie z góry: za pierwsze dwa miesiące, w dniu podpisania umowy, za pozostałe miesiące do 15 każdego miesiąca poprzedzającego okres płatności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7.Pozostałe warunki dzierżawy gruntu określa załącznik Nr 2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8. Niezagospodarowanie przedmiotu dzierżawy określa załączniki Nr 2 do niniejszego zarządzenia i nieuruchomienie i nieprowadzenie „ KAWIARNI LETNIEJ”  w terminie 7 dni od dnia obowiązywania umowy dzierżawy ze skutkiem natychmiastowym i naliczeniem odszkodowania w wysokości dwukrotnego miesięcznego czynszu dzierżaw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2.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3. Oddanie przedmiotu w dzierżawę osobie trzeciej do bezpłatnego używania lub poddzierżaw wymaga zgody Wydzierżawiającej: w przypadku udzielenia zgody stawka czynszu na ten teren może ulec podwyższ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4. Umowa oddania w dzierżawę gruntu na rzecz dotychczasowego dzierżawcy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5.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29:00Z</dcterms:created>
  <dc:creator>Ajaszczak</dc:creator>
  <dc:description/>
  <dc:language>en-US</dc:language>
  <cp:lastModifiedBy>Ajaszczak</cp:lastModifiedBy>
  <dcterms:modified xsi:type="dcterms:W3CDTF">2010-03-26T09:29:00Z</dcterms:modified>
  <cp:revision>4</cp:revision>
  <dc:subject/>
  <dc:title>  ZARZĄDZENIE  NR </dc:title>
</cp:coreProperties>
</file>