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ARZĄDZENIE  NR 26/20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 dnia  16 lutego 2010 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 sprawie powołania Komisji Egzaminacyjnej do przeprowadzenia egzaminu kończącego służbę przygotowawcz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§ 14 ust.1 Zarządzenia Nr 34/2009 Burmistrza Barlinka z dnia 26 lutego 2009 r. w sprawie szczegółowego sposobu przeprowadzania służby przygotowawczej i organizowania egzaminu kończącego tę służbę w Urzędzie Miejskim w Barlinku zarządzam co następuje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§ 1. Powołuję Komisję Egzaminacyjną do przeprowadzenia egzaminu z przygotowania zawodowego p.Piotra Ubermana w składzi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rońska Elżbieta - przewodniczący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Hinc-Dziedziela Ewa – członek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Lachowicz Andrzej - człon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4:00Z</dcterms:created>
  <dc:creator>Ewa Hinc-Dziedziela</dc:creator>
  <dc:description/>
  <cp:keywords/>
  <dc:language>en-US</dc:language>
  <cp:lastModifiedBy>Ewa Hinc-Dziedziela</cp:lastModifiedBy>
  <dcterms:modified xsi:type="dcterms:W3CDTF">2010-02-17T10:54:00Z</dcterms:modified>
  <cp:revision>7</cp:revision>
  <dc:subject/>
  <dc:title/>
</cp:coreProperties>
</file>