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25/201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rmistrza Barlinka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z dnia 16 lutego 2009 r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rFonts w:eastAsia="BookAntiqua;MS Mincho"/>
        </w:rPr>
        <w:t xml:space="preserve">w sprawie powołania i nadania regulaminu pracy, komisji przetargowej do przygotowania                     i przeprowadzenia postępowania o udzielenie zamówienia pn. </w:t>
      </w:r>
      <w:r>
        <w:rPr>
          <w:rFonts w:eastAsia="BookAntiqua;MS Mincho"/>
          <w:b/>
        </w:rPr>
        <w:t>„ Przebudowa skrzyżowania ulicy 1 Maja z ulicą Ogrodową” w ramach zadania: „Przebudowa ulicy Fabrycznej w Barlinku”.</w:t>
      </w:r>
      <w:r>
        <w:rPr>
          <w:rFonts w:eastAsia="BookAntiqua;MS Mincho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Na podstawie art. 19 ust. 2, art. 20 ust. 2, art. 21 ust. 1 i 3 Ustawy z dnia 29 stycznia 2004 r. Prawo zamówień publicznych (Dz. U. z 2007 r. Nr 223, poz. 1655, z  2008 r. Nr  </w:t>
      </w:r>
      <w:r>
        <w:rPr/>
        <w:t>171, poz. 1058, Nr 220, poz. 1420, Nr 227, poz. 1505, z 2009 r. Nr 19, poz. 101, Nr 65 poz. 545, Nr 91, poz. 742)</w:t>
      </w:r>
      <w:r>
        <w:rPr>
          <w:bCs/>
        </w:rPr>
        <w:t xml:space="preserve"> zarządzam co następuje: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Antiqua;MS Mincho"/>
          <w:b/>
          <w:b/>
        </w:rPr>
      </w:pPr>
      <w:r>
        <w:rPr>
          <w:b/>
          <w:bCs/>
        </w:rPr>
        <w:t>§ 1.</w:t>
      </w:r>
      <w:r>
        <w:rPr>
          <w:bCs/>
        </w:rPr>
        <w:t xml:space="preserve"> Powołuję komisję przetargową do przygotowania i</w:t>
      </w:r>
      <w:r>
        <w:rPr>
          <w:rFonts w:eastAsia="BookAntiqua;MS Mincho"/>
        </w:rPr>
        <w:t xml:space="preserve"> przeprowadzenia postępowania o udzielenie zamówienia pn.: </w:t>
      </w:r>
      <w:r>
        <w:rPr>
          <w:rFonts w:eastAsia="BookAntiqua;MS Mincho"/>
          <w:b/>
        </w:rPr>
        <w:t>„ Przebudowa skrzyżowania ulicy 1 Maja z ulicą Ogrodową ” w ramach zadania : „Przebudowa ulicy Fabrycznej w Barlinku”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Antiqua;MS Mincho"/>
          <w:b/>
        </w:rPr>
        <w:t>§ 2.</w:t>
      </w:r>
      <w:r>
        <w:rPr>
          <w:rFonts w:eastAsia="BookAntiqua;MS Mincho"/>
        </w:rPr>
        <w:t xml:space="preserve"> Ustalam następujący skład komisji, o której mowa w § 1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BookAntiqua;MS Mincho"/>
        </w:rPr>
      </w:pPr>
      <w:r>
        <w:rPr>
          <w:rFonts w:eastAsia="BookAntiqua;MS Mincho"/>
        </w:rPr>
        <w:t>Janusz Zubyk – przewodniczący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BookAntiqua;MS Mincho"/>
        </w:rPr>
        <w:t>Kazimierz Dolat – sekretarz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BookAntiqua;MS Mincho"/>
        </w:rPr>
        <w:t>Kamila Rogut - Szkudlarek – członek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Antiqua;MS Mincho"/>
          <w:b/>
        </w:rPr>
        <w:t>§ 3.</w:t>
      </w:r>
      <w:r>
        <w:rPr>
          <w:rFonts w:eastAsia="BookAntiqua;MS Mincho"/>
        </w:rPr>
        <w:t xml:space="preserve"> Ustalam regulamin pracy komisji o której mowa w § 1, który stanowi załącznik do niniejszego zarządzenia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BookAntiqua;MS Mincho"/>
        </w:rPr>
      </w:pPr>
      <w:r>
        <w:rPr>
          <w:rFonts w:eastAsia="BookAntiqua;MS Mincho"/>
          <w:b/>
        </w:rPr>
        <w:t>§ 4.</w:t>
      </w:r>
      <w:r>
        <w:rPr>
          <w:rFonts w:eastAsia="BookAntiqua;MS Mincho"/>
        </w:rPr>
        <w:t xml:space="preserve"> Zarządzenie wchodzi w życie z dniem podpisa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Antiqua;MS Mincho"/>
          <w:bCs/>
        </w:rPr>
      </w:pPr>
      <w:r>
        <w:rPr>
          <w:rFonts w:eastAsia="BookAntiqua;MS Mincho"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do </w:t>
      </w:r>
    </w:p>
    <w:p>
      <w:pPr>
        <w:pStyle w:val="Normal"/>
        <w:autoSpaceDE w:val="false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rządzenia Nr 25/2010 </w:t>
      </w:r>
    </w:p>
    <w:p>
      <w:pPr>
        <w:pStyle w:val="Normal"/>
        <w:autoSpaceDE w:val="false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urmistrza Barlinka </w:t>
      </w:r>
    </w:p>
    <w:p>
      <w:pPr>
        <w:pStyle w:val="Normal"/>
        <w:autoSpaceDE w:val="false"/>
        <w:ind w:left="4956" w:firstLine="708"/>
        <w:rPr/>
      </w:pPr>
      <w:r>
        <w:rPr>
          <w:b/>
          <w:bCs/>
          <w:sz w:val="20"/>
          <w:szCs w:val="20"/>
        </w:rPr>
        <w:t>z dnia 16 lutego 2010 r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gulamin pracy Komisji przetargowej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 xml:space="preserve">Niniejszy regulamin normuje prace komisji przetargowej powołanej </w:t>
      </w:r>
      <w:r>
        <w:rPr>
          <w:rFonts w:eastAsia="BookAntiqua;MS Mincho"/>
        </w:rPr>
        <w:t>do przygotowania i przeprowadzenia postępowania o udzielenie zamówienia pn. „Odnowienie miejsca pamięci oraz wymiana stolarki okiennej w  muzeum w Dziedzicach”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eastAsia="BookAntiqua;MS Mincho"/>
          <w:b/>
        </w:rPr>
        <w:t xml:space="preserve">§ 2. </w:t>
      </w:r>
      <w:r>
        <w:rPr/>
        <w:t xml:space="preserve">Skład osobowy komisji przetargowej, zwanej dalej komisją, stanowią pracownicy Urzędu Gminy Barlinek powoływani na podstawie indywidualnej decyzji Burmistrza Barlinka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/>
        </w:rPr>
        <w:t xml:space="preserve">§ 3. </w:t>
      </w:r>
      <w:r>
        <w:rPr/>
        <w:t>1. Komisja rozpoczyna działalność z dniem powołania, rzetelnie, obiektywnie                     i bezstronnie wykonując powierzone jej czynności, kierując się wyłącznie przepisami prawa, wiedzą i doświadczeniem, uwzględniając opinie biegłych, jeżeli zlecono ich przygotowanie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/>
        <w:t>2. Członkowie komisji obowiązkowo uczestniczą we wszystkich pracach komisji.</w:t>
      </w:r>
    </w:p>
    <w:p>
      <w:pPr>
        <w:pStyle w:val="Ust"/>
        <w:rPr/>
      </w:pPr>
      <w:r>
        <w:rPr/>
        <w:t xml:space="preserve">3. Członkowie komisji składają pisemne oświadczenia o braku lub istnieniu okoliczności stanowiących podstawę do wyłączenia z postępowania, na podstawie art. 17 </w:t>
      </w:r>
      <w:r>
        <w:rPr>
          <w:bCs/>
        </w:rPr>
        <w:t xml:space="preserve">Ustawy z dnia 29 stycznia 2004 r. Prawo zamówień publicznych (Dz. U. z 2007 r. Nr 223, poz. 1658, z  2008 r. Nr  </w:t>
      </w:r>
      <w:r>
        <w:rPr/>
        <w:t xml:space="preserve">171, poz. 1058, Nr 220, poz. 1420, Nr 227, poz. 1505, z 2009 r. Nr 19, poz. 101, Nr 65 poz. 545, Nr 91, poz. 742) zwanej dalej Ustawą PZP. </w:t>
      </w:r>
    </w:p>
    <w:p>
      <w:pPr>
        <w:pStyle w:val="Ust"/>
        <w:ind w:hanging="0"/>
        <w:rPr/>
      </w:pPr>
      <w:r>
        <w:rPr/>
        <w:t>`4. Przewodniczący komisji, wyłącza z prac komisji  jej członka który:</w:t>
      </w:r>
    </w:p>
    <w:p>
      <w:pPr>
        <w:pStyle w:val="Ust"/>
        <w:rPr/>
      </w:pPr>
      <w:r>
        <w:rPr/>
        <w:t xml:space="preserve">-  złożył oświadczenie o istnieniu okoliczności stanowiących podstawę do wyłączenia z  </w:t>
      </w:r>
    </w:p>
    <w:p>
      <w:pPr>
        <w:pStyle w:val="Ust"/>
        <w:rPr>
          <w:bCs/>
        </w:rPr>
      </w:pPr>
      <w:r>
        <w:rPr/>
        <w:t xml:space="preserve">   </w:t>
      </w:r>
      <w:r>
        <w:rPr/>
        <w:t xml:space="preserve">postępowania, na podstawie art. 17 </w:t>
      </w:r>
      <w:r>
        <w:rPr>
          <w:bCs/>
        </w:rPr>
        <w:t>Ustawy PZP,</w:t>
      </w:r>
    </w:p>
    <w:p>
      <w:pPr>
        <w:pStyle w:val="Ust"/>
        <w:rPr/>
      </w:pPr>
      <w:r>
        <w:rPr>
          <w:bCs/>
        </w:rPr>
        <w:t xml:space="preserve">-  nie złożył oświadczenia </w:t>
      </w:r>
      <w:r>
        <w:rPr/>
        <w:t xml:space="preserve">o braku lub istnieniu okoliczności stanowiących podstawę do  </w:t>
      </w:r>
    </w:p>
    <w:p>
      <w:pPr>
        <w:pStyle w:val="Ust"/>
        <w:rPr>
          <w:bCs/>
        </w:rPr>
      </w:pPr>
      <w:r>
        <w:rPr/>
        <w:t xml:space="preserve">   </w:t>
      </w:r>
      <w:r>
        <w:rPr/>
        <w:t xml:space="preserve">wyłączenia z postępowania, na podstawie art. 17 </w:t>
      </w:r>
      <w:r>
        <w:rPr>
          <w:bCs/>
        </w:rPr>
        <w:t>Ustawy PZP,</w:t>
      </w:r>
    </w:p>
    <w:p>
      <w:pPr>
        <w:pStyle w:val="Ust"/>
        <w:rPr/>
      </w:pPr>
      <w:r>
        <w:rPr>
          <w:bCs/>
        </w:rPr>
        <w:t xml:space="preserve">-  </w:t>
      </w:r>
      <w:r>
        <w:rPr/>
        <w:t xml:space="preserve">złożył oświadczenie o istnieniu okoliczności stanowiących podstawę do wyłączenia z </w:t>
      </w:r>
    </w:p>
    <w:p>
      <w:pPr>
        <w:pStyle w:val="Ust"/>
        <w:rPr/>
      </w:pPr>
      <w:r>
        <w:rPr/>
        <w:t xml:space="preserve">   </w:t>
      </w:r>
      <w:r>
        <w:rPr/>
        <w:t xml:space="preserve">postępowania, na podstawie art. 17 </w:t>
      </w:r>
      <w:r>
        <w:rPr>
          <w:bCs/>
        </w:rPr>
        <w:t>Ustawy PZP niezgodne z prawdą.</w:t>
      </w:r>
    </w:p>
    <w:p>
      <w:pPr>
        <w:pStyle w:val="Ust"/>
        <w:rPr/>
      </w:pPr>
      <w:r>
        <w:rPr/>
        <w:t>5. Przewodniczący informuje Burmistrza Barlinka, o wyłączeniu członka komisji. W takim wypadku Burmistrza Barlinka odwołuje członka komisji.</w:t>
      </w:r>
    </w:p>
    <w:p>
      <w:pPr>
        <w:pStyle w:val="Ust"/>
        <w:rPr/>
      </w:pPr>
      <w:r>
        <w:rPr/>
        <w:t>6. Przepisy ust. 4 i 5 stosuję się odpowiednio po przewodniczącego komisji, z tym, że wyłączenia dokonuje Burmistrz Barlinka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 xml:space="preserve">uzasadnionych przypadkach na wniosek Przewodniczącego oraz po zatwierdzeniu przez Burmistrza Barlinka dopuszcza się możliwość zmian i uzupełnień składu komisji o nowe osoby bądź uczestnictwo w pracach komisji biegłych, którzy nie są członkami komisji. </w:t>
      </w:r>
    </w:p>
    <w:p>
      <w:pPr>
        <w:pStyle w:val="Ust"/>
        <w:rPr/>
      </w:pPr>
      <w:r>
        <w:rPr/>
        <w:t>2. Biegli, o których mowa w ust. 1 składają pisemne oświadczenia o braku lub istnieniu okoliczności stanowiących podstawę do wyłączenia z postępowania, na podstawie art. 17 Ustawy PZP.</w:t>
      </w:r>
    </w:p>
    <w:p>
      <w:pPr>
        <w:pStyle w:val="Ust"/>
        <w:ind w:firstLine="708"/>
        <w:rPr/>
      </w:pPr>
      <w:r>
        <w:rPr/>
        <w:t xml:space="preserve">3. Przepisy art. 3 ust. 4 i 5 stosuje się odpowiednio do biegłych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/>
        </w:rPr>
        <w:t xml:space="preserve">§ 5. </w:t>
      </w:r>
      <w:r>
        <w:rPr/>
        <w:t>1.</w:t>
      </w:r>
      <w:r>
        <w:rPr>
          <w:b/>
        </w:rPr>
        <w:t xml:space="preserve"> </w:t>
      </w:r>
      <w:r>
        <w:rPr/>
        <w:t>Komisja obraduje na posiedzeniach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/>
        <w:t>2. Z prac komisji sporządza się protokół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3. Dla skuteczności czynności podejmowanych przez komisję wymagana jest obecność, co najmniej trzech jej członk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4"/>
        </w:rPr>
        <w:tab/>
        <w:t xml:space="preserve">      § 6. </w:t>
      </w:r>
      <w:r>
        <w:rPr>
          <w:bCs/>
          <w:sz w:val="24"/>
        </w:rPr>
        <w:t>1.</w:t>
      </w:r>
      <w:r>
        <w:rPr>
          <w:sz w:val="24"/>
        </w:rPr>
        <w:t xml:space="preserve"> Komisja podejmuje decyzje w drodze konsensusu, głosowania lub na podstawie sumy indywidualnych ocen członków komisji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2. Jeżeli w trakcie głosowania decyzja nie może być podjęta ze względu na równą liczbę głosów, rozstrzyga głos przewodniczącego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ab/>
        <w:tab/>
        <w:t>§ 7</w:t>
      </w:r>
      <w:r>
        <w:rPr>
          <w:sz w:val="24"/>
        </w:rPr>
        <w:t xml:space="preserve"> . 1. Do zadań przewodniczącego komisji należy w szczególności: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 w:val="24"/>
        </w:rPr>
        <w:t>1)  wyznaczanie terminów posiedzeń komisji oraz ich prowadzenie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podział prac między członków komisji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nadzorowanie prawidłowego prowadzenia dokumentacji postępowania o udzielenie zamówienia publicznego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debranie od członków komisji oraz innych osób wykonujących czynności związane z postępowaniem o udzielenie zamówienia publicznego, oświadczeń o których mowa w § 3 ust. 3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głoszenie, bezpośrednio przed otwarciem ofert kwoty, jaką Zamawiający zamierza przeznaczyć na sfinansowanie Zamówieni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/>
      </w:pPr>
      <w:r>
        <w:rPr/>
        <w:t>zapewnienie zachowania formy pisemnej postępowania  o udzielenie zamówienia publicznego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 w:val="24"/>
        </w:rPr>
        <w:t>2. W okresie nieobecności przewodniczącego komisji czynności zastrzeżone dla przewodniczącego wykonuje osoba wskazana przez Burmistrza Barlinka, spośród członków komisj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§ 8.</w:t>
      </w:r>
      <w:r>
        <w:rPr>
          <w:sz w:val="24"/>
        </w:rPr>
        <w:t xml:space="preserve"> Do zadań sekretarza komisji należy w szczególności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przygotowanie projektów dokumentów niezbędnych do przygotowania i przeprowadzenia postępowania o udzielenia zamówienia i przedstawianie ich do zatwierdzenia przez Burmistrza Barlink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bieżące sporządzanie protokołu z postępowania o udzielenia zamówieni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pewnienie zachowania formy pisemnej postępowania  o udzielenie zamówienia publicznego, w zakresie powierzonych mu czynności związanych z przygotowaniem i przeprowadzeniem postępowania o udzielenie zamówienia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przyjmowanie i rejestracja ofert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 w:val="24"/>
        </w:rPr>
        <w:t>2. W okresie nieobecności sekretarza komisji jego czynności wykonuje osoba wskazana przez przewodniczącego komisji, spośród członków komisji.</w:t>
      </w:r>
    </w:p>
    <w:p>
      <w:pPr>
        <w:pStyle w:val="TextBody"/>
        <w:spacing w:lineRule="auto" w:line="360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left="705" w:hanging="0"/>
        <w:jc w:val="both"/>
        <w:rPr/>
      </w:pPr>
      <w:r>
        <w:rPr>
          <w:b/>
          <w:sz w:val="24"/>
        </w:rPr>
        <w:t xml:space="preserve">§ 9.  </w:t>
      </w:r>
      <w:r>
        <w:rPr>
          <w:sz w:val="24"/>
        </w:rPr>
        <w:t>Do zadań członka komisji należy w szczególności: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1)  czynny udział w pracach komisji;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2)  rzetelne i bezstronne wykonywanie powierzonych zadań,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 xml:space="preserve">3) zachowanie formy pisemnej w zakresie powierzonych mu czynności związanych z  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 xml:space="preserve">   </w:t>
      </w:r>
      <w:r>
        <w:rPr/>
        <w:t>przygotowaniem i przeprowadzeniem postępowania o udzielenie zamówienia 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</w:r>
    </w:p>
    <w:p>
      <w:pPr>
        <w:pStyle w:val="TextBody"/>
        <w:spacing w:lineRule="auto" w:line="360"/>
        <w:ind w:firstLine="705"/>
        <w:jc w:val="both"/>
        <w:rPr/>
      </w:pPr>
      <w:r>
        <w:rPr>
          <w:b/>
          <w:sz w:val="24"/>
        </w:rPr>
        <w:t>§ 10.</w:t>
      </w:r>
      <w:r>
        <w:rPr>
          <w:sz w:val="24"/>
        </w:rPr>
        <w:t xml:space="preserve"> 1. Do zadań komisji w trakcie przygotowania postępowania o udzielenie zamówienia należy w szczególnośc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stalenie wartości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opis przedmiotu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ustalenie propozycji trybu udzielenia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sporządzenie projektu ogłoszenia lub zaproszenia wymaganego dla danego trybu postępowania o udzielenie zamówienia publiczneg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sporządzenie projektu specyfikacji istotnych warunków zamówienia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Projekty dokumentów, o których mowa w ust. 1, zatwierdza Burmistrz Barlinka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3. Zatwierdzone dokumenty, określone w ust. 1, stanowią podstawę do rozpoczęcia postępowania o udzielenie zamówienia publicznego poprzez odpowiednio skierowanie ogłoszenia, zaproszenia do składania ofert lub negocjacji, według zasad określonych przepisami Ustawy PZ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 w:val="24"/>
        </w:rPr>
        <w:t>§ 11.</w:t>
      </w:r>
      <w:r>
        <w:rPr>
          <w:sz w:val="24"/>
        </w:rPr>
        <w:t xml:space="preserve">  Do zadań komisji w postępowaniu o udzielenie zamówienia należy w  szczególności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przygotowanie projektu wyjaśnień dotyczących treści dokumentacji udostępnianej Wykonawcom ubiegającym się lub zamierzającym się ubiegać o udzielenie zamówienia;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08" w:hanging="360"/>
        <w:jc w:val="both"/>
        <w:rPr>
          <w:sz w:val="24"/>
        </w:rPr>
      </w:pPr>
      <w:r>
        <w:rPr>
          <w:sz w:val="24"/>
        </w:rPr>
        <w:t>przygotowanie projektu zmian do dokumentacji, o której mowa w pkt 1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dokonanie otwarcia ofert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dokonanie oceny spełniania przez wykonawców warunków udziału w postępowaniu o udzielenia zamówienia oraz wnioskowanie do Burmistrza Barlinka o wykluczenie wykonawców w przypadkach określonych ustawą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zbadanie złożonych ofert oraz wnioskowanie do Burmistrza Barlinka o odrzucenie ofert w przypadkach określonych w Ustawie PZP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ocena, na podstawie przyjętych kryteriów ofert nie podlegających odrzuceniu,</w:t>
      </w:r>
    </w:p>
    <w:p>
      <w:pPr>
        <w:pStyle w:val="TextBody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8) przygotowanie propozycji wyboru oferty najkorzystniejszej bądź wystąpienie o unieważnienie postępowania w przypadkach określonych w Ustawie PZP do Burmistrza Barlinka;</w:t>
      </w:r>
    </w:p>
    <w:p>
      <w:pPr>
        <w:pStyle w:val="TextBody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9)  przyjęcie i analiza wnoszonych protestów oraz przygotowanie projektów                      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dpowiedzi na 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Dokumenty, o których mowa w ust. 1, akceptuje i podpisuje Burmistrz Barlin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W przypadku gdy czynności, o których mowa w ust.1, nie zostaną zatwierdzone przez Burmistrz Barlinka komisja powtarza czynności.</w:t>
      </w:r>
    </w:p>
    <w:p>
      <w:pPr>
        <w:pStyle w:val="Normal"/>
        <w:spacing w:lineRule="auto" w:line="360"/>
        <w:ind w:left="360" w:firstLine="34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b/>
          <w:bCs/>
          <w:sz w:val="24"/>
        </w:rPr>
        <w:t xml:space="preserve">§ 12. </w:t>
      </w:r>
      <w:r>
        <w:rPr>
          <w:sz w:val="24"/>
        </w:rPr>
        <w:t>Zakończenie prac komisji następuje z chwilą zawarcia umowy w sprawie zamówienia publicznego lub unieważnienia postępowania w sprawie zamówienia publicznego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 xml:space="preserve">§ 13. </w:t>
      </w:r>
      <w:r>
        <w:rPr/>
        <w:t>W zakresie nieuregulowanym niniejszym Regulaminem Komisję obowiązują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</w:t>
        <w:tab/>
        <w:t>przepisy Ustawy PZP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)</w:t>
        <w:tab/>
        <w:t>decyzje Burmistrza Barlink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§ 14. </w:t>
      </w:r>
      <w:r>
        <w:rPr/>
        <w:t>Regulamin pracy komisji obowiązuje z dniem przyjęc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7">
    <w:name w:val="WW8Num9z7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08:00Z</dcterms:created>
  <dc:creator>mickiewicz</dc:creator>
  <dc:description/>
  <cp:keywords/>
  <dc:language>en-US</dc:language>
  <cp:lastModifiedBy>XXX</cp:lastModifiedBy>
  <cp:lastPrinted>2010-05-29T13:20:00Z</cp:lastPrinted>
  <dcterms:modified xsi:type="dcterms:W3CDTF">2010-02-18T20:41:00Z</dcterms:modified>
  <cp:revision>12</cp:revision>
  <dc:subject/>
  <dc:title>ZARZĄDZENIE NR 161/2009</dc:title>
</cp:coreProperties>
</file>