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37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.03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Zmieniające Zarządzenie Nr 198/2009 Burmistrza Barlinka z dnia 26 listopada 2009 roku w sprawie ogłoszenia wykazu nieruchomości, przeznaczonych do oddania w dzierżawę w drodze bezprzetargowej, położonych w obrębie 1 i 2 miasta Barlinka oraz w obrębie Mostkowo gm. Barlinek, stanowiących własność Gminy Barlinek, administrowanych przez Przedsiębiorstwo Gospodarki Komunalnej w Barlinku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Nr 157 poz.1241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>) zarządz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§ 1. W Zarządzeniu Nr 198/2009 Burmistrza Barlinka z dnia 26 listopada 2010 roku w sprawie ogłoszenia wykazu nieruchomości, przeznaczonych do oddania w dzierżawę w drodze bezprzetargowej, położonych w obrębie 1 i 2 miasta Barlinka oraz w obrębie Mostkowo gm. Barlinek, stanowiących własność Gminy Barlinek, administrowanych przez Przedsiębiorstwo Gospodarki Komunalnej w Barlinku Sp. z o.o. wprowadza się następujące zmiany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§ 1.5. 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powierzchni gruntu wynosi 0,10 zł rocznie. Do stawki doliczany będzie podatek VAT w wysokości 22%. Opłatę wnosi się z góry w terminie do 30 kwietnia każdego roku., dotyczy: § 1.1 ust.15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rPr/>
      </w:pPr>
      <w:r>
        <w:rPr/>
        <w:t>§ 2. Zarządzenie wchodzi w życie z dniem podjęcia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6:00Z</dcterms:created>
  <dc:creator>Ajaszczak</dc:creator>
  <dc:description/>
  <dc:language>en-US</dc:language>
  <cp:lastModifiedBy>Ajaszczak</cp:lastModifiedBy>
  <cp:lastPrinted>2010-03-19T13:47:00Z</cp:lastPrinted>
  <dcterms:modified xsi:type="dcterms:W3CDTF">2010-03-26T09:35:00Z</dcterms:modified>
  <cp:revision>3</cp:revision>
  <dc:subject/>
  <dc:title>  ZARZĄDZENIE  NR </dc:title>
</cp:coreProperties>
</file>