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/>
        <w:t>ZARZĄDZENIE  NR 36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3.03.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, położonej  w obrębie 1 i 2 miasta Barlinka, stanowiącej własność Gminy Barlinek, administrowanej przez Barlineckie Towarzystwo Budownictwa Społecznego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ab/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Nr 157 poz.1241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, Nr 161 poz. 1279, Nr 1661 poz. 1281, Nr 206 poz.1590</w:t>
      </w:r>
      <w:r>
        <w:rPr/>
        <w:t xml:space="preserve">), </w:t>
      </w:r>
      <w:r>
        <w:rPr>
          <w:sz w:val="26"/>
        </w:rPr>
        <w:t>Zarządzenie Nr 36/2008 r. Burmistrza Miasta i Gminy w Barlinku z dnia 12 marca 2008 roku w sprawie ustalenia stawek czynszowych w dzierżawę lub najem nieruchomości stanowiących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74/2010 Rady Miejskiej w Barlinku z dnia 25 lutego 2010r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.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Uchwały Nr LII/875/2010 Rady Miejskiej w Barlinku z dnia 25 lutego 2010r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Uchwały Nr LII/876/2010 Rady Miejskiej w Barlinku z dnia 25 lutego 2010r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w sprawie wyrażenia zgody na wydzierżawienie na czas nieoznaczony w trybie bezprzetargowym nieruchomości stanowiącej własność Gminy Barlinek,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77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878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879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80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81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82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83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84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885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86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87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88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89/2010 Rady Miejskiej w Barlinku z dnia 25 lutego 2010r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90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891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92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93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94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95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96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897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898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899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00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01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02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03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904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05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06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07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08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09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910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911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12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13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14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15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16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917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18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19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20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21/2010 Rady Miejskiej w Barlinku z dnia 25 lutego 2010r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22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923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24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25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26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27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28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929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930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31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32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33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34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35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936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37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38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39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40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41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942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943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44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45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46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47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48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Uchwały Nr LII/949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50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51/2010 Rady Miejskiej w Barlinku z dnia 25 lutego 2010r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y Nr LII/952/2010 Rady Miejskiej w Barlinku z dnia 25 lutego 2010r </w:t>
      </w:r>
    </w:p>
    <w:p>
      <w:pPr>
        <w:pStyle w:val="TextBody"/>
        <w:spacing w:lineRule="auto" w:line="360"/>
        <w:rPr/>
      </w:pPr>
      <w:r>
        <w:rPr/>
        <w:t>w sprawie wyrażenia zgody na wydzierżawienie na czas nieoznaczony w trybie bezprzetargowym nieruchomości stanowiącej własność Gminy Barlinek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1.1. Przeznacza się do oddania w dzierżawę w drodze bezprzetargowej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61/20 o powierzchni 50,7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 Pełczyckiej 16 ( zaznaczonej kolorem czarnym na załączniku graficznym nr 1 do niniejszego zarządzenia ), stanowiącej własność 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nieruchomość gruntowej zabudowanej, oznaczonej w ewidencji działką nr 761/20 o powierzchni 22,4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 Pełczyckiej 16 ( zaznaczonej kolorem czarnym na załączniku graficznym nr 2 do niniejszego zarządzenia ), stanowiącej własność 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nieruchomość gruntowej zabudowanej, oznaczonej w ewidencji działką nr 761/20 o powierzchni 22,4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 Pełczyckiej 16 ( zaznaczonej kolorem czarnym na załączniku graficznym nr 3 do niniejszego zarządzenia ), stanowiącej własność 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61/20 o powierzchni 6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 Pełczyckiej 16a ( zaznaczonej kolorem czarnym na załączniku graficznym nr 4 do niniejszego zarządzenia ), stanowiącej własność 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514/9 o powierzchni 8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1 m. Barlinka, przy ul Tunelowej 18 ( zaznaczonej kolorem czarnym na załączniku graficznym nr 5 do niniejszego zarządzenia ), stanowiącej własność 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514/9 o powierzchni 8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1 m. Barlinka, przy ul Tunelowej 18 ( zaznaczonej kolorem czarnym na załączniku graficznym nr 6 do niniejszego zarządzenia ), stanowiącej własność 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514/9 o powierzchni 8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1 m. Barlinka, przy ul Tunelowej 18 ( zaznaczonej kolorem czarnym na załączniku graficznym nr 7 do niniejszego zarządzenia ), stanowiącej własność 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514/9 o powierzchni 8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1 m. Barlinka, przy ul Tunelowej 18 ( zaznaczonej kolorem czarnym na załączniku graficznym nr 8 do niniejszego zarządzenia ), stanowiącej własność 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604/10 o powierzchni 7,3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 Szpitalnej 23 ( zaznaczonej kolorem czarnym na załączniku graficznym nr 9 do niniejszego zarządzenia ), stanowiącej własność  Gminy Barlinek, z przeznaczeniem na cele gospodarcz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604/10 o powierzchni 5,2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 Szpitalnej 23 ( zaznaczonej kolorem czarnym na załączniku graficznym nr 10 do niniejszego zarządzenia ), stanowiącej własność  Gminy Barlinek, z przeznaczeniem na cele gospodarcz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625 o powierzchni 9,6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13 ( zaznaczonej kolorem czarnym na załączniku graficznym nr 11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625 o powierzchni 10,3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13 ( zaznaczonej kolorem czarnym na załączniku graficznym nr 12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625 o powierzchni 9,8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13 ( zaznaczonej kolorem czarnym na załączniku graficznym nr 13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625 o powierzchni 6,5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13 ( zaznaczonej kolorem czarnym na załączniku graficznym nr 14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625 o powierzchni 9,8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13 ( zaznaczonej kolorem czarnym na załączniku graficznym nr 15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625 o powierzchni 9,8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13 ( zaznaczonej kolorem czarnym na załączniku graficznym nr 16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625 o powierzchni 9,8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13 ( zaznaczonej kolorem czarnym na załączniku graficznym nr 17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397 o powierzchni 12,6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Długiej 5 ( zaznaczonej kolorem czarnym na załączniku graficznym nr 18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397 o powierzchni 12,8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Długiej 5 ( zaznaczonej kolorem czarnym na załączniku graficznym nr 19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397 o powierzchni 8,6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Długiej 5 ( zaznaczonej kolorem czarnym na załączniku graficznym nr 20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397 o powierzchni 6,4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Długiej 5 ( zaznaczonej kolorem czarnym na załączniku graficznym nr 21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11/1 o powierzchni 8,4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1 m. Barlinka, przy ul. Tunelowej 47 ( zaznaczonej kolorem czarnym na załączniku graficznym nr 22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11/1 o powierzchni 14,4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1 m. Barlinka, przy ul. Tunelowej 47 ( zaznaczonej kolorem czarnym na załączniku graficznym nr 23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11/1 o powierzchni 7,2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1 m. Barlinka, przy ul. Tunelowej 47 ( zaznaczonej kolorem czarnym na załączniku graficznym nr 24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576/28 o powierzchni 16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Lipowej 3 ( zaznaczonej kolorem czarnym na załączniku graficznym nr 25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75/14 o powierzchni 8,4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Żabiej 8 ( zaznaczonej kolorem czarnym na załączniku graficznym nr 26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75/14 o powierzchni 4,3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Żabiej 8 ( zaznaczonej kolorem czarnym na załączniku graficznym nr 27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75/14 o powierzchni 4,3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Żabiej 8 ( zaznaczonej kolorem czarnym na załączniku graficznym nr 28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75/14 o powierzchni 8,4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Żabiej 8 ( zaznaczonej kolorem czarnym na załączniku graficznym nr 29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75/14 o powierzchni 4,3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Żabiej 8 ( zaznaczonej kolorem czarnym na załączniku graficznym nr 30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75/14 o powierzchni 7,1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Żabiej 8 ( zaznaczonej kolorem czarnym na załączniku graficznym nr 31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66 o powierzchni 25,3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Żabiej 3 ( zaznaczonej kolorem czarnym na załączniku graficznym nr 32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66 o powierzchni 5,5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Żabiej 3 ( zaznaczonej kolorem czarnym na załączniku graficznym nr 33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25/41 o powierzchni  16,65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Koziej 4 ( zaznaczonej kolorem czarnym na załączniku graficznym nr 34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25/41 o powierzchni 10,2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Koziej 4 ( zaznaczonej kolorem czarnym na załączniku graficznym nr 35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25/41 o powierzchni 9,4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Koziej 4 ( zaznaczonej kolorem czarnym na załączniku graficznym nr 36 do niniejszego zarządzenia ),stanowiącej własność Gminy Barlinek, z przeznaczeniem na cele gospodarcz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61/20 o powierzchni 6,7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Pełczyckiej 10 ( zaznaczonej kolorem czarnym na załączniku graficznym nr 37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61/20 o powierzchni 7,5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Pełczyckiej 10 ( zaznaczonej kolorem czarnym na załączniku graficznym nr 38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514/9 o powierzchni 8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1 m. Barlinka, przy ul. Tunelowej 18 ( zaznaczonej kolorem czarnym na załączniku graficznym nr 39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514/9 o powierzchni 8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1 m. Barlinka, przy ul. Tunelowej 18 ( zaznaczonej kolorem czarnym na załączniku graficznym nr 40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514/9 o powierzchni 8,1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1 m. Barlinka, przy ul. Tunelowej 18 ( zaznaczonej kolorem czarnym na załączniku graficznym nr 41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18/18 o powierzchni 5,7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Odrzańskiej 1 ( zaznaczonej kolorem czarnym na załączniku graficznym nr 42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18/18 o powierzchni 5,8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Odrzańskiej 1 ( zaznaczonej kolorem czarnym na załączniku graficznym nr 43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18/18 o powierzchni 5,8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Odrzańskiej 1 ( zaznaczonej kolorem czarnym na załączniku graficznym nr 44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228/4 o powierzchni 15,5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Grodzkiej 9  ( zaznaczonej kolorem czarnym na załączniku graficznym nr 45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228/4 o powierzchni 9,6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Grodzkiej 9  ( zaznaczonej kolorem czarnym na załączniku graficznym nr 46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228/4 o powierzchni 8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Grodzkiej 9  ( zaznaczonej kolorem czarnym na załączniku graficznym nr 47 do niniejszego zarządzenia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49 o powierzchni 15,11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Armii Polskiej 2 ( zaznaczonej kolorem czarnym na załączniku graficznym nr 48 do niniejszego zarządzenia ),stanowiącej własność Gminy Barlinek, z przeznaczeniem na garaż na samochód osobowy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61/20 o powierzchni 11,2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Pełczyckiej 16a ( zaznaczonej kolorem czarnym na załączniku graficznym nr 49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61/20 o powierzchni 11,2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Pełczyckiej 16a ( zaznaczonej kolorem czarnym na załączniku graficznym nr 50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61/20 o powierzchni 11,2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Pełczyckiej 16a ( zaznaczonej kolorem czarnym na załączniku graficznym nr 51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61/20 o powierzchni 11,2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Pełczyckiej 16a ( zaznaczonej kolorem czarnym na załączniku graficznym nr 52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61/20 o powierzchni 11,2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Pełczyckiej 16a ( zaznaczonej kolorem czarnym na załączniku graficznym nr 53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61/20 o powierzchni 11,2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Pełczyckiej 16a ( zaznaczonej kolorem czarnym na załączniku graficznym nr 54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220/11 o powierzchni 5,5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Górnej 37 ( zaznaczonej kolorem czarnym na załączniku graficznym nr 55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220/11 o powierzchni 5,5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Górnej 37 ( zaznaczonej kolorem czarnym na załączniku graficznym nr 56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347 o powierzchni 8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Długiej 8a ( zaznaczonej kolorem czarnym na załączniku graficznym nr 57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61/20 o powierzchni 8,8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Pełczyckiej 10 ( zaznaczonej kolorem czarnym na załączniku graficznym nr 58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61/20 o powierzchni 9,4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Pełczyckiej 10 ( zaznaczonej kolorem czarnym na załączniku graficznym nr 59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61/20 o powierzchni 13,2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Pełczyckiej 12 ( zaznaczonej kolorem czarnym na załączniku graficznym nr 60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291/2 o powierzchni 12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Długiej ( zaznaczonej kolorem czarnym na załączniku graficznym nr 61 do niniejszego zarządzenia ),stanowiącej własność Gminy Barlinek, z przeznaczeniem na garażowanie samochodu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52/1 o powierzchni 7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25 ( zaznaczonej kolorem czarnym na załączniku graficznym nr 62 do niniejszego zarządzenia ),stanowiącej własność Gminy Barlinek, z przeznaczeniem na cele gospodarcz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52/1 o powierzchni 7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25 ( zaznaczonej kolorem czarnym na załączniku graficznym nr 63 do niniejszego zarządzenia ),stanowiącej własność Gminy Barlinek, z przeznaczeniem na cele gospodarcz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52/1 o powierzchni 7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25 ( zaznaczonej kolorem czarnym na załączniku graficznym nr 64 do niniejszego zarządzenia ),stanowiącej własność Gminy Barlinek, z przeznaczeniem na cele gospodarcz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52/1 o powierzchni 28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25 ( zaznaczonej kolorem czarnym na załączniku graficznym nr 65 do niniejszego zarządzenia ),stanowiącej własność Gminy Barlinek, z przeznaczeniem na cele gospodarcz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52/1 o powierzchni 7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25 ( zaznaczonej kolorem czarnym na załączniku graficznym nr 66 do niniejszego zarządzenia ),stanowiącej własność Gminy Barlinek, z przeznaczeniem na cele gospodarcz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65/22 o powierzchni 6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Chmielnej 6 ( zaznaczonej kolorem czarnym na załączniku graficznym nr 67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94/4 o powierzchni 16,3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Św. Bonifacego 44 ( zaznaczonej kolorem czarnym na załączniku graficznym nr 68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231/6 o powierzchni 11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Jeziornej 5 ( zaznaczonej kolorem czarnym na załączniku graficznym nr 69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231/6 o powierzchni 10,5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Jeziornej 5 ( zaznaczonej kolorem czarnym na załączniku graficznym nr 70 do niniejszego zarządzenia ),stanowiącej własność Gminy Barlinek, z przeznaczeniem na cele gospodarcze oraz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52/11 o powierzchni 7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25 ( zaznaczonej kolorem czarnym na załączniku graficznym nr 71 do niniejszego zarządzenia ),stanowiącej własność Gminy Barlinek, z przeznaczeniem na cele gospodarcz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52/1 o powierzchni 7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25 ( zaznaczonej kolorem czarnym na załączniku graficznym nr 72 do niniejszego zarządzenia ),stanowiącej własność Gminy Barlinek, z przeznaczeniem na cele gospodarcz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52/1 o powierzchni 7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25 ( zaznaczonej kolorem czarnym na załączniku graficznym nr 73 do niniejszego zarządzenia ),stanowiącej własność Gminy Barlinek, z przeznaczeniem na cele gospodarcz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752/1 o powierzchni 7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Strzeleckiej 25 ( zaznaczonej kolorem czarnym na załączniku graficznym nr 74 do niniejszego zarządzenia ),stanowiącej własność Gminy Barlinek, z przeznaczeniem na cele gospodarcz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65/22 o powierzchni 5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Chmielnej 6 ( zaznaczonej kolorem czarnym na załączniku graficznym nr 75 do niniejszego zarządzenia ),stanowiącej własność Gminy Barlinek, z przeznaczeniem na cele gospodarcze oraz do składowania opału 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65/22 o powierzchni 10,5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Chmielnej 6 ( zaznaczonej kolorem czarnym na załączniku graficznym nr 76 do niniejszego zarządzenia ),stanowiącej własność Gminy Barlinek, z przeznaczeniem na cele gospodarcze oraz do składowania opału 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65/22 o powierzchni 5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Chmielnej 6 ( zaznaczonej kolorem czarnym na załączniku graficznym nr 77 do niniejszego zarządzenia ),stanowiącej własność Gminy Barlinek, z przeznaczeniem na cele gospodarcze oraz do składowania opału 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65/22 o powierzchni 5,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Chmielnej 6 ( zaznaczonej kolorem czarnym na załączniku graficznym nr 78 do niniejszego zarządzenia ),stanowiącej własność Gminy Barlinek, z przeznaczeniem na cele gospodarcze oraz do składowania opału 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nieruchomość gruntowej zabudowanej, oznaczonej w ewidencji działką nr 165/22 o powierzchni 8,6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. Chmielnej 6 ( zaznaczonej kolorem czarnym na załączniku graficznym nr 78 do niniejszego zarządzenia ),stanowiącej własność Gminy Barlinek, z przeznaczeniem na cele gospodarcze oraz do składowania opału  w celu ogrzewania lokalu mieszkaln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2. Opis nieruchomości: nieruchomości w § 1 ust. 1 niniejszego zarządzenia położone są w obrębie 1 i 2 miasta Barlinka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. Okres dzierżawy: na czas nieoznaczony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4. Wysokość opłat z tytułu dzierżawy nieruchomości: stawka czynszu za 1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powierzchni gruntu miesięcznie na terenie miasta z przeznaczeniem n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komórkę murowaną – wynosi 0,54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komórkę drewniana – wynosi 0,38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garaż na terenie miasta – wynosi 5,00 z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Do stawek będzie doliczany VAT w wysokości 22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2.1.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2. Oddanie przedmiotu dzierżawy osobie trzeciej do bezpłatnego używania lub poddzierżaw wymaga uzyskania zgody Wydzierżawiającej.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3.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4. Zarządzenie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40:00Z</dcterms:created>
  <dc:creator>Ajaszczak</dc:creator>
  <dc:description/>
  <dc:language>en-US</dc:language>
  <cp:lastModifiedBy>Ajaszczak</cp:lastModifiedBy>
  <cp:lastPrinted>2010-03-16T08:40:00Z</cp:lastPrinted>
  <dcterms:modified xsi:type="dcterms:W3CDTF">2010-03-26T06:07:00Z</dcterms:modified>
  <cp:revision>8</cp:revision>
  <dc:subject/>
  <dc:title>  ZARZĄDZENIE  NR </dc:title>
</cp:coreProperties>
</file>