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29/2010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8 lutego 2010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 i o zmianie zarządz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, nr 98 poz. 817, Nr 161, poz. 1279, Nr 161, poz. 1281, Nr 206, poz. 1590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81/2009 Burmistrza Barlinka z dnia 22 października 2009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 xml:space="preserve">, §1. pkt. 2 </w:t>
      </w:r>
      <w:r>
        <w:rPr>
          <w:rFonts w:cs="Arial" w:ascii="Arial" w:hAnsi="Arial"/>
          <w:i w:val="false"/>
          <w:iCs/>
          <w:sz w:val="22"/>
          <w:szCs w:val="22"/>
        </w:rPr>
        <w:t>zarządzenia nr 14/2010 Burmistrza Barlinka z dnia 15 stycznia 2010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 xml:space="preserve"> zmieniającego §1. lp. 2 zarządzenia nr 88/2009 Burmistrza Barlinka z dnia 7 maja 2009 r. w sprawie podania do publicznej wiadomości </w:t>
      </w:r>
      <w:r>
        <w:rPr>
          <w:rFonts w:cs="Arial" w:ascii="Arial" w:hAnsi="Arial"/>
          <w:i w:val="false"/>
          <w:iCs/>
          <w:sz w:val="22"/>
          <w:szCs w:val="22"/>
        </w:rPr>
        <w:t>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ci stanowiące samodzielne dotychczas niewyodrębnione lokale mieszkaln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okal mieszkalny nr 20 położony w budynku nr 6 przy ul. Przemysłowej nr 6 w Barlinku,                 w granicach nieruchomości oznaczonej działką nr 787/34 o pow. 0,2012 ha (obręb miejski Barlinek 1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7 położony w budynku nr 1 przy ul. Lipowej nr 1 w Barlinku,                       w granicach nieruchomości oznaczonej działką nr 576/7 o pow. 0,0340 ha (obręb miejski Barlinek 2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2. Uchylam pkt. 1 w §1 zarządzenia nr 147/2009 Burmistrza Barlinka z dnia 20 sierpnia 2009 r. w sprawie sprzedaży nieruchomości – lokali mieszkalnych – stanowiących przedmiot własności Gminy Barlinek, w drodze bezprzetargowej, na rzecz najem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/>
      </w:pPr>
      <w:r>
        <w:rPr>
          <w:rFonts w:cs="Arial" w:ascii="Arial" w:hAnsi="Arial"/>
          <w:sz w:val="22"/>
          <w:szCs w:val="22"/>
        </w:rPr>
        <w:t>§3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5"/>
          <w:szCs w:val="22"/>
        </w:rPr>
      </w:pPr>
      <w:r>
        <w:rPr>
          <w:rFonts w:cs="Arial" w:ascii="Arial" w:hAnsi="Arial"/>
          <w:sz w:val="25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10-01-18T15:12:00Z</cp:lastPrinted>
  <dcterms:modified xsi:type="dcterms:W3CDTF">2010-02-25T09:57:00Z</dcterms:modified>
  <cp:revision>193</cp:revision>
  <dc:subject/>
  <dc:title/>
</cp:coreProperties>
</file>