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Załącznik Nr 1do Zarządzenia Nr 58/2010</w:t>
      </w:r>
    </w:p>
    <w:p>
      <w:pPr>
        <w:pStyle w:val="Normal"/>
        <w:ind w:left="4248" w:firstLine="708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Burmistrza Barlinka z dnia 12 maja 2010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E K L A R A C J 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LITYKI  JAKO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Urzędzie Miejskim w Barlin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Istotą działania Urzędu Miejskiego w Barlinku jest spełnianie oczekiwań naszych klientów oraz służba na rzecz mieszkańców, turystów i inwestor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elem Urzędu Miejskiego jest zapewnienie kompetentnej, nowoczesnej, terminowej i zgodnej z prawem obsługi klientów ora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kuteczna realizacja programu rozwoju gminy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macnianie roli Urzędu jako instytucji pełniącej służbę publiczną z zachowaniem jego służebnej roli wobec mieszkańców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ystematyczne rozwijanie partnerskich relacji z klientami Urzędu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pewnienie klientom kompleksowej informacji dotyczącej zadań i spraw realizowanych przez Urząd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łe podnoszenie kwalifikacji i świadomości wszystkich pracowników zatrudnionych w Urzędzie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bałość o estetykę siedziby Urzędu Miejskiego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fektywne zarządzanie majątkiem gminy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prowadzanie dobrych zasad współpracy potrzebnej w obrębie regionu, a także współpracy międzyregionalnej i międzynarodowej dla realizacji polityk rozwojowych Unii Europejskiej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wój systemów informatycznych wg. Polityki Bezpieczeństwa i Planu Rozwoju Informatyzacj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trzymanie i doskonalenie Systemu Zarządzania Jakością, zbudowanego na zasadach zgodnych z normą PN-EN ISO 9001:2009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konywanie przeglądów pod względem ciągłej przydatności polityki jako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Jako odpowiedzialny za Politykę Jakości, deklaruję zapewnienie środków niezbędnych do prawidłowego działania systemu zarządzania jakością, swoje zaangażowanie oraz zaangażowanie wszystkich pracowników Urzędu Miejskiego w Barlinku oraz stałe doskonalenie systemu poprzez skuteczną realizację niniejszej Polity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43:00Z</dcterms:created>
  <dc:creator>Lena Plenzner</dc:creator>
  <dc:description/>
  <dc:language>en-US</dc:language>
  <cp:lastModifiedBy>Lena Plenzner</cp:lastModifiedBy>
  <dcterms:modified xsi:type="dcterms:W3CDTF">2010-05-31T07:45:00Z</dcterms:modified>
  <cp:revision>11</cp:revision>
  <dc:subject/>
  <dc:title/>
</cp:coreProperties>
</file>