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60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.05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 w obrębie 2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18  ust.2  pkt. 9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Nr 157 poz.1241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e Nr 36/2008 r. Burmistrza Miasta i Gminy w Barlinku z dnia 12 marca 2008 roku w sprawie ustalenia stawek czynszowych w dzierżawę lub najem nieruchomości stanowiących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Uchwała Nr LIV/985/2010 Rady Miejskiej w Barlinku z dnia 29 kwietnia 2010r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wyrażenia zgody na wydzierżawienie na czas nieoznaczony w trybie bezprzetargowym nieruchomości stanowiącej własność Gminy Barlinek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.1. Przeznacza się do oddania w dzierżawę w drodze bezprzetargowej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6"/>
        </w:rPr>
        <w:t>Część nieruchomość gruntowej, oznaczonej w ewidencji działką nr 774/6 o powierzchni 10,92 m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>położonej w obrębie 2 m. Barlinka, przy ul Gorzowskiej 15, stanowiącej własność Gminy Barlinek, z przeznaczeniem pod zabudowę blaszanego pomieszczenia garażowego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6"/>
        </w:rPr>
        <w:t>2. Opis nieruchomości: nieruchomość w § 1 ust 1 niniejszego zarządzenia położone są w obrębie 2 miasta Barlinka.</w:t>
      </w:r>
    </w:p>
    <w:p>
      <w:pPr>
        <w:pStyle w:val="Normal"/>
        <w:spacing w:lineRule="auto" w:line="360"/>
        <w:ind w:left="357" w:hanging="0"/>
        <w:jc w:val="both"/>
        <w:rPr>
          <w:sz w:val="26"/>
        </w:rPr>
      </w:pPr>
      <w:r>
        <w:rPr>
          <w:sz w:val="26"/>
        </w:rPr>
        <w:t>3. Okres dzierżawy: na czas nieoznaczony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6"/>
        </w:rPr>
        <w:t>4. Wysokość opłat z tytułu dzierżawy nieruchomości: stawka czynszu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grun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na terenie miast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garaż blaszany, komórkę murowaną 1,24 zł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Do stawek będzie doliczany VAT w wysokości 22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 2.1.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2. Oddanie przedmiotu dzierżawy osobie trzeciej do bezpłatnego używania lub poddzierżaw wymaga uzyskania zgody Wydzierżawiającej.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3.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4. Zarządzenie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23:00Z</dcterms:created>
  <dc:creator>Ajaszczak</dc:creator>
  <dc:description/>
  <dc:language>en-US</dc:language>
  <cp:lastModifiedBy>Ajaszczak</cp:lastModifiedBy>
  <cp:lastPrinted>2007-01-10T22:01:00Z</cp:lastPrinted>
  <dcterms:modified xsi:type="dcterms:W3CDTF">2007-01-12T00:14:00Z</dcterms:modified>
  <cp:revision>4</cp:revision>
  <dc:subject/>
  <dc:title>  ZARZĄDZENIE  NR </dc:title>
</cp:coreProperties>
</file>