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/>
        <w:t>ZARZĄDZENIE  NR 55 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.04.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przetargu ustnego nieograniczonego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ab/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, Nr 161 poz. 1279, Nr 1661 poz. 1281, Nr 206 poz.1590</w:t>
      </w:r>
      <w:r>
        <w:rPr/>
        <w:t>), oraz § 1. pkt 1 Zarządzenia nr 4/2006 Burmistrza Barlinka Miasta i Gminy w Barlinku z dnia 11 stycznia 2006r. w sprawie określenia zasad wydzierżawienia lub najmu nieruchomości stanowiących własność Gminy Barlinek na okres do 3 lat, oraz  Zarządzenie nr 9/2008 Burmistrza Barlinka z dnia 22 stycznia 2008r. zmieniające Zarządzenie nr 4/2006 Burmistrza Miasta i Gminy Barlinka z dnia 11 stycznia 2006 r sprawie określenia zasad wydzierżawiania lub najmu nieruchomości stanowiących własność Gminy Barlinek na okres do 3 lat zarządza się co następuje: oraz Zarządzenie Nr 36/2008 Burmistrza Barlinka z dnia 12 marca 2008 r. w sprawie ustalenia stawek czynszowych za dzierżawę lub najem nieruchomości stanowiących własność Gminy Barlinek z późn.z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1. Przeznacza się do oddania w dzierżawę w trybie przetargu ustnego nieograniczonego</w:t>
      </w:r>
    </w:p>
    <w:p>
      <w:pPr>
        <w:pStyle w:val="Normal"/>
        <w:jc w:val="both"/>
        <w:rPr/>
      </w:pPr>
      <w:r>
        <w:rPr/>
        <w:t>grunt o pow. 100 m</w:t>
      </w:r>
      <w:r>
        <w:rPr>
          <w:vertAlign w:val="superscript"/>
        </w:rPr>
        <w:t>2</w:t>
      </w:r>
      <w:r>
        <w:rPr/>
        <w:t xml:space="preserve"> (zaznaczony kolorem żółtym na mapie w skali 1:500 załączniku graficznym nr 1 do niniejszego zarządzenia), stanowiący część nieruchomości Gminy Barlinek, oznaczonej w ewidencji gruntów działka nr 195, położony w południowo-wschodnim narożniku Rynku Miejskiego w Barlinku (od strony ulicy Wylotowej)</w:t>
      </w:r>
    </w:p>
    <w:p>
      <w:pPr>
        <w:pStyle w:val="TextBody"/>
        <w:spacing w:lineRule="auto" w:line="240"/>
        <w:rPr/>
      </w:pPr>
      <w:r>
        <w:rPr/>
        <w:t xml:space="preserve">     </w:t>
      </w:r>
      <w:r>
        <w:rPr/>
        <w:t>2. Opis nieruchomości: grunt położony jest w centralnej części miasta. Charakteryzuje się korzystnym usytuowaniem w stosunku do linii komunikacyjnych i ośrodków administracyjnych. Szczegółowa lokalizacja jest bardzo dobra. Studium uwarunkowań i kierunków w zagospodarowania przestrzennego Miasta i Gminy Barlinek dla tego terenu przewiduje funkcję: tereny zaplecza komunikacji samochodowej (KS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Sposób zagospodarowania gruntu: uruchomienie i prowadzenie „KAWIARNI LETNIEJ” </w:t>
      </w:r>
    </w:p>
    <w:p>
      <w:pPr>
        <w:pStyle w:val="TextBody"/>
        <w:spacing w:lineRule="auto" w:line="240"/>
        <w:rPr/>
      </w:pPr>
      <w:r>
        <w:rPr/>
        <w:t xml:space="preserve">     </w:t>
      </w:r>
      <w:r>
        <w:rPr/>
        <w:t>4. Okres dzierżawy od dnia 01 czerwca 2010r do dnia 30 września 2010r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Wywoławczy czynsz dzierżawny gruntu wynosi miesięcznie 1 783,00 netto (słownie: tysiąc siedemset osiemdziesiąt złotych). Do stawki doliczany będzie podatek VAT w wysokości 22%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Czynsz płatny z góry za trzy miesiące dzierżawy w dniu podpisania umow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Pozostałe warunki dzierżawy gruntów określa załącznik Nr 2 do niniejszego zarządzenia</w:t>
      </w:r>
    </w:p>
    <w:p>
      <w:pPr>
        <w:pStyle w:val="TextBody"/>
        <w:spacing w:lineRule="auto" w:line="240"/>
        <w:rPr/>
      </w:pPr>
      <w:r>
        <w:rPr/>
        <w:t xml:space="preserve">     </w:t>
      </w:r>
      <w:r>
        <w:rPr/>
        <w:t>8. Niezagospodarowanie przedmiotu dzierżawy według określonego w  załączniku nr 2 do niniejszego zarządzenia i niepodjęcie działalności w zakresie prowadzenia „KAWIARNI LETNIEJ” w terminie 7 dni od dnia  obowiązywania umowy dzierżawy, a także niedotrzymanie pozostałych warunków w nim określonych skutkować będzie podstawę do rozwiązania umowy ze skutkiem natychmiastowym i naliczeniem odszkodowania  w wysokości dwukrotnego miesięcznego czynszu dzierżawnego ustalonego w wyniku przetargu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§ 2.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Oddanie w dzierżawę w/w gruntów nastąpi wg zasad ustalonych Zarządzeniem nr 4/2009 Burmistrza Miasta i Gminy w Barlinku z dnia 11 stycznia 2006 roku w sprawie określenia zasad wydzierżawiania lub najmu nieruchomości stanowiących własność Gminy Barlinek na okres do 3 lat oraz Zarządzenie Nr 9/2008 Burmistrza Barlinka z dnia 22 stycznia 2008 r, zmieniające Zarządzenie Nr 4/2006 Burmistrza Miasta I Gminy Barlinka z dnia 11 stycznia 2006 r w sprawie określenia zasad wydzierżawienia lub najmu nieruchomości stanowiących własność Gminy Barlinek na okres 3 lat, po upływie 21 dni, podczas których niniejsze zarządzenie będzie na tablicy ogłoszeń w siedzibie Urzędu Miejskiego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 Burmistrz Barlinka może odstąpić od wydzierżawienia przedmiotowych gruntów bez podania przyczy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6.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05:00Z</dcterms:created>
  <dc:creator>Ajaszczak</dc:creator>
  <dc:description/>
  <dc:language>en-US</dc:language>
  <cp:lastModifiedBy>Podworska</cp:lastModifiedBy>
  <cp:lastPrinted>2010-04-19T13:47:00Z</cp:lastPrinted>
  <dcterms:modified xsi:type="dcterms:W3CDTF">2010-04-26T11:59:00Z</dcterms:modified>
  <cp:revision>9</cp:revision>
  <dc:subject/>
  <dc:title>  ZARZĄDZENIE  NR </dc:title>
</cp:coreProperties>
</file>