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bCs/>
          <w:sz w:val="28"/>
        </w:rPr>
        <w:t>ZARZĄDZENIE NR 53/201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</w:t>
      </w:r>
      <w:r>
        <w:rPr>
          <w:b/>
          <w:bCs/>
          <w:sz w:val="28"/>
        </w:rPr>
        <w:t>Burmistrza Barlink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</w:t>
      </w:r>
      <w:r>
        <w:rPr>
          <w:b/>
          <w:bCs/>
          <w:sz w:val="28"/>
        </w:rPr>
        <w:t>z dnia 20.04.2010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                    </w:t>
      </w:r>
      <w:r>
        <w:rPr/>
        <w:t>w sprawie zatwierdzenia rocznego planu kontroli na 2010r. komórek organizacyjnych Urzędu Miejskiego w Barlinku,  jednostek organizacyjnych Gminy i innych podmiotów podległych Burmistrzowi Barlink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Na podstawie art. 68 ustawy z dnia 27 sierpnia 2009r. o finansach publicznych ( Dz. U. Nr 157, poz. 1240) oraz załącznika Nr 1 do Zarządzenia Nr 30/2009r. Burmistrza Barlinka z dnia 26 lutego 2009r. w sprawie regulaminu kontroli wewnętrznej w gminie Barlinek, zarządzam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twierdzam roczny plan kontroli komórek organizacyjnych Urzędu Miejskiego 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Barlinku, jednostek organizacyjnych Gminy i innych podmiotów podległ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Burmistrzowi Barlinka , stanowiący załącznik do niniejszego zarządz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Wykonanie zarządzenia powierzam Inspektorowi ds. kontroli wewnętrzn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. Zarządzenie Nr 31/2009r. Burmistrza Barlinka z dnia 26.02.2009r. traci mo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4.  Zarządzenie wchodzi w życie z dniem podpis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0:16:00Z</dcterms:created>
  <dc:creator>Wioletta Słomka</dc:creator>
  <dc:description/>
  <dc:language>en-US</dc:language>
  <cp:lastModifiedBy>Wioletta Słomka</cp:lastModifiedBy>
  <cp:lastPrinted>2010-04-20T22:52:00Z</cp:lastPrinted>
  <dcterms:modified xsi:type="dcterms:W3CDTF">2010-04-20T20:54:00Z</dcterms:modified>
  <cp:revision>1</cp:revision>
  <dc:subject/>
  <dc:title>                             </dc:title>
</cp:coreProperties>
</file>