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8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02 kwietnia 2010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chylające Zarządzenie nr 76/2004 Burmistrza Miasta i Gminy Barlinek z dnia 06 lipca 2004 r. w sprawie zakresu informacji zawartych w rocznym sprawozdaniu o udzielonych zamówieniach publicznych w gminie Barli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30 ust.2 pkt 3 ustawy z dnia 8 marca 1990 roku o samorządzie gminnym (Dz.U. z 2001 r.  Nr 142, poz.1591 ze zmianami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 Uchylam zarządzenie nr 76/2004 Burmistrza Miasta i Gminy Barlinek z dnia 06 lipca 2004 roku w sprawie zakresu informacji zawartych w rocznym sprawozdaniu o udzielonych zamówieniach publicznych w gminie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 Wykonanie zarządzenia powierzam Sekretarzowi Barlin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200"/>
        <w:ind w:firstLine="708"/>
        <w:jc w:val="both"/>
        <w:rPr/>
      </w:pPr>
      <w:r>
        <w:rPr/>
        <w:t>§ 3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13:00Z</dcterms:created>
  <dc:creator>Ewa Hinc-Dziedziela</dc:creator>
  <dc:description/>
  <cp:keywords/>
  <dc:language>en-US</dc:language>
  <cp:lastModifiedBy>Ewa Hinc-Dziedziela</cp:lastModifiedBy>
  <dcterms:modified xsi:type="dcterms:W3CDTF">2010-04-02T05:28:00Z</dcterms:modified>
  <cp:revision>1</cp:revision>
  <dc:subject/>
  <dc:title/>
</cp:coreProperties>
</file>