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RZĄDZENIE NR 58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12 maja 2010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wprowadzenia "Deklaracji Polityki Jakości w Urzędzie Miejskim w Barlinku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33 ust. 3 ustawy z dnia 8 marca 1990 r. o samorządzie gminnym (Dz.U. z 2001 r. Nr 142, poz. 1591 z późn.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1.</w:t>
      </w:r>
      <w:r>
        <w:rPr/>
        <w:t xml:space="preserve"> Wprowadzam "Politykę Jakości w Urzędzie Miejskim w Barlinku" w brzmieniu stanowiącym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Zobowiązuję wszystkich pracowników do stosowania i przestrzegania "Polityki Jakości w Urzędzie miejskim w Barlinku" zawartej w Deklar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3.</w:t>
      </w:r>
      <w:r>
        <w:rPr/>
        <w:t xml:space="preserve"> Wykonanie Zarządzenia powierzam Pełnomocnikowi ds Systemu Zarządzania Jak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4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9:00Z</dcterms:created>
  <dc:creator>Lena Plenzner</dc:creator>
  <dc:description/>
  <dc:language>en-US</dc:language>
  <cp:lastModifiedBy>Lena Plenzner</cp:lastModifiedBy>
  <dcterms:modified xsi:type="dcterms:W3CDTF">2010-05-31T07:45:00Z</dcterms:modified>
  <cp:revision>7</cp:revision>
  <dc:subject/>
  <dc:title/>
</cp:coreProperties>
</file>