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w w:val="200"/>
          <w:sz w:val="20"/>
        </w:rPr>
        <w:t>Zarządzenie Nr 49/2010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Burmistrza Barlinka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z dnia 31 marca 2010 roku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w sprawie zmiany budżetu Gminy Barlinek na 2010 rok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spacing w:lineRule="auto" w:line="360"/>
        <w:jc w:val="both"/>
        <w:rPr/>
      </w:pPr>
      <w:r>
        <w:rPr/>
        <w:tab/>
        <w:t>Na podstawie art. 257 ustawy z dnia 27 sierpnia 2009 roku o finansach publicznych (Dz. U. z 2009 r. Nr 157, poz. 1240), oraz na podstawie § 21 pkt. 2 uchwały Nr L/818/2009 Rady Miejskiej w Barlinku z dnia 29 grudnia 2009 roku w sprawie uchwalenia budżetu Gminy na 2010 rok zarządzam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§ 1. Zmienia się wydatki budżetu Gminy Barlinek : Załącznik Nr 1 do Zarządzenia              Nr 49/2010 Burmistrza Barlinka  z dnia 31 marca 2010 roku. 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§ 2. Zmienia się dochody budżetu Gminy Barlinek : Załącznik Nr 2 do Zarządzenia           Nr 49/2010 Burmistrza Barlinka  z dnia 31 marca 2010 roku. 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7:58:00Z</dcterms:created>
  <dc:creator>Zofia Werbolewska</dc:creator>
  <dc:description/>
  <dc:language>en-US</dc:language>
  <cp:lastModifiedBy>Zofia Werbolewska</cp:lastModifiedBy>
  <cp:lastPrinted>2010-04-07T12:16:00Z</cp:lastPrinted>
  <dcterms:modified xsi:type="dcterms:W3CDTF">2010-04-07T10:20:00Z</dcterms:modified>
  <cp:revision>9</cp:revision>
  <dc:subject/>
  <dc:title>Zarządzenie Nr 28/2010</dc:title>
</cp:coreProperties>
</file>