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5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8 kwietni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Zespołu do spraw opracowania i wdrożenia System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nia Jakości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31 ust. 1 i 2 oraz art. 33 ustawy z dnia 8 marca 1990 r. o samorządzie gminnym (Dz.U. z 2001 r. Nr 142, poz. 1591 ze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.</w:t>
      </w:r>
      <w:r>
        <w:rPr/>
        <w:t xml:space="preserve">  W celu zapewnienia prawidłowego ustanowienia, wdrożenia oraz ciągłego doskonalenia Systemu Zarządzania Jakością, zgodnego z normą ISO 9001:2008 w Urzędzie Miejskim w Barlinku, powołuję Zespół do spraw opracowania, wdrożenia i utrzymywania Systemu Zarządzania Jakości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2. </w:t>
      </w:r>
      <w:r>
        <w:rPr/>
        <w:t>Zespół do spraw opracowania, wdrożenia i utrzymywania Systemu Zarządzania Jakością tworzą:</w:t>
      </w:r>
    </w:p>
    <w:p>
      <w:pPr>
        <w:pStyle w:val="Normal"/>
        <w:jc w:val="both"/>
        <w:rPr/>
      </w:pPr>
      <w:r>
        <w:rPr/>
        <w:t>1. Ewa Hinc-Dziedziela Kierownik Referatu Ogólnoorganizacyjnego</w:t>
      </w:r>
    </w:p>
    <w:p>
      <w:pPr>
        <w:pStyle w:val="Normal"/>
        <w:jc w:val="both"/>
        <w:rPr/>
      </w:pPr>
      <w:r>
        <w:rPr/>
        <w:t>2. Ewa Patrzałek - Skarbnik Barlinka</w:t>
      </w:r>
    </w:p>
    <w:p>
      <w:pPr>
        <w:pStyle w:val="Normal"/>
        <w:jc w:val="both"/>
        <w:rPr/>
      </w:pPr>
      <w:r>
        <w:rPr/>
        <w:t>3. Wioletta Słomka - Inspektor ds. kontroli wewnętrznej</w:t>
      </w:r>
    </w:p>
    <w:p>
      <w:pPr>
        <w:pStyle w:val="Normal"/>
        <w:jc w:val="both"/>
        <w:rPr/>
      </w:pPr>
      <w:r>
        <w:rPr/>
        <w:t>4. Zdzisław Kik - Kierownik Referatu Oświaty</w:t>
      </w:r>
    </w:p>
    <w:p>
      <w:pPr>
        <w:pStyle w:val="Normal"/>
        <w:jc w:val="both"/>
        <w:rPr/>
      </w:pPr>
      <w:r>
        <w:rPr/>
        <w:t>z Pełnomocnikiem ds. Systemu Zarządzania Jakością, Panią Elżbietą Wrońską, na cz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3. </w:t>
      </w:r>
      <w:r>
        <w:rPr/>
        <w:t>Do zadań członków Zespołu należy w szczególności:</w:t>
      </w:r>
    </w:p>
    <w:p>
      <w:pPr>
        <w:pStyle w:val="Normal"/>
        <w:jc w:val="both"/>
        <w:rPr/>
      </w:pPr>
      <w:r>
        <w:rPr/>
        <w:t>1. opracowanie i wdrożenie założeń realizowanych w ramach reprezentowanych procesów,</w:t>
      </w:r>
    </w:p>
    <w:p>
      <w:pPr>
        <w:pStyle w:val="Normal"/>
        <w:jc w:val="both"/>
        <w:rPr/>
      </w:pPr>
      <w:r>
        <w:rPr/>
        <w:t>2. definiowanie celów dla realizacji Polityki Jakości oraz związanych z nimi zadań, metod i okresów weryfikacji,</w:t>
      </w:r>
    </w:p>
    <w:p>
      <w:pPr>
        <w:pStyle w:val="Normal"/>
        <w:ind w:left="180" w:hanging="180"/>
        <w:jc w:val="both"/>
        <w:rPr/>
      </w:pPr>
      <w:r>
        <w:rPr/>
        <w:t>3. współpraca z Pełnomocnikiem ds. Systemu Zarządzania Jakością w zakresie realizacji założeń Systemu Zarządzania Jakością i jego rozwoju,</w:t>
      </w:r>
    </w:p>
    <w:p>
      <w:pPr>
        <w:pStyle w:val="Normal"/>
        <w:ind w:left="180" w:hanging="180"/>
        <w:jc w:val="both"/>
        <w:rPr/>
      </w:pPr>
      <w:r>
        <w:rPr/>
        <w:t>4. dostarczanie Pełnomocnikowi ds. Systemu Zarządzania Jakością sprawozdań związanych z realizacją celów i zadań oraz innych niezbędnych informacji dla prawidłowego funkcjonowania Systemu Zarządzania Jakością,</w:t>
      </w:r>
    </w:p>
    <w:p>
      <w:pPr>
        <w:pStyle w:val="Normal"/>
        <w:ind w:left="180" w:hanging="180"/>
        <w:jc w:val="both"/>
        <w:rPr/>
      </w:pPr>
      <w:r>
        <w:rPr/>
        <w:t>5. nadzór nad realizacją i znajomością podstawowych założeń Systemu Zarządzania Jakością w podległych obszarach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4. </w:t>
      </w:r>
      <w:r>
        <w:rPr/>
        <w:t>Wykonanie zarządzenia powierzam Pełnomocnikowi ds. Systemu Zarządzania Jak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5. </w:t>
      </w:r>
      <w:r>
        <w:rPr/>
        <w:t>Zobowiązuję kierowników referatów UM do zapoznania z treścią zarządzenia podległych im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6. </w:t>
      </w: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7:00Z</dcterms:created>
  <dc:creator>Lena Plenzner</dc:creator>
  <dc:description/>
  <dc:language>en-US</dc:language>
  <cp:lastModifiedBy>Lena Plenzner</cp:lastModifiedBy>
  <cp:lastPrinted>2010-04-06T13:00:00Z</cp:lastPrinted>
  <dcterms:modified xsi:type="dcterms:W3CDTF">2010-04-06T11:12:00Z</dcterms:modified>
  <cp:revision>6</cp:revision>
  <dc:subject/>
  <dc:title/>
</cp:coreProperties>
</file>