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50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8 kwiet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50/2010 Burmistrza Barlinka  z dnia 28 kwiet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    Nr 50/2010 Burmistrza Barlinka  z dnia 28 kwiet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1. W dziale 600 rozdział 60016 § 6050 zadanie inwestycyjne „Przebudowa ulicy Fabrycznej” zmniejsza się o kwotę 30.000 zł.</w:t>
      </w:r>
    </w:p>
    <w:p>
      <w:pPr>
        <w:pStyle w:val="Normal"/>
        <w:spacing w:lineRule="auto" w:line="360"/>
        <w:jc w:val="both"/>
        <w:rPr/>
      </w:pPr>
      <w:r>
        <w:rPr/>
        <w:t>2. W dziale 600 rozdział 60016 § 6050 zadanie inwestycyjne „Budowa drogi gminnej                 w Strąpiu” zwiększa się o kwotę 30.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 4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4-29T07:11:00Z</cp:lastPrinted>
  <dcterms:modified xsi:type="dcterms:W3CDTF">2010-04-29T05:16:00Z</dcterms:modified>
  <cp:revision>12</cp:revision>
  <dc:subject/>
  <dc:title>Zarządzenie Nr 28/2010</dc:title>
</cp:coreProperties>
</file>