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.0910/1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bCs/>
        </w:rPr>
        <w:t>PLAN KONTROLI  NA ROK 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godnie z postanowieniami Rozdziału II $ 38 do $ 40 Regulaminu Kontroli Wewnętrznej Urzędu Miejskiego w Barlinku oraz Zarządzenia Nr 53/2010 Burmistrza Barlinka z dnia 20.04.2010 r. ustala się na 2010 rok następujący plan kontroli dla komórek organizacyjnych Urzędu Miejskiego i podległych jednostek organizacyjnych i innych podmiot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DNOSTKI ORGANIZACYJNE URZĘDU MIEJSKIEGO W BARLIN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4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33"/>
        <w:gridCol w:w="2880"/>
        <w:gridCol w:w="67"/>
        <w:gridCol w:w="1974"/>
        <w:gridCol w:w="1798"/>
        <w:gridCol w:w="45"/>
        <w:gridCol w:w="1371"/>
      </w:tblGrid>
      <w:tr>
        <w:trPr>
          <w:trHeight w:val="1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PODLEGAJĄCA KONTROK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 KONTROL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MAT KONTROLI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RMIN KONTROLI</w:t>
            </w:r>
          </w:p>
        </w:tc>
      </w:tr>
      <w:tr>
        <w:trPr>
          <w:trHeight w:val="1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S Barlinek ul. Strzeleck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strzeganie realizacji procedur kontroli oraz przeprowadzenie wstępnej oceny celowości zaciąganych zobowiązań i dokonywanych wydatkó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realizacji wydatków oraz naliczania wynagrodzeń i stosowania procedur dot. Zamówień publicznych. Kontrola realizacji zaleceń pokontrolnych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</w:tr>
      <w:tr>
        <w:trPr>
          <w:trHeight w:val="1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imnazjum Dla dorosłych w Barlinku ul. ŚW.Bonifaceg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strzeganie realizacji procedur kontroli oraz przeprowadzenie wstępnej oceny celowości zaciąganych zobowiązań i dokonywanych wydatkó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realizacji wydatków oraz naliczania wynagrodzeń i stosowania procedur dot. Zamówień publicznych. Kontrola realizacji zaleceń pokontrolnych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</w:tr>
      <w:tr>
        <w:trPr>
          <w:trHeight w:val="33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zkoła Podstawowa w  Mostkowi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strzeganie realizacji procedur kontroli oraz przeprowadzenie wstępnej oceny celowości zaciąganych zobowiązań i dokonywanych wydatkó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realizacji wydatków oraz naliczania wynagrodzeń i stosowania procedur dot. Zamówień publicznych. Kontrola realizacji zaleceń pokontrolnych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erwiec</w:t>
            </w:r>
          </w:p>
        </w:tc>
      </w:tr>
      <w:tr>
        <w:trPr>
          <w:trHeight w:val="33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zkoła Podstawowa Nr 4 w Barlinku ul. Kombatantów 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strzeganie realizacji procedur kontroli oraz przeprowadzenie wstępnej oceny celowości zaciąganych zobowiązań i dokonywanych wydatkó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realizacji wydatków oraz naliczania wynagrodzeń i stosowania procedur dot. Zamówień publicznych. Kontrola realizacji zaleceń pokontrolnych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erwiec</w:t>
            </w:r>
          </w:p>
        </w:tc>
      </w:tr>
      <w:tr>
        <w:trPr>
          <w:trHeight w:val="33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dszkole Miejskie  Nr 1 w Barlinku ul. Kombatantów 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strzeganie realizacji procedur kontroli oraz przeprowadzenie wstępnej oceny celowości zaciąganych zobowiązań i dokonywanych wydatkó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realizacji wydatków oraz naliczania wynagrodzeń i stosowania procedur dot. Zamówień publicznych. Kontrola realizacji zaleceń pokontrolnych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ipiec</w:t>
            </w:r>
          </w:p>
        </w:tc>
      </w:tr>
      <w:tr>
        <w:trPr>
          <w:trHeight w:val="33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ubliczne Gimnazjum Nr 2 w Barlinku ul. Kombatantów 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strzeganie realizacji procedur kontroli oraz przeprowadzenie wstępnej oceny celowości zaciąganych zobowiązań i dokonywanych wydatkó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realizacji wydatków oraz naliczania wynagrodzeń i stosowania procedur dot. Zamówień publicznych. Kontrola realizacji zaleceń pokontrolnych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ierpień</w:t>
            </w:r>
          </w:p>
        </w:tc>
      </w:tr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zkoła Podstawowa Nr 1 w Barlinku ul. Jeziorna 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strzeganie realizacji procedur kontroli oraz przeprowadzenie wstępnej oceny celowości zaciąganych zobowiązań i dokonywanych wydatkó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realizacji wydatków oraz naliczania wynagrodzeń i stosowania procedur dot. Zamówień publicznych. Kontrola realizacji zaleceń pokontrolnych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rzesień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dszkole Miejskie Nr 2 w Barlinku ul. Podwale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strzeganie realizacji procedur kontroli oraz przeprowadzenie wstępnej oceny celowości zaciąganych zobowiązań i dokonywanych wydatków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realizacji wydatków oraz naliczania wynagrodzeń i stosowania procedur dot. Zamówień publicznych. Kontrola realizacji zaleceń pokontrolnyc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rzesień</w:t>
            </w:r>
          </w:p>
        </w:tc>
      </w:tr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ubliczne Gimnazjum Nr 1 w Barlinku ul. Leśna 1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strzeganie realizacji procedur kontroli oraz przeprowadzenie wstępnej oceny celowości zaciąganych zobowiązań i dokonywanych wydatków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realizacji wydatków oraz naliczania wynagrodzeń i stosowania procedur dot. Zamówień publicznych. Kontrola realizacji zaleceń pokontrolnyc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ździern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NE PODMIO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6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2036"/>
        <w:gridCol w:w="1843"/>
        <w:gridCol w:w="149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MIOT PODLEGAJĄCY KONTROL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 KONTRO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MAT KONTROL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RMIN KONTROL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arlinecki Ośrodek Kultury w Barlinku ul. Podwal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awidłowość wydatkowania otrzymanej dotacji na podstawie zawartej um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wydatkowania przekazanych środków finansowych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istop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ÓRKI ORGANIZACYJNE URZĘDU MIEJSKIEGO W BARLIN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2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2036"/>
        <w:gridCol w:w="1843"/>
        <w:gridCol w:w="155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DZIAŁ PODLEGAJĄCY KONTROL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 KONTRO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MAT KONTROL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RMIN KONTROL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ferat Godpodarki Mieniem Komunalnym i Ochrony Środowisk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realizacji zadań zgodnie z obowiązującymi przepisami prawa i zasadami uregulowanymi wewnętrznymi proceduram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yjmowanie wniosków o nabycie lokali mieszkalnych stanowiących przedmiot własności Gminy Barlinek. Terminowość realizacji sprzedaży lokali mieszkal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ferat Finansowo-Budżetow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realizacji zasad przyjętych w instrukcji Inwentaryzacyjnej Urzędu Miejskigo w Barlinku. Poprawność naliczania i rozliczania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trola inwentaryzacji w Urzędzie Gminy Barlinek obejmująca jej właściwe, rzetelne i dokładne jej przeprowadzenie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ntrola dokonywania naliczeń i odliczeń VAT zgodnie z obowiązującymi przepisam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ferat Inwestycj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realizacji zadań, Prawidłowość stosowania procedur dot. zamówień publi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ntrola prowadzenia spraw, Zamówienia publiczne do 14 tyś euro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ferat Oświa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ferat Ogólnoorganizacyjn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stosowania procedur dot. zamówień publi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 publiczne do 14 tyś euro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ferat Rozwoju Gospodarczeg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widłowość stosowania procedur dot. zamówień publi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 publiczne do 14 tyś euro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rząd Stanu Cywilneg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tor bezpieczeństwa informacji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owane kontrole zostaną przeprowadzone przez pracownika zatrudnionego na samodzielnym stanowisku ds. kontroli wewnętrznej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racował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oletta Słom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15:00Z</dcterms:created>
  <dc:creator>Wioletta Słomka</dc:creator>
  <dc:description/>
  <dc:language>en-US</dc:language>
  <cp:lastModifiedBy>Wioletta Słomka</cp:lastModifiedBy>
  <cp:lastPrinted>2010-04-19T10:43:00Z</cp:lastPrinted>
  <dcterms:modified xsi:type="dcterms:W3CDTF">2010-04-19T08:46:00Z</dcterms:modified>
  <cp:revision>26</cp:revision>
  <dc:subject/>
  <dc:title>                                                                                                                     Barlinek </dc:title>
</cp:coreProperties>
</file>