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ZARZĄDZENIE  NR 46 /20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z dnia  31 marca  2010 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zmieniające Zarządzenie Nr 32/09 Burmistrza Barlinka z dnia 26 lutego 2009 roku w sprawie Regulaminu Organizacyjnego Urzędu Miejskiego w Barlink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</w:rPr>
        <w:t xml:space="preserve">  </w:t>
      </w:r>
      <w:r>
        <w:rPr/>
        <w:t>Na podstawie art. 33 ust. 1 i 2 ustawy z dnia 8 marca 1990 roku o samorządzie gminnym (Dz.U. z 2001 r. Nr 142, poz. 1591; z 2002 r. Nr 23, poz. 220, Nr 62, poz. 558, Nr 113, poz. 984, Nr 153, poz. 1271, Nr 214, poz.1806; z 2003 r. Nr 80, poz. 717, Nr 162, poz. 1568; z 2004 r. Nr 102, poz.1055, Nr 116, poz.1203, Nr167, poz.1759; z 2005 r. Nr 172, poz.1441, Nr 175, poz.1457; z 2006 r. Nr 17, poz.128, Nr 181, poz.1337; z 2007 r. Nr 48, poz.327, Nr 138, poz.974, Nr 173, poz.1218; z 2008 r. Nr 180, poz.1111 i Nr 223, poz.1458 oraz z 2009 r. Nr 52, poz.420, Nr 157, poz.1241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W załączniku do zarządzenia nr 32/09 Burmistrza Barlinka z dnia 26 lutego 2009 r. w sprawie Regulaminu Organizacyjnego Urzędu Miejskiego w Barlinku wprowadzam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§ 5.1 dodaje się pkt 12 o treści</w:t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>
          <w:rFonts w:cs="Calibri"/>
        </w:rPr>
        <w:t xml:space="preserve"> </w:t>
      </w:r>
      <w:r>
        <w:rPr/>
        <w:t>12) Audytor wewnętrzny (AW)”</w:t>
      </w:r>
    </w:p>
    <w:p>
      <w:pPr>
        <w:pStyle w:val="Normal"/>
        <w:jc w:val="both"/>
        <w:rPr/>
      </w:pPr>
      <w:r>
        <w:rPr/>
        <w:t>2)   dodaje się § 31, który otrzymuje brzmienie:</w:t>
      </w:r>
    </w:p>
    <w:p>
      <w:pPr>
        <w:pStyle w:val="Normal"/>
        <w:jc w:val="both"/>
        <w:rPr/>
      </w:pPr>
      <w:r>
        <w:rPr/>
        <w:t>„</w:t>
      </w:r>
      <w:r>
        <w:rPr>
          <w:rFonts w:cs="Calibri"/>
        </w:rPr>
        <w:t xml:space="preserve"> </w:t>
      </w:r>
      <w:r>
        <w:rPr/>
        <w:t>§ 31. Do zadań audytora wewnętrznego należy:</w:t>
      </w:r>
    </w:p>
    <w:p>
      <w:pPr>
        <w:pStyle w:val="Normal"/>
        <w:spacing w:lineRule="auto" w:line="288" w:before="240" w:after="0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1. Audytor wewnętrzny wykonuje swoje zadania w komórkach organizacyjnych oraz miejskich jednostkach organizacyjnych, które nie są zobowiązane do samodzielnego prowadzenia audytu wewnętrznego na podstawie odrębnych przepisów.</w:t>
      </w:r>
    </w:p>
    <w:p>
      <w:pPr>
        <w:pStyle w:val="Normal"/>
        <w:spacing w:lineRule="auto" w:line="288" w:before="0" w:after="0"/>
        <w:ind w:firstLine="431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2. Do zadań audytora wewnętrznego należy w szczególn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  <w:tab w:val="left" w:pos="709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gotowywanie w porozumieniu z burmistrzem na podstawie analizy ryzyka planu audytu wewnętrznego na rok następny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anie audytu wewnętrznego w komórkach organizacyjnych oraz miejskich jednostkach organizacyjnych, na podstawie rocznego planu audytu wewnętrznego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anie w szczególnie uzasadnionych przypadkach audytu wewnętrznego poza rocznym planem audytu wewnętrznego, na podstawie odrębnych przepisów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ywanie czynności doradczych, w tym składanie wniosków mających na celu usprawnienie funkcjonowania urzędu oraz miejskich jednostek organizacyjnych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edkładanie burmistrzowi </w:t>
      </w:r>
      <w:r>
        <w:rPr>
          <w:rFonts w:cs="Arial" w:ascii="Arial" w:hAnsi="Arial"/>
          <w:sz w:val="20"/>
          <w:szCs w:val="20"/>
        </w:rPr>
        <w:t>do końca stycznia każdego roku sprawozdania z wykonania planu audytu za rok poprzedn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do końca roku planu audytu na rok następny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anie czynności sprawdzających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przeprowadzanie czynności audytowych zgodnie z zasadami i trybem określonym </w:t>
        <w:br/>
        <w:t>w przepisach prawa, zgodnie z standardami audytu wewnętrznego oraz przyjętą metodyką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spieranie burmistrza w realizacji celów i zadań poprzez systematyczną ocenę funkcjonującego systemu kontroli zarządczej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cena adekwatności, efektywności i skuteczności kontroli zarządczej w urzędzie oraz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miejskich </w:t>
      </w:r>
      <w:r>
        <w:rPr>
          <w:rFonts w:cs="Arial" w:ascii="Arial" w:hAnsi="Arial"/>
          <w:sz w:val="20"/>
          <w:szCs w:val="20"/>
        </w:rPr>
        <w:t>jednostkach organizacyjnych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prowadzenie akt stałych i akt bieżących audyt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godnie z odrębnymi przepisami prawa.”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. Zarządzenie wchodzi w życie z dniem podjęci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ind w:left="408" w:hanging="408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88" w:before="0" w:after="0"/>
        <w:ind w:left="408" w:hanging="408"/>
        <w:jc w:val="both"/>
        <w:rPr>
          <w:rFonts w:ascii="Times New Roman" w:hAnsi="Times New Roman" w:eastAsia="Times New Roman" w:cs="Times New Roman"/>
          <w:color w:val="66666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666666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666666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 w:before="24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9:00Z</dcterms:created>
  <dc:creator>Daniel Podhajecki</dc:creator>
  <dc:description/>
  <cp:keywords/>
  <dc:language>en-US</dc:language>
  <cp:lastModifiedBy>Ewa Hinc-Dziedziela</cp:lastModifiedBy>
  <cp:lastPrinted>2010-04-01T13:47:00Z</cp:lastPrinted>
  <dcterms:modified xsi:type="dcterms:W3CDTF">2010-04-02T05:32:00Z</dcterms:modified>
  <cp:revision>13</cp:revision>
  <dc:subject/>
  <dc:title/>
</cp:coreProperties>
</file>