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59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2.05.2010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bezprzetargowej do 3 lat, położonej w obrębie 2 miasta Barlinka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</w:t>
      </w:r>
      <w:r>
        <w:rPr/>
        <w:t xml:space="preserve">Na podstawie art. 18  ust.2  pkt. 9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z 2008. Nr 180 poz.1111; Nr 223, poz. 1458 z 2009r. Nr 52, poz. 420 Nr 157 poz. 1241 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r. Nr 220, poz. 1412; z 2009 r. Nr 19 poz. 100; Nr 43, poz. 335; Nr 42, poz. 340; Nr 98, poz. 817; Nr 161, poz. 1279; Nr 1661, poz. 1281; Nr 206, poz. 1590), 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</w:t>
      </w:r>
      <w:r>
        <w:rPr/>
        <w:t xml:space="preserve"> oraz Zarządzenie Nr 9/2008 Burmistrza Barlinka z dnia 22 stycznia 2008 r, zmieniające Zarządzenie Nr 4/2006 Burmistrza Miasta i Gminy Barlinek z dnia 11 stycznia 2006 roku w sprawie określenia zasad wydzierżawienia lub najmu nieruchomości stanowiących własność Gminy Barlinek na okres do 3 l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część nieruchomość gruntowej, oznaczonej w ewidencji gruntów działkami nr 1010/2  o powierzchni 0,0708 ha położonej w obrębie 2 miasta Barlinka, stanowiącej własność gminy Barlinek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2.</w:t>
      </w:r>
      <w:r>
        <w:rPr/>
        <w:t xml:space="preserve"> Opis nieruchomości: przedmiotowa nieruchomość położona jest w Barlinku przy ul. Jeziornej, która bezpośrednio przylega do działki nr 1010/3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Sposób zagospodarowania gruntu: z przeznaczeniem na poprawę użytkowania działki sąsiedniej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Okres dzierżawy : na okres do 3 la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/>
        <w:t>Wysokość opłat z tytułu dzierżawy gruntu: stawka czynszu za dzierżawę 1 m</w:t>
      </w:r>
      <w:r>
        <w:rPr>
          <w:vertAlign w:val="superscript"/>
        </w:rPr>
        <w:t xml:space="preserve">2 </w:t>
      </w:r>
      <w:r>
        <w:rPr/>
        <w:t xml:space="preserve"> gruntu rocznie wynosi 0,54 zł ( słownie: pięćdziesiąt cztery /100 ).  Do stawki doliczany będzie podatek VAT w wysokości 22%. Czynsz dzierżawny płatny za każdy rok z góry w terminie do 30 czerwca każdego roku.</w:t>
      </w:r>
    </w:p>
    <w:p>
      <w:pPr>
        <w:pStyle w:val="Normal"/>
        <w:spacing w:lineRule="auto" w:line="360"/>
        <w:ind w:left="3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b/>
          <w:bCs/>
        </w:rPr>
        <w:t>3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3:50:00Z</dcterms:created>
  <dc:creator>Ajaszczak</dc:creator>
  <dc:description/>
  <dc:language>en-US</dc:language>
  <cp:lastModifiedBy>Ajaszczak</cp:lastModifiedBy>
  <cp:lastPrinted>2007-01-10T05:08:00Z</cp:lastPrinted>
  <dcterms:modified xsi:type="dcterms:W3CDTF">2010-05-13T08:36:00Z</dcterms:modified>
  <cp:revision>6</cp:revision>
  <dc:subject/>
  <dc:title>ZARZĄDZENIE  NR </dc:title>
</cp:coreProperties>
</file>