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/>
        <w:t>ZARZĄDZENIE  NR 52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.04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 w obrębie 2 miasta Barlinka, stanowiącej własność Gminy Barlinek, administrowanej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 xml:space="preserve">), </w:t>
      </w:r>
      <w:r>
        <w:rPr>
          <w:sz w:val="26"/>
        </w:rPr>
        <w:t>Zarządzenia nr 36/2008 r. Burmistrza Miasta i Gminy w Barlinku z dnia 12 marca 2008 roku w sprawie ustalenia stawek czynszowych za dzierżawę lub najem nieruchomości stanowiących własność 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Nr LIII/968/2010 Rady Miejskiej w Barlinku z dnia 25 marca 2010r. 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Nr LIII/969/2010 Rady Miejskiej w Barlinku z dnia 25 marca 2010r. 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Nr LIII/970/2010 Rady Miejskiej w Barlinku z dnia 25 marca 2010r. 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Uchwały Nr LIII/971/2010 Rady Miejskiej w Barlinku z dnia 25 marca 2010r. 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Nr LIII/972/2010 Rady Miejskiej w Barlinku z dnia 25 marca 2010r. 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Nr LIII/973/2010 Rady Miejskiej w Barlinku z dnia 25 marca 2010r. 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y Nr LIII/974/2010 Rady Miejskiej w Barlinku z dnia 25 marca 2010r. w 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/>
        <w:t xml:space="preserve">Uchwały Nr LIII/975/2010  </w:t>
      </w:r>
      <w:r>
        <w:rPr>
          <w:sz w:val="26"/>
        </w:rPr>
        <w:t xml:space="preserve">Rady Miejskiej w Barlinku z dnia 25 marca 2010r. w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/>
        <w:t xml:space="preserve">Uchwały Nr LIII/976/2010 </w:t>
      </w:r>
      <w:r>
        <w:rPr>
          <w:sz w:val="26"/>
        </w:rPr>
        <w:t xml:space="preserve">Rady Miejskiej w Barlinku z dnia 25 marca 2010r. w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prawie wyrażenia zgody na wydzierżawienie na czas nieoznaczony w trybie bezprzetargowym nieruchomości stanowiącej własność Gminy Barlinek,</w:t>
      </w:r>
    </w:p>
    <w:p>
      <w:pPr>
        <w:pStyle w:val="Normal"/>
        <w:spacing w:lineRule="auto" w:line="360"/>
        <w:jc w:val="both"/>
        <w:rPr/>
      </w:pPr>
      <w:r>
        <w:rPr/>
        <w:t xml:space="preserve">Uchwały Nr LIII/977/2010 </w:t>
      </w:r>
      <w:r>
        <w:rPr>
          <w:sz w:val="26"/>
        </w:rPr>
        <w:t xml:space="preserve">Rady Miejskiej w Barlinku z dnia 25 marca 2010r. w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prawie wyrażenia zgody na wydzierżawienie na czas nieoznaczony w trybie bezprzetargowym nieruchomości stanowiącej własność Gminy Barlinek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1. Przeznacza się do oddania w dzierżawę w drodze bezprzetargow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76/40 o powierzchni 18,00 m</w:t>
      </w:r>
      <w:r>
        <w:rPr>
          <w:vertAlign w:val="superscript"/>
        </w:rPr>
        <w:t xml:space="preserve">2 </w:t>
      </w:r>
      <w:r>
        <w:rPr/>
        <w:t>, położonej w obrębie 2 m. Barlinka przy ul. 1-go Maja 10 (zaznaczonej kolorem czarnym na załączniku graficznym nr 1 do niniejszego zarządzenia), stanowiącej własność Gminy Barlinek, z przeznaczeniem pod zabudowę blaszanego pomieszczenia garaż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175/19 o powierzchni 28,50 m</w:t>
      </w:r>
      <w:r>
        <w:rPr>
          <w:vertAlign w:val="superscript"/>
        </w:rPr>
        <w:t>2</w:t>
      </w:r>
      <w:r>
        <w:rPr/>
        <w:t>, położonej w obrębie 2 m. Barlinka przy ul. Niepodległości 34 ( zaznaczonej kolorem czarnym na załączniku graficznym nr 2 do niniejszego zarządzenia), stanowiącej własność Gminy Barlinek, z przeznaczeniem pod zabudowę murowanego pomieszczenia garaż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77/28 i działką nr 777/38 o powierzchni 33,00 m</w:t>
      </w:r>
      <w:r>
        <w:rPr>
          <w:vertAlign w:val="superscript"/>
        </w:rPr>
        <w:t>2</w:t>
      </w:r>
      <w:r>
        <w:rPr/>
        <w:t xml:space="preserve"> , położonej w obrębie 2 m. Barlinka przy ul. Stodolnej (zaznaczonej kolorem czarnym na załączniku graficznym nr 3 do niniejszego zarządzenia), stanowiącej własność Gminy Barlinek, z przeznaczeniem pod zabudowę blaszanego pomieszczenia garaż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20/11 o powierzchni 18,00 m</w:t>
      </w:r>
      <w:r>
        <w:rPr>
          <w:vertAlign w:val="superscript"/>
        </w:rPr>
        <w:t>2</w:t>
      </w:r>
      <w:r>
        <w:rPr/>
        <w:t xml:space="preserve"> , położonej w obrębie 2 m. Barlinka przy ul. Niepodległości – Delta (zaznaczonej kolorem czarnym na załączniku graficznym nr 4 do niniejszego zarządzenia), stanowiącej własność Gminy Barlinek, z przeznaczeniem pod zabudowę murowanego pomieszczenia garaż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61/20 o powierzchni 18,00 m</w:t>
      </w:r>
      <w:r>
        <w:rPr>
          <w:vertAlign w:val="superscript"/>
        </w:rPr>
        <w:t>2</w:t>
      </w:r>
      <w:r>
        <w:rPr/>
        <w:t xml:space="preserve"> , położonej w obrębie 2 m. Barlinka przy ul. Pełczyckiej 16 (zaznaczonej kolorem czarnym na załączniku graficznym nr 5 niniejszego zarządzenia), stanowiącej własność Gminy Barlinek, z przeznaczeniem pod zabudowę murowanego pomieszczenia garaż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zęść nieruchomości gruntowej oznaczonej w ewidencji gruntów działką nr 551/20  o powierzchni 19,04 m </w:t>
      </w:r>
      <w:r>
        <w:rPr>
          <w:vertAlign w:val="superscript"/>
        </w:rPr>
        <w:t>2</w:t>
      </w:r>
      <w:r>
        <w:rPr/>
        <w:t xml:space="preserve"> , położonej w obrębie 2 m. Barlinka przy ul 31-go Stycznia 12 (zaznaczonej kolorem czarnym na załączniku graficznym nr 6 do niniejszego zarządzenia) stanowiącej własność Gminy Barlinek, z przeznaczeniem pod zabudowę murowanego pomieszczenia garaż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774/6 o powierzchni 22,40 m</w:t>
      </w:r>
      <w:r>
        <w:rPr>
          <w:vertAlign w:val="superscript"/>
        </w:rPr>
        <w:t>2</w:t>
      </w:r>
      <w:r>
        <w:rPr/>
        <w:t xml:space="preserve"> , położonej w obrębie 2 m. Barlinka przy ul. Gorzowskiej 15(zaznaczonej kolorem czarnym na załączniku graficznym nr 7 do niniejszego zarządzenia) stanowiącej własność Gminy Barlinek, z przeznaczeniem pod zabudowę blaszanego pomieszczenia garażow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576/46 o powierzchni 12,80 m</w:t>
      </w:r>
      <w:r>
        <w:rPr>
          <w:vertAlign w:val="superscript"/>
        </w:rPr>
        <w:t>2</w:t>
      </w:r>
      <w:r>
        <w:rPr/>
        <w:t xml:space="preserve"> , położonej w obrębie 2 m. Barlinka przy ul. Lipowej 7 (zaznaczonej kolorem czarnym na załączniku graficznym nr 8 do nini9ejszego zarządzenia) stanowiącej własność Gminy Barlinek, z przeznaczeniem pod zabudowę blaszanego pomieszczenia garażow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608/2 o powierzchni 13,50 m</w:t>
      </w:r>
      <w:r>
        <w:rPr>
          <w:vertAlign w:val="superscript"/>
        </w:rPr>
        <w:t>2</w:t>
      </w:r>
      <w:r>
        <w:rPr/>
        <w:t>, położonej w obrębie 2 m. Barlinka przy ul. 1-go Maja 2, (zaznaczonej kolorem czarnym na załączniku graficznym nr 9 do niniejszego zarządzenia) stanowiącej własność Gminy Barlinek, z przeznaczeniem pod zabudowę murowanego pomieszczenia garażow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ęść nieruchomości gruntowej oznaczonej w ewidencji gruntów działką nr 291/2 o powierzchni 208,50 m</w:t>
      </w:r>
      <w:r>
        <w:rPr>
          <w:vertAlign w:val="superscript"/>
        </w:rPr>
        <w:t>2</w:t>
      </w:r>
      <w:r>
        <w:rPr/>
        <w:t>, położonej w obrębie 2 m. Barlinka przy ul. Długiej (zaznaczonej kolorem czarnym na załączniku graficznym nr 10 do niniejszego zarządzenia), stanowiącej własność Gminy Barlinek, z przeznaczeniem pod zabudowę blaszanych pomieszczeń garażowych</w:t>
      </w:r>
    </w:p>
    <w:p>
      <w:pPr>
        <w:pStyle w:val="Normal"/>
        <w:spacing w:lineRule="auto" w:line="360"/>
        <w:jc w:val="both"/>
        <w:rPr/>
      </w:pPr>
      <w:r>
        <w:rPr/>
        <w:t>2. Opis nieruchomości: nieruchomości w § 1 ust.1 niniejszego zarządzenia położone są w obrębie 2 miasta Barlinka.</w:t>
      </w:r>
    </w:p>
    <w:p>
      <w:pPr>
        <w:pStyle w:val="Normal"/>
        <w:spacing w:lineRule="auto" w:line="360"/>
        <w:jc w:val="both"/>
        <w:rPr/>
      </w:pPr>
      <w:r>
        <w:rPr/>
        <w:t>3. Okres dzierżawy: na czas nieoznaczony</w:t>
      </w:r>
    </w:p>
    <w:p>
      <w:pPr>
        <w:pStyle w:val="Normal"/>
        <w:spacing w:lineRule="auto" w:line="360"/>
        <w:jc w:val="both"/>
        <w:rPr/>
      </w:pPr>
      <w:r>
        <w:rPr/>
        <w:t>4. Wysokość opłat z tytułu dzierżawy nieruchomości: stawka czynszu za 1 m</w:t>
      </w:r>
      <w:r>
        <w:rPr>
          <w:vertAlign w:val="superscript"/>
        </w:rPr>
        <w:t>2</w:t>
      </w:r>
      <w:r>
        <w:rPr/>
        <w:t xml:space="preserve"> powierzchni </w:t>
      </w:r>
    </w:p>
    <w:p>
      <w:pPr>
        <w:pStyle w:val="Normal"/>
        <w:spacing w:lineRule="auto" w:line="360"/>
        <w:jc w:val="both"/>
        <w:rPr/>
      </w:pPr>
      <w:r>
        <w:rPr/>
        <w:t>grunt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terenie miast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garaż, komórkę murowaną                    1,78 zł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garaż blaszany, komórkę murowaną     1,24 zł</w:t>
      </w:r>
    </w:p>
    <w:p>
      <w:pPr>
        <w:pStyle w:val="Normal"/>
        <w:spacing w:lineRule="auto" w:line="360"/>
        <w:jc w:val="both"/>
        <w:rPr/>
      </w:pPr>
      <w:r>
        <w:rPr/>
        <w:t xml:space="preserve">Do stawek będzie doliczany podatek VAT w wysokości 22%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1. Czynsz podlega corocznej waloryzacji, z początkiem każdego roku, w stopniu odpowiadającym wskaźnikowi wzrostu cen towarów i usług konsumpcyjnych w okresie pierwszych trzech kwartałów roku poprzedniego, ogłoszonego przez Prezesa GUS w Monitorze Polskim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 Oddanie przedmiotu dzierżawy osobie trzeciej do bezpłatnego używania lub poddzierżaw wymaga uzyskania zgody wydzierzawiająecj. W przypadku udzielenia zgody stawka czynszu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Umowa oddania w dzierżawę gruntu może zostać zawarta po okresie 21 dni, podczas których niniejsze zarządzenie będzie wywieszone na tablicy ogłoszeń w Urzędzie Miejskim w Barlin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4. zarządzenie wchodzi 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55:00Z</dcterms:created>
  <dc:creator>Ajaszczak</dc:creator>
  <dc:description/>
  <dc:language>en-US</dc:language>
  <cp:lastModifiedBy>Ajaszczak</cp:lastModifiedBy>
  <cp:lastPrinted>2010-04-19T09:43:00Z</cp:lastPrinted>
  <dcterms:modified xsi:type="dcterms:W3CDTF">2010-04-20T06:11:00Z</dcterms:modified>
  <cp:revision>6</cp:revision>
  <dc:subject/>
  <dc:title>  ZARZĄDZENIE  NR </dc:title>
</cp:coreProperties>
</file>