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62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4 maj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62/2010 Burmistrza Barlinka  z dnia 14 maj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    Nr 62/2010 Burmistrza Barlinka  z dnia 14 maj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5-14T08:39:00Z</cp:lastPrinted>
  <dcterms:modified xsi:type="dcterms:W3CDTF">2010-05-14T06:42:00Z</dcterms:modified>
  <cp:revision>13</cp:revision>
  <dc:subject/>
  <dc:title>Zarządzenie Nr 28/2010</dc:title>
</cp:coreProperties>
</file>