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ZARZĄDZENIE NR 64 /201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Burmistrza Barlink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z   dnia 13 maja 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ogłoszenia wykazu nieruchomości, przeznaczonych do oddania w dzierżawę w drodze przetargu pisemnego nieograniczonego nieruchomości położonych w Barlinku przy Gorzowski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6"/>
        </w:rPr>
        <w:t>Na podstawie art. 18  ust.2  pkt. 9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Nr 157 poz.1241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>) oraz Uchwała Nr LIV/986/2010 Rady Miejskiej w Barlinku z dnia 29 kwietnia 2010 r. w sprawie wyrażenia zgody na wydzierżawienie na czas nieoznaczony w drodze przetargu nieograniczonego nieruchomości stanowiącej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1.1</w:t>
      </w:r>
      <w:r>
        <w:rPr/>
        <w:t xml:space="preserve"> Przeznacza się do oddania w dzierżawę w drodze przetargu pisemnego nieograniczoneg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o pow. 1712 m</w:t>
      </w:r>
      <w:r>
        <w:rPr>
          <w:vertAlign w:val="superscript"/>
        </w:rPr>
        <w:t>2</w:t>
      </w:r>
      <w:r>
        <w:rPr/>
        <w:t>, oznaczonej w ewidencji gruntów działką nr 245/2 ( zaznaczonej kolorem zielonym na załączniku graficznym nr 1 do niniejszego zarządzeni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niezabudowanej o pow. 649,50 m</w:t>
      </w:r>
      <w:r>
        <w:rPr>
          <w:vertAlign w:val="superscript"/>
        </w:rPr>
        <w:t>2</w:t>
      </w:r>
      <w:r>
        <w:rPr/>
        <w:t>, oznaczonej w ewidencji gruntów działką nr 246/14 (zaznaczonej kolorem żółtym na załączniku graficznym nr 1 do niniejszego zarządzenia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nowiące własność Gminy Barlinek, położone w obrębie 2 miasta Barlinka przy ul. Gorzowski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2.</w:t>
      </w:r>
      <w:r>
        <w:rPr/>
        <w:t xml:space="preserve"> Sposób zagospodarowania nieruchomości: z przeznaczeniem na prowadzenie działalności gospodarczej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bCs/>
        </w:rPr>
        <w:t>3.</w:t>
      </w:r>
      <w:r>
        <w:rPr/>
        <w:t xml:space="preserve"> Opis nieruchomości: nieruchomości położone są w miejscowości Barlinek po prawej stronie ul. Gorzowskiej jadąc od ul. Niepodległości w Barlinku. Dojazd do nieruchomości od ul. Jeziornej ( działka nr 224/1, nr 224/2). Miejscowy plan zagospodarowania przestrzennego terenu pomiędzy ulicami: Jeziorną, Gorzowską i brzegiem Jeziora Barlineckiego tzw. „Starego Tartaku” Miasta i Gminy Barlinek przewiduje funkcję: „CM” – tereny centralne miasta i miejsce koncentracji usług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4.</w:t>
      </w:r>
      <w:r>
        <w:rPr/>
        <w:t xml:space="preserve"> Okres dzierżawy: czas nieoznaczony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bCs/>
        </w:rPr>
        <w:t>5.</w:t>
      </w:r>
      <w:r>
        <w:rPr/>
        <w:t xml:space="preserve"> Wysokość opłat z tytułu dzierżawy nieruchomości: wywoławczy czynsz dzierżawny w wysokości 610,00 brutto do stawki został doliczony podatek VAT. Opłatę wnosi się w terminie do 15 każdego miesiąca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>§ 2.1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 xml:space="preserve">§ 3.1 </w:t>
      </w:r>
      <w:r>
        <w:rPr/>
        <w:t>Dzierżawca zobowiązany będzie do stałego utrzymywania gruntu oraz terenu przyległego w należytym porządku, przy zachowaniu wszelkich wymogów dotyczących ochrony środowiska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 </w:t>
      </w:r>
      <w:r>
        <w:rPr>
          <w:i/>
          <w:iCs/>
        </w:rPr>
        <w:t xml:space="preserve">Dzierżawca </w:t>
      </w:r>
      <w:r>
        <w:rPr/>
        <w:t xml:space="preserve">zobowiązuje się używać przedmiot dzierżawy zgodnie z zasadami  prawidłowej gospodarki i nie może zmieniać przeznaczenia przedmiotu dzierżawy bez zgody </w:t>
      </w:r>
      <w:r>
        <w:rPr>
          <w:i/>
          <w:iCs/>
        </w:rPr>
        <w:t>Wydzierżawiającej</w:t>
      </w:r>
      <w:r>
        <w:rPr/>
        <w:t>.</w:t>
      </w:r>
    </w:p>
    <w:p>
      <w:pPr>
        <w:pStyle w:val="TextBodyIndent"/>
        <w:rPr/>
      </w:pPr>
      <w:r>
        <w:rPr>
          <w:b/>
          <w:bCs/>
        </w:rPr>
        <w:t>§ 4.</w:t>
      </w:r>
      <w:r>
        <w:rPr/>
        <w:t xml:space="preserve"> Dzierżawca będzie zobowiązany do udostępniania Wydzierżawiającej każdego roku przedmiotu dzierżawy w celu przeprowadzenia kontroli pod względem jego wykorzystania zgodnie z jego przeznaczeniem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>§ 5.</w:t>
      </w:r>
      <w:r>
        <w:rPr/>
        <w:t>Wszelkie ulepszenia poczynione przez Dzierżawcę na przedmiocie dzierżawy z chwila wygaśnięcia  lub rozwiązania umowy dzierżawy, staja się własnością Wydzierżawiającej bez obowiązku zapłaty sumy odpowiadającej wartość ich ulepszeń w dniu zwrotu przedmiotu dzierżawy, bez względu na formę rozwiązania umowy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>§ 6.</w:t>
      </w:r>
      <w:r>
        <w:rPr/>
        <w:t xml:space="preserve"> Dzierżawca będzie zobowiązany do udostępnienia Wydzierżawiającej każdego roku przedmiotu dzierżawy w celu przeprowadzenia kontroli pod względem jego wykorzystania zgodnie z jego przeznaczeniem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>§ 7.</w:t>
      </w:r>
      <w:r>
        <w:rPr/>
        <w:t xml:space="preserve"> Oddanie w dzierżawę w/w gruntów nastąpi wg zasad ustalonych Zarządzeniem nr 4/2006 Burmistrza Miasta i Gminy w Barlinku z dnia 11 stycznia 2006 roku w sprawie określenia zasad wydzierżawiania lub najmu nieruchomości stanowiących własność Gminy Barlinek na okres do 3 lat oraz wg Zarządzenia Nr 9/2008 Burmistrza Barlinka z dnia 22 stycznia 2008 roku zmieniającego zarządzenie Nr 4/2006 Burmistrza Miasta i Gminy w Barlinku z dnia 11 stycznia 2006 roku w sprawie określenia zasad wydzierżawiania lub najmu nieruchomości stanowiących własność Gminy Barlinek na okres do 3 lat,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>§ 8</w:t>
      </w:r>
      <w:r>
        <w:rPr/>
        <w:t>. Burmistrz Barlinka może odstąpić od wydzierżawienia przedmiotowych nieruchomości bez podania przyczyny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>§ 9.</w:t>
      </w:r>
      <w:r>
        <w:rPr/>
        <w:t xml:space="preserve"> 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58:00Z</dcterms:created>
  <dc:creator>Ajaszczak</dc:creator>
  <dc:description/>
  <dc:language>en-US</dc:language>
  <cp:lastModifiedBy>Ajaszczak</cp:lastModifiedBy>
  <cp:lastPrinted>2010-05-14T12:17:00Z</cp:lastPrinted>
  <dcterms:modified xsi:type="dcterms:W3CDTF">2010-05-18T10:49:00Z</dcterms:modified>
  <cp:revision>6</cp:revision>
  <dc:subject/>
  <dc:title>                                            ZARZĄDZENIE NR </dc:title>
</cp:coreProperties>
</file>