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73/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1 maja 2010 roku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sprawie powołania obwodowych komisji wyborczych w celu przeprowadzenia wyborów Prezydenta Rzeczypospolitej Polskiej, zarządzonych na dzień 20 czerwca 2010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6 ust. 1 ustawy z dnia 27 września 1990 r. o wyborze Prezydenta Rzeczypospolitej Polskiej (Dz.U. z 2000 r., Nr 47 poz. 544 ze zmianami) oraz § 8 Rozporządzenia Ministra Spraw Wewnętrznych i Administracji z dnia 28 sierpnia 2000 roku w sprawie powoływania obwodowych komisji wyborczych w wyborach Prezydenta Rzeczypospolitej Polskiej (Dz.U. Nr 72, poz. 847 ze zmianami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1.</w:t>
      </w:r>
      <w:r>
        <w:rPr/>
        <w:t xml:space="preserve"> Powołuję obwodowe komisje wyborcze na terenie miasta i gminy Barlinek, w celu przeprowadzenia wyborów Prezydenta Rzeczypospolitej Polskiej, zarządzonych na dzień 20 czerwca 2010 roku, w następującym składzie: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1 – Przedszkole Miejskie Nr 2 – ul. Podwale 11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Elżbieta Pierzchała - pracownik samorządow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Jadwiga Niecko - KW Grzegorza Napieralskiego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Edyta Wilkowska - KW Andrzeja Lepper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Jacek Drewniak - KW Marka Jurk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/>
        <w:t>Romualda Mironiuk-Makowska - KW Jarosława Kaczyńskiego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Urszula Kuźniewska - KW Waldemara Pawlak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Andrzej Rudnicki - KW Bronisława Komorowskiego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bwodowa Komisja Wyborcza Nr 2 – Szkoła Podstawowa Nr 1 – 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  <w:t>ul. Jeziorna 12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aria Rosenkiewicz - pracownik samorząd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Maria Piotrowska - KW Grzegorza Napieralskiego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aweł Zdunek - KW Andrzeja Lepper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atarzyna Stasiak - KW Marka Jurk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an Janusz - KW Jarosława Kaczyński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gnieszka Konowalska - KW Waldemara Pawlak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atarzyna Mazurek - KW Bronisława Komorowski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3 – Spółdzielnia Mieszkaniowa „Piast” – ul. Wodna 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Jan Buczyński -  pracownik samorządow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Marianna Lang - KW Grzegorza Napieralskieg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Krzysztof Spych - KW Andrzeja Lepper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/>
        <w:t>Andrzej Kasprzak - KW Marka Jurk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Renata Gumienna - KW Jarosława Kaczyńskieg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Anna Mikołajczyk - KW Waldemara Pawlak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uzanna Gronkiewicz –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4 – Publiczne Gimnazjum Nr 1–  ul. Leśna 10:</w:t>
      </w:r>
    </w:p>
    <w:p>
      <w:pPr>
        <w:pStyle w:val="Normal"/>
        <w:spacing w:lineRule="auto" w:line="360"/>
        <w:ind w:left="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Alicja Pietrzak - pracownik samorządow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Małgorzata Olechnowicz - KW Grzegorza Napieralskiego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Małgorzata Szendlermajer - KW Andrzeja Lepper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Rafał Florczak - KW Marka Jurk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Jan Rosenkiewicz - KW Jarosława Kaczyńskiego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Anna Śliwa - KW Waldemara Pawlak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Grażyna  Krzak - KW Bronisława Komorowski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bwodowa Komisja Wyborcza Nr 5 – Nadleśnictwo Barlinek – 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  <w:t>ul. Tunelowa 56a: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dam Leszczyński - pracownik samorząd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ożena Kulczewska - KW Grzegorza Napieralski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ylwia Kuczyńska -  KW Andrzeja Lepper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omasz Burzyński -  KW Marka Jurk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ndrzej Polewski - KW Jarosława Kaczyński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Jolanta Adamiak - KW Waldemara Pawlak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leksandra Gałaj -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bwodowa Komisja Wyborcza Nr 6 – Szkoła Podstawowa Nr 4 – 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  <w:t>ul. Kombatantów 3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ernadetta Nowicka - pracownik samorządow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bigniew Kubiak - KW Grzegorza Napieralski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wira Makuch - KW Andrzeja Lepper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drianna Borowska - KW Marka Jur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czysław Kilias - KW Jarosława Kaczyński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żbieta Trautman - KW Waldemara Pawla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adeusz Śnieżewski -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7 – Zespół Szkół Ponadgimnazjalnych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r 1 - ul. Szosowa 2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rystyna Olejnik - pracownik samorząd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tanisław Rewers - KW Grzegorza Napieralski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Leszek Wilkowski - KW Andrzeja Lepper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/>
        <w:t>Agnieszka Komorowska - KW Marka Jurk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ntoni Jaworski - KW Jarosława Kaczyński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Teresa Biała - KW Waldemara Pawlak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arek Dassuj -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8 – Środowiskowy Dom Samopomocy w Osinie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eresa Ladra - pracownik samorządow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rzemysław Kik - KW Grzegorza Napieralskieg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amil Walczyk - KW Andrzeja Lepper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bigniew Milner - KW Marka Jurk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Renata Szulc - KW Jarosława Kaczyńskieg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Jerzy Trautman - KW Waldemara Pawlak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ałgorzata Wojtanowska –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wodowa Komisja Wyborcza Nr 9 – Świetlica wiejska w Płonnie: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Lucyna Kosyl - pracownik samorządowy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Maria Kołosowska - KW Grzegorza Napieralskiego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Monika Siwek - KW Andrzeja Lepper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/>
        <w:t>Jolanta Suterska - KW Marka Jurk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Zdzisław Kuczmarski - KW Jarosława Kaczyńskiego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Robert Milkowski - KW Waldemara Pawlak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Justyna Ożóg -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wodowa Komisja Wyborcza Nr 10 – Szkoła Podstawowa w Mostkowie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Lidia Daniel - pracownik samorządow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ofia Zmarzlik - KW Grzegorza Napieralskieg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Edward Makuch - KW Andrzeja Lepper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ładysława Badora - KW Marka Jurk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Tomasz Jóźwiak - KW Jarosława Kaczyńskieg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Marian Kunicki - KW Waldemara Pawlak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Anna Retkowska - KW Bronisława Komorowski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wodowa Komisja Wyborcza Nr 11 – Świetlica wiejska w Rychnowie:</w:t>
      </w:r>
      <w:r>
        <w:rPr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Romuald Romaniuk - pracownik samorządowy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rystyna Kłoda - KW Grzegorza Napieralski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tanisława Stankowska - KW Andrzeja Lepper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gnieszka Żołędziejewska - KW Marka Jurk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nna Wilk - KW Jarosława Kaczyński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ałgorzata Dorniak - KW Waldemara Pawlak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artosz Niedźwiecki -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wodowa Komisja Wyborcza Nr 12 – Świetlica wiejska w Moczkowie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Teresa Pietrasik - pracownik samorządowy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rystyna Bolon - KW Grzegorza Napieralskieg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Sebastian Szklarz - KW Andrzeja Lepper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Marian Makuch - KW Marka Jurk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rzysztof Strzelecki - KW Jarosława Kaczyńskieg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gata Biała - KW Waldemara Pawlak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gnieszka Rogozińska -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13 – Szpital Powiatowy – ul. Szpitalna 10 (obwód zamknięty)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lżbieta Bukowska - pracownik samorząd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ładysław Ostrowski - KW Grzegorza Napieralskiego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gata Banaszczyk - KW Andrzeja Leppe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enryk Filipczak - KW Marka Jur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arolina Wiśniak - KW Jarosława Kaczyński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rystyna Kozłowska - KW Waldemara Pawla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atarzyna Gronkiewicz – KW Bronisława Komorowski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2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3.</w:t>
      </w:r>
      <w:r>
        <w:rPr/>
        <w:t xml:space="preserve"> Zarządzenie podlega ogłoszeniu w sposób zwyczajowo przyję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39:00Z</dcterms:created>
  <dc:creator>UMiG</dc:creator>
  <dc:description/>
  <dc:language>en-US</dc:language>
  <cp:lastModifiedBy>Podworska</cp:lastModifiedBy>
  <cp:lastPrinted>2010-05-31T10:46:00Z</cp:lastPrinted>
  <dcterms:modified xsi:type="dcterms:W3CDTF">2010-06-01T07:43:00Z</dcterms:modified>
  <cp:revision>103</cp:revision>
  <dc:subject/>
  <dc:title>Zarządzenie Nr 113/05</dc:title>
</cp:coreProperties>
</file>