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75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1 maj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75/2010 Burmistrza Barlinka  z dnia 31 maj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    Nr 75/2010 Burmistrza Barlinka  z dnia 31 maj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  Zmniejsza się wydatki budżetu Gminy Barlinek na 2010 rok Dział 600 Transport                  i łączność, rozdział 60016 Drogi gminne, § 605016 Wydatki inwestycyjne jednostek budżetowych – Przebudowa ulicy Fabrycznej o 1.600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4.  Zwiększa się wydatki budżetu Gminy Barlinek na 2010 rok Dział 600 Transport                  i łączność, rozdział 60016 Drogi gminne, § 60502 Wydatki inwestycyjne jednostek budżetowych – Budowa ścieżki rowerowej Barlinek – Krzynka o 1.600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5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6-07T10:41:00Z</cp:lastPrinted>
  <dcterms:modified xsi:type="dcterms:W3CDTF">2010-06-07T08:41:00Z</dcterms:modified>
  <cp:revision>14</cp:revision>
  <dc:subject/>
  <dc:title>Zarządzenie Nr 28/2010</dc:title>
</cp:coreProperties>
</file>