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80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1 czerw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80/2010 Burmistrza Barlinka  z dnia 11 czerw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    Nr 80/2010 Burmistrza Barlinka  z dnia 11 czerw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6-15T10:19:00Z</cp:lastPrinted>
  <dcterms:modified xsi:type="dcterms:W3CDTF">2010-06-15T08:19:00Z</dcterms:modified>
  <cp:revision>16</cp:revision>
  <dc:subject/>
  <dc:title>Zarządzenie Nr 28/2010</dc:title>
</cp:coreProperties>
</file>