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79/2010</w:t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15 czerwca 2010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  <w:t>w sprawie refundacji kosztów zakupu okularów korygujących wzrok,              przy pracy na stanowiskach z monitorami ekranowymi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Na podstawie § 37 pkt. 2 regulaminu organizacyjnego Urzędu Miejskiego                            w Barlinku z dnia 26 lutego 2009 r. oraz rozporządzenia Ministra Pracy i Polityki Socjalnej          z 1 grudnia 1998 r. w sprawie bezpieczeństwa i higieny pracy na stanowiskach wyposażonych w monitory ekranowe (Dz U Nr 148, poz. 973), zarządzam co następuj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1. 1.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 przypadku stwierdzenia przez lekarza medycyny pracy w wyniku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lang w:val="pl-PL"/>
        </w:rPr>
        <w:t>wstępnych, okresowych i kontrolnych badań lekarskich pracowników, o których mowa w art. 229 § 1, 2 i 5 Kodeksu pracy ( Dz. U. 1998, Nr 21, poz. 94 ze zm. ), zwanych dalej "badaniami profilaktycznymi"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konieczność stosowania przez pracownika szkieł korekcyjnych lub ich zmiany stosownie do wady wzroku oraz w</w:t>
      </w:r>
      <w:r>
        <w:rPr>
          <w:rFonts w:cs="Times New Roman" w:ascii="Times New Roman" w:hAnsi="Times New Roman"/>
          <w:sz w:val="24"/>
          <w:szCs w:val="24"/>
        </w:rPr>
        <w:t xml:space="preserve"> oparciu o zaświadczenie lekarskie  wystawione w wyniku w/w badań, Urząd Miejski w Barlinku zrefunduje koszt zakupu okularów korygujących wzrok, przy pracy na stanowiskach z monitorami ekranowymi, do wysokości: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 % ceny szkieł odpowiadających standardowi podstawowemu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zł za opraw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Podstawą do wypłaty refundacji jest przedłożeni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y wystawionej przez zakład optyczny wykonujący okulary na pracownika, który występuje o refundacje kosztó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pl-PL"/>
        </w:rPr>
        <w:t xml:space="preserve">zaświadczenia lekarskiego stwierdzającego </w:t>
      </w:r>
      <w:r>
        <w:rPr>
          <w:rFonts w:cs="Times New Roman" w:ascii="Times New Roman" w:hAnsi="Times New Roman"/>
          <w:sz w:val="24"/>
          <w:szCs w:val="24"/>
        </w:rPr>
        <w:t>potrzebę stosowania okularów korekcyjn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 xml:space="preserve">Refundacja kosztów o których mowa w § 1 przysługuje pracownikom pracującym przy monitorach ekranowych co najmniej 4 godziny dzienni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Traci moc Zarządzenie Nr 37/2009 Burmistrza Barlinka z dnia 2 marca 2009 r. w sprawie dofinansowania do zakupu okularów korygujących wzrok przy pracy na stanowiskach z monitorami ekranowym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4.  </w:t>
      </w:r>
      <w:r>
        <w:rPr>
          <w:rFonts w:cs="Times New Roman" w:ascii="Times New Roman" w:hAnsi="Times New Roman"/>
          <w:sz w:val="24"/>
          <w:szCs w:val="24"/>
        </w:rPr>
        <w:t>Zarządzenie wchodzi w życie z dniem podjęci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zxx" w:bidi="ar-S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a">
    <w:name w:val="Tabela"/>
    <w:basedOn w:val="Podpis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38:00Z</dcterms:created>
  <dc:creator>Zofia Werbolewska</dc:creator>
  <dc:description/>
  <dc:language>en-US</dc:language>
  <cp:lastModifiedBy>Zofia Werbolewska</cp:lastModifiedBy>
  <cp:lastPrinted>2010-06-14T13:12:00Z</cp:lastPrinted>
  <dcterms:modified xsi:type="dcterms:W3CDTF">2009-03-02T09:46:00Z</dcterms:modified>
  <cp:revision>3</cp:revision>
  <dc:subject/>
  <dc:title>ZARZĄDZENIE Nr     /2009</dc:title>
</cp:coreProperties>
</file>