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8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czerwca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ej na rzecz właściciela i współwłaściciela działki sąsiedniej, położonej w obrębie 1 miasta Barlink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</w:t>
      </w:r>
      <w:r>
        <w:rPr>
          <w:rFonts w:cs="Arial"/>
          <w:sz w:val="24"/>
        </w:rPr>
        <w:t xml:space="preserve"> z 2009 r. Nr 52 poz. 420, 2010 Nr 157 poz.1241; Nr 28 poz. 142; Nr 28 poz. 146</w:t>
      </w:r>
      <w:r>
        <w:rPr>
          <w:sz w:val="24"/>
        </w:rPr>
        <w:t>) i  art. 35 ust. 1 i ust. 2  ustawy z dnia  21 sierpnia 1997 r. o gospodarce  nieruchomościami (Dz. U. z 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 z 2009 r. Nr 19 poz.100; Nr 43 poz.</w:t>
      </w:r>
      <w:r>
        <w:rPr>
          <w:rFonts w:cs="Arial"/>
          <w:sz w:val="24"/>
        </w:rPr>
        <w:t xml:space="preserve"> 335; Nr 42 poz. 340, Nr 98 poz. 817, Nr 161 poz. 1279, Nr 1661 poz. 1281, Nr 206 poz. 1590; z 2010 r. Nr 28, poz. 146; Nr 47, poz. 278</w:t>
      </w:r>
      <w:r>
        <w:rPr>
          <w:sz w:val="24"/>
        </w:rPr>
        <w:t>), oraz § 1 ust. 1 pkt. 2 Zarządzenia nr 4/2006 Burmistrza Miasta i Gminy w Barlinku z dnia 11 stycznia 2006 r. w sprawie określenia zasad wydzierżawiania lub najmu nieruchomości stanowiących własność Gminy Barlinek na okres do 3 lat z póżn. zm.;  § 1 ust 1 pkt.11 lit. a Zarządzenia Nr 36/2008 r. z dnia 12 marca 2008 r. w sprawie ustalenia stawek czynszowych za dzierżawę lub najem nieruchomości stanowiących własność Gminy Barlinek.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ym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ęść nieruchomości gruntowej, oznaczonej w ewidencji gruntów  działką nr 665/48 o pow. 51 m</w:t>
      </w:r>
      <w:r>
        <w:rPr>
          <w:vertAlign w:val="superscript"/>
        </w:rPr>
        <w:t xml:space="preserve">2 </w:t>
      </w:r>
      <w:r>
        <w:rPr/>
        <w:t>, położoną w obrębie 1 miasta Barlinka, stanowiącą własność Gminy Barlinek na rzecz współwłaściciela działki nr 665/24, położonej w obrębie 1 m. Barlinka  (oznaczony kolorem czarnym na mapie w skali 1:500, stanowiącej załącznik graficzny do niniejszego zarządzeni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nieruchomości gruntowej, oznaczonej w ewidencji gruntów działką nr 665/48 o pow. 57 m</w:t>
      </w:r>
      <w:r>
        <w:rPr>
          <w:vertAlign w:val="superscript"/>
        </w:rPr>
        <w:t>2</w:t>
      </w:r>
      <w:r>
        <w:rPr/>
        <w:t>, położoną w obrębie 1 miasta Barlinka, stanowiącą własność Gminy Barlinek na rzecz właściciela działki nr 665/25, położonej w obrębie 1 m. Barlinka  (oznaczony kolorem żółtym na mapie w skali 1:500, stanowiącej załącznik graficzny do niniejszego zarządzenia)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przedmiotowa nieruchomość przylega do działek oznaczonych w ewidencji gruntów nr 665/24 oraz nr 665/25. Dla opisanej wyżej nieruchomości plan zagospodarowania przestrzennego przewiduje docelowo funkcję: kX2 zatoka manewrowa ciągu pieszo-jezdnego Gminy Barline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posób zagospodarowania gruntu: z przeznaczeniem na poprawienie warunków zagospodarowania działki sąsiedniej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do 3 lat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>rocznie wynosi 0,54 zł ( słownie: pięćdziesiąt cztery/100). Do stawki czynszowej doliczony będzie podatek VAT w wysokości 22%. Czynsz dzierżawny płatny za cały rok z góry, w terminie do 31 sierpni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 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 obowiązującymi przepisami właściciela lub posiadacza nieruchomości, w tym podatku i 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7:00Z</dcterms:created>
  <dc:creator>Ajaszczak</dc:creator>
  <dc:description/>
  <dc:language>en-US</dc:language>
  <cp:lastModifiedBy>Ajaszczak</cp:lastModifiedBy>
  <cp:lastPrinted>2010-06-14T15:31:00Z</cp:lastPrinted>
  <dcterms:modified xsi:type="dcterms:W3CDTF">2010-06-16T11:09:00Z</dcterms:modified>
  <cp:revision>6</cp:revision>
  <dc:subject/>
  <dc:title>ZARZĄDZENIE  NR </dc:title>
</cp:coreProperties>
</file>