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17/201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05 sierpnia 2010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nieruchomości gruntowej przeznaczonej do sprzedaży położonej w miejscowości Wilcze gm. Barlinek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</w:t>
      </w:r>
      <w:r>
        <w:rPr/>
        <w:t xml:space="preserve"> roku o gospodarce nieruchomościami </w:t>
      </w:r>
      <w:r>
        <w:rPr>
          <w:szCs w:val="24"/>
        </w:rPr>
        <w:t>(Dz. U. z 2010 r. Nr 102, poz. 651, Nr 106, poz. 675)</w:t>
      </w:r>
      <w:r>
        <w:rPr/>
        <w:t xml:space="preserve"> oraz uchwały nr V/38/2007 Rady Miejskiej w Barlinku z dnia 22 lutego 2007 roku w sprawie wyrażenia zgody na zbycie nieruchomości stanowiących własność Gminy Barlinek położonych w miejscowości Wilcze</w:t>
      </w:r>
      <w:r>
        <w:rPr>
          <w:szCs w:val="24"/>
        </w:rPr>
        <w:t xml:space="preserve"> </w:t>
      </w:r>
      <w:r>
        <w:rPr>
          <w:b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</w:t>
      </w:r>
      <w:r>
        <w:rPr/>
        <w:t>i</w:t>
      </w:r>
      <w:r>
        <w:rPr>
          <w:szCs w:val="24"/>
        </w:rPr>
        <w:t xml:space="preserve"> gruntu, oznaczon</w:t>
      </w:r>
      <w:r>
        <w:rPr/>
        <w:t>e</w:t>
      </w:r>
      <w:r>
        <w:rPr>
          <w:szCs w:val="24"/>
        </w:rPr>
        <w:t xml:space="preserve"> w ewidencji gruntów nr 370</w:t>
      </w:r>
      <w:r>
        <w:rPr/>
        <w:t>, 371 i 372 o łącznej powierzchni 0,2800 ha obręb Żydowo, położone w miejscowości Wilcze. D</w:t>
      </w:r>
      <w:r>
        <w:rPr>
          <w:szCs w:val="24"/>
        </w:rPr>
        <w:t xml:space="preserve">ziałki objęte są księgą wieczystą KW nr </w:t>
      </w:r>
      <w:r>
        <w:rPr/>
        <w:t>27582</w:t>
      </w:r>
      <w:r>
        <w:rPr>
          <w:szCs w:val="24"/>
        </w:rPr>
        <w:t xml:space="preserve">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działek gruntu została ustalona na kwotę: 41541,00,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ki gruntu oznaczone w ewidencji gruntów nr 370, 371 i 372 o łącznej powierzchni 0,2800 ha obręb Żydowo, położone w miejscowości Wilcze. Miejscowość Wilcze położona jest w odległości około 7 km od Barlinka w kierunku północno wschodnim. Nieruchomość składająca się z wymienionych działek posiada kształt regularny, ukształtowanie terenu nieruchomości jest lekko faliste. Teren nieruchomości nie jest trwale zagospodarowany (jest odłogowany). Nieruchomość od strony wschodniej sąsiaduje z drogą publiczną oraz zabudową mieszkalno gospodarczą. Działki posiadają uzbrojenie tylko w energię elektryczną na warunkach określonych przez ENEA S.A. Rejon Energetyczny Dębno. Dostęp do nieruchomości z drogi gminnej na działce nr 373.</w:t>
      </w:r>
    </w:p>
    <w:p>
      <w:pPr>
        <w:pStyle w:val="Normal"/>
        <w:jc w:val="both"/>
        <w:rPr/>
      </w:pPr>
      <w:r>
        <w:rPr>
          <w:sz w:val="24"/>
          <w:szCs w:val="24"/>
        </w:rPr>
        <w:t>Nieruchomość znajduje się w obszarze nie posiadającym planu zagospodarowania przestrzennego.</w:t>
      </w:r>
    </w:p>
    <w:p>
      <w:pPr>
        <w:pStyle w:val="Normal"/>
        <w:jc w:val="both"/>
        <w:rPr/>
      </w:pPr>
      <w:r>
        <w:rPr>
          <w:sz w:val="24"/>
          <w:szCs w:val="24"/>
        </w:rPr>
        <w:t>Teren obejmujący działki posiada ustalone warunki zabudowy dla inwestycji polegającej na budowie budynku mieszkalnego jednorodzinnego z garażem i budynku gospodarczego - 193/07 Burmistrza Barlinka z dnia 18 grudnia 2007 r.</w:t>
      </w:r>
    </w:p>
    <w:p>
      <w:pPr>
        <w:pStyle w:val="Tekstpodstawowy2"/>
        <w:rPr/>
      </w:pPr>
      <w:r>
        <w:rPr/>
        <w:t>Działki zgodnie z wypisem z ewidencji gruntów są użytkiem rolnym. Prawo pierwokupu przysługuje Agencji Nieruchomości Rolnych. Z osobą, która wygra przetarg zostanie zawarta umowa warunkowa. Przed pozwoleniem na budowę nabywca będzie musiał dokonać wyłączenia gruntów z produkcji rolnej na własny koszt.</w:t>
      </w:r>
      <w:r>
        <w:br w:type="page"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szCs w:val="24"/>
        </w:rPr>
        <w:t>Nabywca działek przejmie wraz z gruntem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oraz nie podpisze umowy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</w:t>
      </w:r>
      <w:r>
        <w:rPr/>
        <w:t xml:space="preserve"> roku o gospodarce nieruchomościami (Dz. U. z 2004 r. Nr 261, poz. 2603, Nr 281, poz. 2782 z 2005 r. Nr 130, poz. 1087, Nr 169, poz. 1420, Nr 175, poz. 1459, z 2006 r. Nr 104, poz. 708, Nr 220, poz. 1600 i 1601, z 2007 r. Nr 69, poz. 468, Nr 173, poz. 1218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0-08-16T09:47:00Z</dcterms:modified>
  <cp:revision>63</cp:revision>
  <dc:subject/>
  <dc:title/>
</cp:coreProperties>
</file>