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107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19 lipc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107/2010 Burmistrza Barlinka  z dnia 19 lipc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dochody budżetu Gminy Barlinek : Załącznik Nr 2 do Zarządzenia               Nr 107/2010 Burmistrza Barlinka  z dnia 19 lipc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3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cp:keywords/>
  <dc:language>en-US</dc:language>
  <cp:lastModifiedBy>Zofia Werbolewska</cp:lastModifiedBy>
  <cp:lastPrinted>2010-07-19T10:37:00Z</cp:lastPrinted>
  <dcterms:modified xsi:type="dcterms:W3CDTF">2010-07-19T11:19:00Z</dcterms:modified>
  <cp:revision>22</cp:revision>
  <dc:subject/>
  <dc:title>Zarządzenie Nr 28/2010</dc:title>
</cp:coreProperties>
</file>