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ejski  w Barlin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-320  Barlin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cedura windykacji należnośc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 których nie stosuje się przepisów ustawy – Ordynacja podatkow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a na podstawie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rządzenia  Nr 122/2010 Burmistrza Barlinka z dnia 24 sierpnia 2010 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tre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Cel wprowadzenia procedury .................................................................</w:t>
        <w:tab/>
        <w:t xml:space="preserve">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i zakres stosowania ...............................................................</w:t>
        <w:tab/>
        <w:t xml:space="preserve">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i terminologia ………………. ..........................................</w:t>
        <w:tab/>
        <w:t xml:space="preserve">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ciel procedury ...............................................................................</w:t>
        <w:tab/>
        <w:t xml:space="preserve">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dpowiedzialności .......................................................................</w:t>
        <w:tab/>
        <w:t xml:space="preserve">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postępowania ..................................................................................</w:t>
        <w:tab/>
        <w:t xml:space="preserve"> 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dokumentów związanych z procedurą…………...............................</w:t>
        <w:tab/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 wprowadzenia procedury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procedury ma na celu usystematyzowanie prawidłowej i terminowej windykacji należności z tytułu dochodów Gminy, do których nie stosuje się przepisów ustawy-Ordynacja podatkow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 i zakres stosowania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procedury jest przedstawienie postępowania windykacyjnego zmierzającego do odzyskania niezapłaconej w terminie należności z tytułu należności cywilnoprawnych, decyzji administracyjnych oraz pozostałych należności Gminy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ą objęte są czynności windykacji należności głównej oraz kosztów ubocznych (odsetki od nieterminowych wpłat, pozostałe odsetki, koszty upomnień)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Definicje i terminologia 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Decyzje administracyjne.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1. Dłużnik – </w:t>
      </w:r>
      <w:r>
        <w:rPr>
          <w:rFonts w:cs="Times New Roman" w:ascii="Times New Roman" w:hAnsi="Times New Roman"/>
          <w:sz w:val="24"/>
          <w:szCs w:val="24"/>
        </w:rPr>
        <w:t xml:space="preserve">osoba fizyczna lub prawna , która  otrzymała i pokwitowała odbiór decyzji. 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2. Wierzyciel –Burmistrz Barlinka</w:t>
      </w:r>
      <w:r>
        <w:rPr>
          <w:rFonts w:cs="Times New Roman" w:ascii="Times New Roman" w:hAnsi="Times New Roman"/>
          <w:sz w:val="24"/>
          <w:szCs w:val="24"/>
        </w:rPr>
        <w:t xml:space="preserve">. Niedopełnienie zobowiązania </w:t>
      </w:r>
    </w:p>
    <w:p>
      <w:pPr>
        <w:pStyle w:val="Normal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 ustalonym terminie uprawnia wierzyciela do wkroczenia na drogę postępowania egzekucyjnego w celu odzyskania swojej wierzytelności. </w:t>
      </w:r>
    </w:p>
    <w:p>
      <w:pPr>
        <w:pStyle w:val="Normal"/>
        <w:ind w:left="78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80" w:right="0" w:hanging="4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3. Decyzja administracyjna – </w:t>
      </w:r>
      <w:r>
        <w:rPr>
          <w:rFonts w:cs="Times New Roman" w:ascii="Times New Roman" w:hAnsi="Times New Roman"/>
          <w:sz w:val="24"/>
          <w:szCs w:val="24"/>
        </w:rPr>
        <w:t xml:space="preserve">jest zewnętrznym aktem władczym organu administracji publicznej, skierowanym na wywołanie określonych skutków prawnych, określającym  sytuacje prawne konkretnie oznaczonego podmiotu </w:t>
      </w:r>
    </w:p>
    <w:p>
      <w:pPr>
        <w:pStyle w:val="Normal"/>
        <w:ind w:left="780" w:right="0" w:hanging="4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 konkretnie oznaczonej sprawie.</w:t>
      </w:r>
    </w:p>
    <w:p>
      <w:pPr>
        <w:pStyle w:val="Normal"/>
        <w:ind w:left="78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80" w:right="0" w:hanging="4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 Należności cywilnoprawne –  </w:t>
      </w:r>
      <w:r>
        <w:rPr>
          <w:rFonts w:cs="Times New Roman" w:ascii="Times New Roman" w:hAnsi="Times New Roman"/>
          <w:sz w:val="24"/>
          <w:szCs w:val="24"/>
        </w:rPr>
        <w:t>uprawnienie do otrzymania w określonym terminie określonego świadczenia pieniężnego od osoby fizycznej lub prawnej.</w:t>
      </w:r>
    </w:p>
    <w:p>
      <w:pPr>
        <w:pStyle w:val="Normal"/>
        <w:ind w:left="780" w:right="0" w:hanging="4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right="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1. Dłużnik – </w:t>
      </w:r>
      <w:r>
        <w:rPr>
          <w:rFonts w:cs="Times New Roman" w:ascii="Times New Roman" w:hAnsi="Times New Roman"/>
          <w:sz w:val="24"/>
          <w:szCs w:val="24"/>
        </w:rPr>
        <w:t xml:space="preserve">osoba prawna lub fizyczna obowiązana do uregulowania wobec wierzyciela zobowiązania pieniężnego, wynikającego z istniejącego między nimi stosunku prawnego. </w:t>
      </w:r>
    </w:p>
    <w:p>
      <w:pPr>
        <w:pStyle w:val="Normal"/>
        <w:ind w:left="90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2.2.  Wierzyciel (gmina) </w:t>
      </w:r>
      <w:r>
        <w:rPr>
          <w:rFonts w:cs="Times New Roman" w:ascii="Times New Roman" w:hAnsi="Times New Roman"/>
          <w:sz w:val="24"/>
          <w:szCs w:val="24"/>
        </w:rPr>
        <w:t>– osoba fizyczna lub prawna uprawniona z mocy ustawy albo innego stosunku prawnego do otrzymania świadczenia pieniężnego od osoby fizycznej lub prawnej tj. dłużnika. Niedopełnienie zobowiązania w ustalonym terminie uprawnia wierzyciela do wkroczenia na drogę sądową w celu odzyskania swojej wierzytelności (należnośc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right="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. Egzekucja sądowa </w:t>
      </w:r>
      <w:r>
        <w:rPr>
          <w:rFonts w:cs="Times New Roman" w:ascii="Times New Roman" w:hAnsi="Times New Roman"/>
          <w:sz w:val="24"/>
          <w:szCs w:val="24"/>
        </w:rPr>
        <w:t xml:space="preserve">– postępowanie prowadzone w sprawach cywilnych </w:t>
      </w:r>
    </w:p>
    <w:p>
      <w:pPr>
        <w:pStyle w:val="Normal"/>
        <w:ind w:left="90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 celu zaspokojenia wymagalnego roszczenia wierzyciela. Egzekucję sądową</w:t>
      </w:r>
    </w:p>
    <w:p>
      <w:pPr>
        <w:pStyle w:val="Normal"/>
        <w:ind w:left="90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szczyna się na wniosek wierzyciela, a w niektórych przypadkach </w:t>
      </w:r>
    </w:p>
    <w:p>
      <w:pPr>
        <w:pStyle w:val="Normal"/>
        <w:ind w:left="90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 urzędu. Podstawą wszczęcia egzekucji jest tytuł egzekucyjny, tzn. dokument</w:t>
      </w:r>
    </w:p>
    <w:p>
      <w:pPr>
        <w:pStyle w:val="Normal"/>
        <w:ind w:left="90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twierdzający istnienie i zakres roszczenia (np. orzeczenie sądowe) zaopatrzony </w:t>
      </w:r>
    </w:p>
    <w:p>
      <w:pPr>
        <w:pStyle w:val="Normal"/>
        <w:ind w:left="90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w tzw. klauzulę wykonalności, która oznacza, że tytuł uprawnia do egzekucji np. roszczeń pieniężnych w drodze zajęcia i sprzedaży nieruchomości. Organami postępowania egzekucyjnego są sąd i komornik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 Egzekucja administracyjna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rzymus administracyjny do bezpośredniego zrealizowania obowiązków wynikających z decyzji administracyjnych lub przepisów prawa. Stosuje się ją w celu przymusowego wykonania świadczeń pieniężnych bądź obowiązków niepieniężnych (np. opuszczenie bezprawnie zajętego mieszkania). Egzekucję administracyjną należności pieniężnych prowadzi urząd skarbowy, a świadczeń niepieniężnych właściwy organ administracji państwowej lub samorządowej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. Prowadzący windykację –</w:t>
      </w:r>
      <w:r>
        <w:rPr>
          <w:rFonts w:cs="Times New Roman" w:ascii="Times New Roman" w:hAnsi="Times New Roman"/>
          <w:sz w:val="24"/>
          <w:szCs w:val="24"/>
        </w:rPr>
        <w:t xml:space="preserve"> oznacza pracownika referatu Finansowo-Budżetowego posiadającego w zakresie obowiązków prowadzenie spraw windykacyjnych, którego zadaniem jest monitorowanie należności, prowadzenie czynności wstępnych, wszczynanie procedury windykacyjnej.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łaściciel procedur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cy referatów sporządzających dokumentację w zakresie dochodów Gminy. Dokumentami potwierdzającymi należności budżetu Gminy z innych tytułów oprócz podatkowych i z opłat lokalnych są dowody źródłowe sporządzane przez właściwe merytorycznie referaty Urzędu ( np. umowy sprzedaży, dzierżawy, najmu, decyzje o wysokości opłat, inne dokumenty stwierdzające należności na rzecz Gminy).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az odpowiedzialności</w:t>
      </w:r>
    </w:p>
    <w:p>
      <w:pPr>
        <w:pStyle w:val="Content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Referat Finansowo-Budżetowy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terminowe wszczynanie postępowania egzekucyjnego poprzez pracowników Referatu zajmujących się windykacją należności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właściwe naliczenie odsetek od należności Gminy, których termin płatności minął. Naliczenie odsetek winno następować nie później niż na koniec kwartału roku budżetowego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a noty odsetkowe wraz z informacją o naliczonych odsetkach i przesyła dłużnikowi,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prawidłowe przygotowanie informacji o wierzytelnościach. Informacja winna zawierać: nazwę dłużnika, wysokość zadłużenia, przypisane odsetki za zwłokę oraz etap windykacji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informacje o wszelkich wpłatach należności od dłużników, co do których wszczęta została windykacja sądowa lub komornicza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 za prawidłową ewidencję należności.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Referat Gospodarki Rozwoju Gospodarczego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odpowiada za terminowe przekazywanie decyzji administracyjnych do referatu Finansowo-Budżetowego. Przekazywanie winno następować w terminie do 4 dni od daty zwrotu potwierdzeń odbioru wystawianych decyzji administracyjnych. Pracownik  upoważniony przez kierownika referatu zobowiązany jest do sporządzania i przekazywania w terminie do 10 stycznia każdego roku aktualnego zestawienia decyzji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terminowe przekazywanie innych dokumentów stanowiących należności Gminy w ciągu 7 dni od dnia powstania stosunku prawnego/podpisania,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terminowe przekazywanie do referatu Finansowo-Budżetowego wniosków o obciążenia kontrahentów karami umownymi,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z zawartą umową lub innym dokumentem stwierdzającym powstanie należności Gminy wiąże się obowiązek wystawienia na rzecz kontrahenta faktury VAT, informacje na ten temat winny być złożone w referacie Finansowo-Budżet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right="0" w:hanging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Referat Gospodarki Mieniem Komunalnym i Ochrony Środowiska</w:t>
      </w:r>
    </w:p>
    <w:p>
      <w:pPr>
        <w:pStyle w:val="Header"/>
        <w:numPr>
          <w:ilvl w:val="0"/>
          <w:numId w:val="18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terminowe w ciągu 7 dni, od daty powstania stosunku prawnego/podpisania dostarczenie do referatu Finansowo-Budżetowego dokumentów stanowiących podstawę dokonania przypisu (obciążenia) na kontach najemców, dzierżawców, użytkowników wieczystych oraz innych osób fizycznych i prawnych z tytułu należności Gminy.</w:t>
      </w:r>
    </w:p>
    <w:p>
      <w:pPr>
        <w:pStyle w:val="Header"/>
        <w:numPr>
          <w:ilvl w:val="0"/>
          <w:numId w:val="18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 za terminowe przekazywanie decyzji administracyjnych do referatu Finansowo-Budżetowego. Przekazywanie winno następować w terminie do 4 dni od daty zwrotu potwierdzeń odbioru wystawianych decyzji administracyjnych. Pracownik referatu upoważniony przez kierownika referatu zobowiązany jest do sporządzania i przekazywania w terminie do 10 stycznia każdego roku aktualnego zestawienia decyzji,</w:t>
      </w:r>
    </w:p>
    <w:p>
      <w:pPr>
        <w:pStyle w:val="Header"/>
        <w:numPr>
          <w:ilvl w:val="0"/>
          <w:numId w:val="18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z zawartą umową lub innym dokumentem stwierdzającym powstanie należności Gminy wiąże się obowiązek wystawienia na rzecz kontrahenta faktury VAT, informacje na ten temat winny być złożone w referacie Finansowo-Budżet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4. Kierownicy innych  referatów  sporządzający dokumenty z tytułu dochodów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Gminy, z wyjątkiem podatków i opłat.</w:t>
      </w:r>
    </w:p>
    <w:p>
      <w:pPr>
        <w:pStyle w:val="Header"/>
        <w:numPr>
          <w:ilvl w:val="0"/>
          <w:numId w:val="19"/>
        </w:numPr>
        <w:tabs>
          <w:tab w:val="left" w:pos="540" w:leader="none"/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 za terminowe (w ciągu 7 dni) przekazywanie dokumentów stwierdzających należności Gminy.</w:t>
      </w:r>
    </w:p>
    <w:p>
      <w:pPr>
        <w:pStyle w:val="Header"/>
        <w:numPr>
          <w:ilvl w:val="0"/>
          <w:numId w:val="19"/>
        </w:numPr>
        <w:tabs>
          <w:tab w:val="left" w:pos="540" w:leader="none"/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z zawartą umową lub innym dokumentem stwierdzającym powstanie należności Gminy wiąże się obowiązek wystawienia na rzecz kontrahenta faktury  VAT, informacje na ten temat winny być złożone w referacie Finansowo-Budżetowym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5.5. Radca Prawn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 za terminowe i systematyczne sporządzanie wniosków do sądu i komorników sądowych w celu wszczęcia egzekucji sądowej z tytułu odzyskania należności cywilnoprawnych na podstawie przekazanych przez referaty materiałów dowodowych dotyczących dłużników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Tryb postępowania </w:t>
      </w:r>
    </w:p>
    <w:p>
      <w:pPr>
        <w:pStyle w:val="Normal"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Podejmowanie czynności zmierzających do zastosowania środków egzekucyjnyc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anie upomnień i wezwań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anie tytułów wykonawczych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anie sprawy na drogę postępowania sądowego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Wystawiania upomnień i wezwań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stawia się upomnień , gdy wysokość zaległości nie przekracza 30 zł. W tych  przypadkach na koniec roku budżetowego wystawia się jedno upomnienie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mnienia, wezwania sporządza się w dwóch egzemplarzach: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yginał – otrzymuje zobowiązany,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a – pozostaje w aktach referatu Finansowo-Budżetowym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mnienia i wezwania są numerowane narastająco w roku kalendarzowym w ewidencji prowadzonej dla  danego rodzaju należności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upomnienia i wezwania umieszcza się na potwierdzeniu odbioru upomnienia i wezwania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mnienie, wezwanie wysyła się za pośrednictwem Poczty Polskiej za zwrotnym potwierdzeniem odbioru lub przekazuje za pośrednictwem doręczyciela korespondencji za zwrotnym potwierdzeniem odbioru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otrzymania potwierdzenia odbioru upomnienia, wezwania – pracownik prowadzący windykację wysyła niezwłocznie ponownie upomnienie, wezwanie bądź składa reklamację do Poczty Polskiej za brak odcinka zwrotnego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rzymane potwierdzenie odbioru upomnienia, wezwania podpina się pod kopie upomnień, wezwań i przechowuje w aktach sprawy dłużnika w referacie Finansowo-Budżetowym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mnienia, wezwania winny zawierać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adresata (lub nazwa firmy)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ć główną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etki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upomnienia dla tych należności, dla których istnieje obowiązek naliczania zgodnie z ustawą z dnia 17 czerwca 1966r. o postępowaniu egzekucyjnym w administracji  (Dz. U. z 2005 r. Nr 229, poz. 1954 z późn. zm.) oraz ustawą z dnia 14 czerwca 1960r. kodeks postępowania administracyjnego (Dz. U. z 2000 r. Nr 98, poz.1071 z późn. zm.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 upomnienia, wezwani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achunku bankowego, na który należy uiścić należności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zagrożeniu skierowania sprawy na drogę postępowania egzekucyjnego lub postępowania sądow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mnienie, wezwanie wystawia pracownik prowadzący sprawy bądź ewidencję księgową z zakresu danego rodzaju należności w referacie Finansowo-Budżetowym i Podatków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skuteczności wezwania, upomnienia o zapłatę  należności, pracownik  referatu Finansowo – Budżetowego kieruje do dłużnika, po potwierdzeniu  odbioru pierwszego wezwania : - drugie upomnienie i  kolejne ( trzecie) jako ostateczne z informacją o zagrożeniu skierowania sprawy na drogę postępowania egzekucyjnego lub sądowego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między wysłaniem kolejnych upomnień o zapłatę należności , a otrzymaniem potwierdzenia odbioru pierwszego upomnienia nie może przekroczyć 30 dni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apłaty wierzytelności przez dłużnika określony w wezwaniu, upomnieniu wyznacza się w ciągu 7 dni od daty doręczenia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Wystawianie tytułów wykonawczych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y wykonawcze wystawia pracownik prowadzący windykację referatu Finansowo-Budżetowego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wykonawczy sporządza się na druku określonym w art. 27 ustawy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 postępowaniu egzekucyjnym w administracji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tuły wykonawcze są numerowane narastająco w danym roku kalendarzowym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ewidencji prowadzonej dla danego rodzaju należności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wykonawczy wysyła się za pośrednictwem Poczty Polskiej za zwrotnym potwierdzeniem odbioru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ytułów wykonawczych przesyłanych do urzędu skarbowego dołączana jest ewidencja wystawionych tytułów wykonawczych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a zawiera datę sporządzania, podpis oraz imienną pieczątkę osoby sporządzającej ewidencję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ę sporządza się w dwóch egzemplarzach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yginał – otrzymuje urząd skarbowy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ia – przesyłana jest do urzędu skarbowego celem potwierdzenia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 następnie pozostaje w aktach referatu prowadzącego windykację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esłane przez urząd skarbowy potwierdzania odbioru zestawienia ewidencji tytułów wykonawczych przechowywane jest w aktach sprawy referatu odpowiedzialnego za windykację należności Gminy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 Kierowanie sprawy na drogę postępowania sądow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otrzymaniu zwrotnego potwierdzenia odbioru ostatecznego wezwania pracownik prowadzący windykację kieruje sprawę na drogę postępowania sąd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skierowaniem sprawy na drogę postępowania sądowego, pracownik prowadzący windykację sporządza zestawienie zaległ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e zestawienie zaległości podpisywane jest przez kierownika refera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o zaległościach wraz z dokumentacją z przeprowadzonej windykacji oraz kserokopie dokumentów potwierdzających zobowiązania tj. umowa, akt notarialny itp., przekazywane są do Radcy Prawnego celem skierowania ich na drogę postępowania sąd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rokopie dokumentów przekazywanych na drogę postępowania sądowego winny posiadać oryginalne podpisy osób odpowiedzialnych za ich zgodność z oryginał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 Terminy i rodzaje windykacji należnośc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abela  nr 1</w:t>
      </w:r>
    </w:p>
    <w:tbl>
      <w:tblPr>
        <w:tblW w:w="909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33"/>
        <w:gridCol w:w="1592"/>
        <w:gridCol w:w="2593"/>
        <w:gridCol w:w="2358"/>
      </w:tblGrid>
      <w:tr>
        <w:trPr>
          <w:trHeight w:val="648" w:hRule="atLeast"/>
        </w:trPr>
        <w:tc>
          <w:tcPr>
            <w:tcW w:w="5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0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należności</w:t>
            </w:r>
          </w:p>
        </w:tc>
        <w:tc>
          <w:tcPr>
            <w:tcW w:w="15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płatności</w:t>
            </w:r>
          </w:p>
        </w:tc>
        <w:tc>
          <w:tcPr>
            <w:tcW w:w="25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 windykacji</w:t>
            </w:r>
          </w:p>
        </w:tc>
        <w:tc>
          <w:tcPr>
            <w:tcW w:w="2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indykacj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y z decyzji administracyjnych ( np. opłat za zajęcie pasa drogowego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terminów płatności wynikając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otrzymanej decyzj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Nie później  niż 3 miesiące po    upływie terminu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Upomni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Tytuł wykonawcz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y z opłat z tytułu zezwoleń na sprzedaż napojów alkoholowych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g terminów podanych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 decyzj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o 1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Do 1 miesiąc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Upomni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Tytuł wykonawcz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y z opłat za użytkowanie wieczyste gruntu, przekształcenie wieczystego użytkowan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awo własnośc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31 marc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go roku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a bieżąco nie później niż 6 miesięcy 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ostępowanie sądow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y z dzierżawy gruntu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mowac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o 30 dni po terminie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Na bieżąco nie później niż 6 miesięcy 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ostępowanie sądow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y z opłaty adiacenckiej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termin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ecyzji ustalającej opłatę adiacenck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Nie później  niż 3 miesiące 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Upomnieni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Tytuł wykonawcz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y z czynszu najm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mowa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Na bieżąco nie później niż 6 miesięcy 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ostępowanie sądow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y z tytułu odpłatnego nabycia prawa własności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r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terminów ustalo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ow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aktem)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ie później niż 9 miesięcy 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ostępowanie sądowe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hipoteczn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należ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ające z umów cywilnoprawnyc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mowa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Na bieżąco nie później niż 3 miesiące 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ostępowanie sądow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należności na podstawie wystawionej faktury, noty , innych dokument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fakturze, nocie obciążeniowej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c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a bieżąco nie później niż 3 miesiące po upływie terminu płatn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ostępowanie sądow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6. Zakres odpowiedzialności za prawidłowo przeprowadzoną windykację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należnośc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ności stają się zaległościami następnego dnia po upływie terminu płatności, </w:t>
      </w:r>
      <w:r>
        <w:rPr>
          <w:rFonts w:cs="Times New Roman" w:ascii="Times New Roman" w:hAnsi="Times New Roman"/>
          <w:bCs/>
          <w:sz w:val="24"/>
          <w:szCs w:val="24"/>
        </w:rPr>
        <w:t>jeżeli nie jest on dniem ustawowo wolnym od pracy. Jeżeli termin przypada na dzień ustawowo wolny od pracy, terminem płatności jest następny najbliższy dzień powszedni (roboczy)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nieterminowego regulowania należności lub opłat naliczane są odsetki za zwłokę (odsetki ustawowe lub zgodne z zapisami w umowie)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acownik prowadzący windykację danego rodzaju należności jest zobowiązany do systematycznej kontroli terminowości wpływów należności pieniężnych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braku zapłaty należności, pracownik prowadzący dokumentację danego rodzaju należności jest zobowiązany do wszczęcia windykacji zgodnie z terminem i sposobem windykacji podanym w tabeli nr 1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śli dłużnik kwestionuje wierzytelność (zasadność roszczenia, wysokość, termin wymagalności), pracownik prowadzący windykację wyjaśnia sprawę  i prowadzi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z dłużnikiem dalszą korespondencję w celu ustal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faktycznego stanu rozliczeń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konieczności szczegółowych  wyjaśnień pracownik prowadzący windykację zwraca się na piśmie do referatu merytorycznego o niezbędne informacje w prowadzonej sprawie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ażda korespondencja z dłużnikiem (wychodząca i przychodząca) oraz ustalenia osobiste (wyjaśnienia i ustalenia poczynione w rozmowie telefonicznej lub bezpośredniej ) zapisane winny być w formie notatki służbowej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wadzenie korespondencji z dłużnikiem od daty wysłania wezwania do zapłaty nie może przekroczyć 2 miesięcy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indykacja winna się odbywać w danym roku kalendarzowym, aby zapobiec powstaniu należności przeterminowanych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celu ustalenia postępu egzekucji należności objętych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tułem wykonawczym – pracownik prowadzący windykację danego rodzaju zobligowany jest do uzyskania raz w roku informacji w urzędzie skarbowym </w:t>
      </w:r>
    </w:p>
    <w:p>
      <w:pPr>
        <w:pStyle w:val="Normal"/>
        <w:ind w:left="108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 stopniu realizacji wystawionych przez niego tytułów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m sądowym – pracownik prowadzący windykację danego rodzaju zobligowany jest do uzyskania raz na rok informacji od Radcy Prawnego o stopniu realizacji spraw skierowanych na drogę postępowania sądowego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dokonania przez zobowiązanego wpłaty na poczet należności objętej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ytułem wykonawczym – wpłatę odnotowuje się w ewidencji tytułów wykonawczych i zawiadamia dział egzekucyjny właściwego urzędu skarbowego o zmianie zaległości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ępowaniem sądowym – wpłatę odnotowuje się we wniosku o skierowanie sprawy na drogę postępowania sądowego, a następnie zawiadamia radcę prawnego o zmianie zaległości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 terminowe i prawidłowe przeprowadzenie windykacji odpowiada pracownik, któremu powierzono obowiązki w tym zakresie oraz w trybie nadzoru  kierownik referatu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7. Ulgi w spłacie należności na podstawie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Uchwały Nr LVIII/1024/2010</w:t>
        <w:br/>
        <w:t xml:space="preserve">Rady Miejskiej w Barlinku z dnia 29 czerwca 2010 r.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w sprawie określenia szczegółowych zasad, sposobu i trybu udzielania ulg w spłacie  należności pieniężnych mających charakter cywilnoprawny, przypadających   Gminie Barlinek i jej jednostkom podległym oraz warunki dopuszczalności  pomocy publicznej, w których ulga stanowić będzie pomoc publiczną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Wydziały merytoryczne przygotowują i weryfikują indywidualne wnioski  w sprawie udzielenia ulg w spłacie należności pieniężnych 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niosek dłużnika , wierzyciel w uzasadnionych przypadkach może: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łożyć na raty zapłatę wierzytelności w całości lub w części;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oczyć termin płatności wierzytelności w całości lub w części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rzyć wierzytelność w całości lub w części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>Po analizie zebranych dokumentów  złożonych przez dłużnika do wniosku w sprawie</w:t>
      </w:r>
      <w:r>
        <w:rPr>
          <w:rFonts w:cs="Times New Roman" w:ascii="Times New Roman" w:hAnsi="Times New Roman"/>
          <w:sz w:val="24"/>
          <w:szCs w:val="24"/>
        </w:rPr>
        <w:t xml:space="preserve"> udzielenia ulgi , pracownik merytoryczny danego referatu przedkłada kierownikowi referatu wniosek wraz z dokumentacją i propozycją załatwienia sprawy. Wniosek zaopiniowany przez kierownika składany jest do Burmistrza, który podejmuje decyzję w sprawie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decyzji Burmistrza wydawana jest pisemna informacja  (pozytywna lub negatywna) w sprawie udzielenia ulgi w spłacie należności. Referat prowadzący        sprawę przekazuje informację dłużnikowi oraz referatowi Finansowo-Budżetowemu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pozytywnej decyzji w sprawie  udzielenia ulgi w spłacie należności       pracownik merytoryczny referatu Finansowo-Budżetowego dokonuje na koncie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dłużnika odpisu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pis dokumentów związanych z procedurą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/>
        <w:t>Tabela nr 2</w:t>
      </w:r>
    </w:p>
    <w:tbl>
      <w:tblPr>
        <w:tblW w:w="91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71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 akt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wydani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z dnia 24 sierpnia 2001 r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deks postępowania w sprawach </w:t>
              <w:br/>
              <w:t>o wykroczen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. tekst Dz. U. z 2008 r. Nr  133, poz. 848 ze zmianam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z dnia 17 czerwca 1966 roku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 postępowaniu egzekucyjnym </w:t>
              <w:br/>
              <w:t>w administracj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. tekst Dz. U. z 2005 r. Nr 229, poz. 195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 zmianam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z dnia 23 kwietnia 1964 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ks cywiln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. U z 1964 r. Nr 16 poz. 93 ze zm.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z dnia 21 sierpnia 1997r.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gospodarce nieruchomościam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. U z 2010r. Nr 102 poz. 651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z dnia 27 marca 2003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planowaniu            i zagospodarowaniu przestrzennym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. U z 2003r. Nr 80 poz. 717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z dnia 21 marca 1985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drogach publicznych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. U z 2007r. Nr 19 poz. 115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porządzenie Rady Ministrów z dnia 4 grudnia 2008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prawie określenia wysokości odsetek ustawowych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. U z 2008r. Nr 220 poz.143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porządzenie Ministra Finansów z dnia 27 listopada 2001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prawie wysokości kosztów upomnienia skierowanego przez wierzyciela do zobowiązanego przed wszczęciem egzekucji administracyjnej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. U z 2001r. Nr 137 poz. 154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a z dnia 27 sierpnia 2010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o finansach publicznych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. U z 2009r. Nr 157 poz. 1240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z dnia 13 listopada 2003r.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dochodach jednostek samorządu terytorialneg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. tekst Dz. U z 2010r. Nr 80 poz. 526 ze zm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17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</w:rPr>
      <w:t>Wprowadzona na podstawie: Zarządzenia  Nr 122/2010 Burmistrza Barlinka z dnia 24 sierpnia 201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65"/>
      </w:p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21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65"/>
      </w:p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b w:val="false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Contents1">
    <w:name w:val="TOC 1"/>
    <w:basedOn w:val="Wcicienormalne"/>
    <w:next w:val="Normal"/>
    <w:pPr>
      <w:ind w:left="0" w:right="0" w:hanging="0"/>
    </w:pPr>
    <w:rPr>
      <w:rFonts w:ascii="Arial" w:hAnsi="Arial" w:cs="Arial"/>
      <w:b/>
      <w:bCs/>
      <w:i/>
      <w:iCs/>
      <w:sz w:val="28"/>
    </w:rPr>
  </w:style>
  <w:style w:type="paragraph" w:styleId="Contents2">
    <w:name w:val="TOC 2"/>
    <w:basedOn w:val="Normal"/>
    <w:next w:val="Normal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7" w:right="0" w:hanging="0"/>
      <w:jc w:val="both"/>
    </w:pPr>
    <w:rPr>
      <w:rFonts w:ascii="Arial" w:hAnsi="Arial" w:cs="Arial"/>
      <w:b/>
      <w:bCs/>
      <w:sz w:val="1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0:00Z</dcterms:created>
  <dc:creator>Ewa Jakubowska</dc:creator>
  <dc:description/>
  <dc:language>en-US</dc:language>
  <cp:lastModifiedBy>Ewa Jakubowska</cp:lastModifiedBy>
  <cp:lastPrinted>2010-09-02T13:22:00Z</cp:lastPrinted>
  <dcterms:modified xsi:type="dcterms:W3CDTF">2008-11-27T11:45:00Z</dcterms:modified>
  <cp:revision>10</cp:revision>
  <dc:subject/>
  <dc:title/>
</cp:coreProperties>
</file>