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ZARZĄDZENIE   Nr 118 /2010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BARLINKA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z dnia  19 sierpnia  2010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Nr 223, poz.1458;    z 2009r.  Nr 52, poz.420;   Nr 157,poz.1241;    z  2010r.  Nr 28,  poz.142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28, poz.146;  Nr 106 , poz.675;)   oraz  art.22 ustawy z dnia 21 czerwca 2001r.  o ochronie   praw lokatorów,  mieszkaniowym  zasobie gminy  i o zmianie  Kodeksu  cywilnego  ( Dz. U. z  2005 r.    Nr 31,   poz.266  j.t.;   z  2006 r.   Nr 86, poz. 602;    Nr  94,    poz. 657;    Nr 167,  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 xml:space="preserve">poz. 1193;   Nr 249,    poz.1833;   z  2007r.  Nr 128,  poz.902;    Nr 173,  poz.1218;   z 2010 r.  Nr 3, poz.13 )  zarządza   się  co  następuje: 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1</w:t>
      </w:r>
      <w:r>
        <w:rPr>
          <w:rFonts w:cs="Times New Roman" w:ascii="Times New Roman" w:hAnsi="Times New Roman"/>
          <w:sz w:val="26"/>
        </w:rPr>
        <w:t xml:space="preserve">   w   budynku  </w:t>
      </w:r>
      <w:r>
        <w:rPr>
          <w:rFonts w:cs="Times New Roman" w:ascii="Times New Roman" w:hAnsi="Times New Roman"/>
          <w:b/>
          <w:sz w:val="26"/>
        </w:rPr>
        <w:t xml:space="preserve">nr  5 </w:t>
      </w:r>
      <w:r>
        <w:rPr>
          <w:rFonts w:cs="Times New Roman" w:ascii="Times New Roman" w:hAnsi="Times New Roman"/>
          <w:sz w:val="26"/>
        </w:rPr>
        <w:t xml:space="preserve">  położony  w miejscowości LASKÓWKO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8:00Z</dcterms:created>
  <dc:creator>teresa</dc:creator>
  <dc:description/>
  <cp:keywords/>
  <dc:language>en-US</dc:language>
  <cp:lastModifiedBy>Wojciechowska Małgorzata</cp:lastModifiedBy>
  <cp:lastPrinted>2010-08-19T08:52:00Z</cp:lastPrinted>
  <dcterms:modified xsi:type="dcterms:W3CDTF">2010-08-19T06:53:00Z</dcterms:modified>
  <cp:revision>48</cp:revision>
  <dc:subject/>
  <dc:title>                                ZARZĄDZENIE   Nr   144/2003</dc:title>
</cp:coreProperties>
</file>