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 121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RMISTRZA BARLINK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4 sierpnia 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procedury windykacji należności podatkowych i opł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art. 68 ustawy z dnia 27 sierpnia 2009 r. o finansach publicznych (Dz .U .Nr 157, poz. 1240, ze zmianami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prowadza się do użytku wewnętrznego procedurę windykacji należności Gminy, do których stosuje się przepisy ustawy – Ordynacja podkowa, zgodnie z treścią określoną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zarządzenia powierzam Kierownikowi Referatu Finansowo-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Nadzór nad wykonanie zarządzenia powierzam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yla się Zarządzenie Nr 163/2008 Burmistrza Barlinka z dnia 27 listopada 2008 r. w sprawie przyjęcia procedury windykacji należności podatkowych i opł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Zarządzenie wchodzi w życie z dniem podpis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25:00Z</dcterms:created>
  <dc:creator>Ewa Jakubowska</dc:creator>
  <dc:description/>
  <dc:language>en-US</dc:language>
  <cp:lastModifiedBy>Ewa Jakubowska</cp:lastModifiedBy>
  <cp:lastPrinted>2010-08-24T14:04:00Z</cp:lastPrinted>
  <dcterms:modified xsi:type="dcterms:W3CDTF">2008-11-27T09:46:00Z</dcterms:modified>
  <cp:revision>4</cp:revision>
  <dc:subject/>
  <dc:title/>
</cp:coreProperties>
</file>