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/>
          <w:shadow/>
          <w:sz w:val="24"/>
          <w:szCs w:val="24"/>
        </w:rPr>
      </w:pPr>
      <w:r>
        <w:rPr>
          <w:rFonts w:cs="Arial" w:ascii="Arial" w:hAnsi="Arial"/>
          <w:bCs/>
          <w:shadow/>
          <w:sz w:val="24"/>
          <w:szCs w:val="24"/>
        </w:rPr>
      </w:r>
    </w:p>
    <w:p>
      <w:pPr>
        <w:pStyle w:val="Heading"/>
        <w:rPr>
          <w:rFonts w:ascii="Arial" w:hAnsi="Arial" w:cs="Arial"/>
          <w:bCs/>
          <w:shadow/>
          <w:sz w:val="28"/>
          <w:szCs w:val="28"/>
        </w:rPr>
      </w:pPr>
      <w:r>
        <w:rPr>
          <w:rFonts w:cs="Arial" w:ascii="Arial" w:hAnsi="Arial"/>
          <w:bCs/>
          <w:shadow/>
          <w:sz w:val="28"/>
          <w:szCs w:val="28"/>
        </w:rPr>
        <w:t>ZARZĄDZENIE NR 116/2010</w:t>
      </w:r>
    </w:p>
    <w:p>
      <w:pPr>
        <w:pStyle w:val="Subtitle"/>
        <w:ind w:firstLine="57"/>
        <w:rPr>
          <w:rFonts w:ascii="Arial" w:hAnsi="Arial" w:cs="Arial"/>
          <w:bCs/>
          <w:shadow/>
          <w:sz w:val="28"/>
          <w:szCs w:val="28"/>
        </w:rPr>
      </w:pPr>
      <w:r>
        <w:rPr>
          <w:rFonts w:cs="Arial" w:ascii="Arial" w:hAnsi="Arial"/>
          <w:bCs/>
          <w:shadow/>
          <w:sz w:val="28"/>
          <w:szCs w:val="28"/>
        </w:rPr>
        <w:t>BURMISTRZA  BARLINKA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  <w:t>z dnia 5 sierpnia 2010 roku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16"/>
          <w:szCs w:val="28"/>
        </w:rPr>
      </w:pPr>
      <w:r>
        <w:rPr>
          <w:rFonts w:cs="Arial" w:ascii="Arial" w:hAnsi="Arial"/>
          <w:b/>
          <w:bCs/>
          <w:shadow/>
          <w:sz w:val="16"/>
          <w:szCs w:val="28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sprawie podania do publicznej wiadomości wykazu nieruchomości przeznaczonych do sprzedaży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/>
      </w:pPr>
      <w:r>
        <w:rPr>
          <w:rFonts w:cs="Arial" w:ascii="Arial" w:hAnsi="Arial"/>
          <w:sz w:val="20"/>
        </w:rPr>
        <w:t>Na podstawie art. 30 ust. 2 pkt. 3 ustawy z dnia 8 marca 1990 roku o samorządzie gminnym (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, Nr 28, poz. 146),, art. 35 ustawy z dnia 21. sierpnia 1997 r. o gospodarce nieruchomościami (Dz. U. z 2010  r. Nr 102, poz. 851, Nr 106, poz. 675) oraz §1 pkt. 1. 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, poz. 330) zarządzam co następuj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b/>
          <w:sz w:val="20"/>
        </w:rPr>
        <w:tab/>
      </w:r>
      <w:r>
        <w:rPr>
          <w:rFonts w:cs="Arial" w:ascii="Arial" w:hAnsi="Arial"/>
          <w:b/>
          <w:sz w:val="20"/>
        </w:rPr>
        <w:t xml:space="preserve">§1. 1. </w:t>
      </w:r>
      <w:r>
        <w:rPr>
          <w:rFonts w:cs="Arial" w:ascii="Arial" w:hAnsi="Arial"/>
          <w:sz w:val="20"/>
        </w:rPr>
        <w:t>Podaję do publicznej wiadomości wykaz nieruchomości przeznaczonych do sprzedaży jako lokal mieszkalny: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633"/>
        <w:gridCol w:w="708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łożenie  nieruchomoś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nieruchomości według ewidencji gruntów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 nieruchomości według księgi wieczystej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rzeznaczenie nieruchomośc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sób zagospodarowania nieruchomości.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nieruchomości przeznaczonej do sprzedaż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zbyci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linek, ul. Odrzańska nr 6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ziałka ewidencyjna nr 118/5 o pow. 0,0350 ha (obręb 2 miasto Barlinek)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sięga wieczysta dla nieruchomości wyjściowej kw nr 27673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częściowo podpiwniczonym, o dwóch kondygnacjach nadziemnych, w skład którego wchodzi 5 lokali oraz budynkiem gospodarczym. Powierzchnia użytkowa wszystkich lokali i pomieszczeń do nich przynależnych wynosi 296,10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>. Budynek wyposażony jest w instalacje wewnętrzne: wodociągową, sanitarną, elektryczną, gazową, ogrzewanie piecowe. Wg opinii rzeczoznawcy majątkowego stopień zużycia technicznego budynku mieszkalnego jest duży, stan techniczny zadawalający.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2</w:t>
            </w:r>
            <w:r>
              <w:rPr>
                <w:rFonts w:cs="Arial" w:ascii="Arial" w:hAnsi="Arial"/>
                <w:sz w:val="20"/>
              </w:rPr>
              <w:t xml:space="preserve"> o pow. użytkowej 34,1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jednego pokoju, kuchni, łazienki i przedpokoju położony na parterze. Do lokalu przynależy piwnica o pow. 1,30 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oraz komórka w budynku gospodarczym o pow. 5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1364/10000 części w nieruchomości wspólnej, którą stanowi grunt jako przedmiot współużytkowania wieczystego oraz części budynku i urządzenia, które nie służą wyłącznie do użytku właścicieli lokali. Stan techniczny lokalu mieszkalnego rzeczoznawca majątkowy określił jako </w:t>
            </w:r>
            <w:r>
              <w:rPr>
                <w:rFonts w:cs="Arial" w:ascii="Arial" w:hAnsi="Arial"/>
                <w:bCs/>
                <w:sz w:val="20"/>
              </w:rPr>
              <w:t>zadawalający</w:t>
            </w:r>
            <w:r>
              <w:rPr>
                <w:rFonts w:cs="Arial" w:ascii="Arial" w:hAnsi="Arial"/>
                <w:sz w:val="20"/>
              </w:rPr>
              <w:t xml:space="preserve">, zużycie techniczne duże.  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TextBodyIndent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 nieruchomości lokalowej wynosi: 65103 zł (sześćdziesiąt pięć tysięcy sto trzy zł), w tym: cena lokalu 59374 zł, udziału w gruncie 5729 zł. Stawka procentowa pierwszej opłaty z tytułu oddania gruntu we współużytkowanie wieczyste wynosi 25%, stawka opłat rocznych wynosi 1%. Pierwsza opłata wynosi 1432,25 zł. Opłaty roczne aktualnie zostały ustalone na kwotę 57,29 zł, opłaty te wnosi się przez cały okres użytkowania wieczystego, w terminie do 31 marca każdego roku, z góry za dany rok. Wysokość opłaty rocznej może być aktualizowana, nie częściej niż raz w roku, jeżeli wartość tej nieruchomości ulegnie zmianie.      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633"/>
        <w:gridCol w:w="708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8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linek, ul. Ignacego Jana Paderewskiego nr 1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ziałka ewidencyjna nr 190/7 o pow. 0,0377 ha (obręb 2 miasto Barlinek)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Księga wieczysta dla nieruchomości wyjściowej: kw nr 22404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o-użytkowym, podpiwniczonym, o trzech kondygnacjach nadziemnych, w skład którego wchodzi 7 lokali, w tym 5 lokali mieszkalnych i 2 lokale niemieszkalne. Powierzchnia użytkowa wszystkich lokali i pomieszczeń do nich przynależnych wynosi 590,73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>. Budynek wyposażony jest w instalacje wewnętrzne: wodociągową, sanitarną, elektryczną, gazową, ogrzewanie piecowe i c. o. etażowe. Wg opinii rzeczoznawcy majątkowego stopień zużycia technicznego budynku mieszkalnego jest duży, stan techniczny zadawalający.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1</w:t>
            </w:r>
            <w:r>
              <w:rPr>
                <w:rFonts w:cs="Arial" w:ascii="Arial" w:hAnsi="Arial"/>
                <w:sz w:val="20"/>
              </w:rPr>
              <w:t xml:space="preserve"> o pow. 60,41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dwóch pokoi, kuchni, łazienki i przedpokoju położony na parterze. Do lokalu przynależy piwnica o pow. 8,3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1163/10000 części w nieruchomości wspólnej, którą stanowi grunt jako przedmiot współużytkowania wieczystego oraz części budynku i urządzenia, które nie służą wyłącznie do użytku właścicieli lokali. Stan techniczny lokalu mieszkalnego rzeczoznawca majątkowy określił jako zadawalający, zużycie techniczne duże. 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 nieruchomości lokalowej wynosi: 123807 zł (sto dwadzieścia trzy tysiące osiemset siedem zł), w tym: cena lokalu 116353 zł, udziału w gruncie 7454 zł. Stawka procentowa pierwszej opłaty z tytułu oddania gruntu we współużytkowanie wieczyste wynosi 25%, stawka opłat rocznych wynosi 1%. Pierwsza opłata wynosi 1863,50 zł. Opłaty roczne aktualnie zostały ustalone na kwotę 74,54 zł, opłaty te wnosi się przez cały okres użytkowania wieczystego, w terminie do 31 marca każdego roku, z góry za dany rok. Wysokość opłaty rocznej może być aktualizowana, nie częściej niż raz w roku, jeżeli wartość tej nieruchomości ulegnie zmianie.     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§2.</w:t>
      </w:r>
      <w:r>
        <w:rPr>
          <w:rFonts w:cs="Arial" w:ascii="Arial" w:hAnsi="Arial"/>
          <w:sz w:val="20"/>
        </w:rPr>
        <w:t>. Nieruchomość, stanowiąca lokal mieszkalny opisany w §1 zarządzenia jest przedmiotem umowy oddania w najem na czas nieoznaczony.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/>
          <w:bCs/>
          <w:sz w:val="20"/>
        </w:rPr>
        <w:t xml:space="preserve">§3. </w:t>
      </w: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Pierwszeństwo w nabyciu nieruchomości przysługuje osobom wymienionym w art. 34 ust. 1 ustawy z dnia 21 sierpnia 1997 r. o gospodarce nieruchomościami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2.</w:t>
      </w:r>
      <w:r>
        <w:rPr>
          <w:rFonts w:cs="Arial" w:ascii="Arial" w:hAnsi="Arial"/>
          <w:sz w:val="20"/>
        </w:rPr>
        <w:t xml:space="preserve"> Osobie fizycznej lub prawnej, o której mowa w art. 34 ust. 1 pkt. 1. i pkt. 2. ustawy o gospodarce nieruchomościami przysługuje pierwszeństwo w nabyciu nieruchomości stanowiącej przedmiotowy lokal mieszkalny, jeżeli złoży wniosek o nabycie w terminie sześciu tygodni, licząc od dnia wywieszenia niniejszego wykazu.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0"/>
        </w:rPr>
        <w:t xml:space="preserve">§4. </w:t>
      </w:r>
      <w:r>
        <w:rPr>
          <w:rFonts w:cs="Arial" w:ascii="Arial" w:hAnsi="Arial"/>
          <w:sz w:val="20"/>
        </w:rPr>
        <w:t>Zarządzenie wchodzi w życie z dniem ogłoszen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shadow/>
          <w:sz w:val="28"/>
        </w:rPr>
      </w:pPr>
      <w:r>
        <w:rPr>
          <w:rFonts w:cs="Arial" w:ascii="Arial" w:hAnsi="Arial"/>
          <w:b w:val="false"/>
          <w:bCs/>
          <w:shadow/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9:51:00Z</dcterms:created>
  <dc:creator>UMiG</dc:creator>
  <dc:description/>
  <cp:keywords/>
  <dc:language>en-US</dc:language>
  <cp:lastModifiedBy>Stankiewicz Teresa</cp:lastModifiedBy>
  <cp:lastPrinted>2010-07-30T08:13:00Z</cp:lastPrinted>
  <dcterms:modified xsi:type="dcterms:W3CDTF">2010-08-19T12:56:00Z</dcterms:modified>
  <cp:revision>197</cp:revision>
  <dc:subject/>
  <dc:title/>
</cp:coreProperties>
</file>