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9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czerwca 2010 ro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powołania obwodowych komisji wyborczych w celu przeprowadzenia II tury wyborów Prezydenta Rzeczypospolitej Polskiej, zarządzonych na dzień 4 lipca 2010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6 ust. 1 ustawy z dnia 27 września 1990 r. o wyborze Prezydenta Rzeczypospolitej Polskiej (Dz.U. z 2000 r., Nr 47 poz. 544 ze zmianami) oraz § 8 Rozporządzenia Ministra Spraw Wewnętrznych i Administracji z dnia 28 sierpnia 2000 roku w sprawie powoływania obwodowych komisji wyborczych w wyborach Prezydenta Rzeczypospolitej Polskiej (Dz.U. Nr 72, poz. 847 ze zmianami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.</w:t>
      </w:r>
      <w:r>
        <w:rPr/>
        <w:t xml:space="preserve"> Powołuję obwodowe komisje wyborcze na terenie miasta i gminy Barlinek, w celu przeprowadzenia II tury wyborów Prezydenta Rzeczypospolitej Polskiej, zarządzonych na dzień 4 lipca 2010 roku, w następującym składzie: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1 – Przedszkole Miejskie Nr 2 – ul. Podwale 11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Elżbieta Pierzchała - pracownik samorządow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Jadwiga Niećko - KW Grzegorza Napieralskieg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Edyta Wilkowska - KW Andrzeja Lepper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Jacek Drewniak - KW Marka Jurk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/>
        <w:t>Romualda Mironiuk-Makowska - KW Jarosława Kaczyńskieg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Urszula Kuźniewska - KW Waldemara Pawlak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Andrzej Rudnicki - KW Bronisława Komorowskieg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2 – Szkoła Podstawowa Nr 1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Jeziorna 12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aria Rosenkiewicz - pracownik samorząd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Maria Piotrowska - KW Grzegorza Napieralskiego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aweł Zdunek - KW Andrzeja Leppe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tarzyna Stasiak - KW Marka Jur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n Janusz - KW Jarosława Kaczyński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gnieszka Konowalska - KW Waldemara Pawlak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tarzyna Mazurek - KW Bronisława Komorow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3 – Spółdzielnia Mieszkaniowa „Piast” – ul. Wodna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Jan Buczyński -  pracownik samorząd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arianna Lang - KW Grzegorza Napieralskie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rzysztof Spych - KW Andrzeja Lepper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/>
        <w:t>Andrzej Kasprzak - KW Marka Jurk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Renata Gumienna - KW Jarosława Kaczyńskie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Anna Mikołajczyk - KW Waldemara Pawlak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uzanna Gronkiewicz –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4 – Publiczne Gimnazjum Nr 1–  ul. Leśna 10:</w:t>
      </w:r>
    </w:p>
    <w:p>
      <w:pPr>
        <w:pStyle w:val="Normal"/>
        <w:spacing w:lineRule="auto" w:line="360"/>
        <w:ind w:left="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licja Pietrzak - pracownik samorząd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ałgorzata Olechnowicz - KW Grzegorza Napieralskiego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ałgorzata Szendlermajer - KW Andrzeja Lepper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afał Florczak - KW Marka Jurk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Jan Rosenkiewicz - KW Jarosława Kaczyńskiego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nna Śliwa - KW Waldemara Pawlak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Grażyna  Krzak - KW Bronisława Komorow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5 – Nadleśnictwo Barlinek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Tunelowa 56a: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dam Leszczyński - pracownik samorząd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ożena Kulczewska - KW Grzegorza Napieralski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ylwia Kuczyńska -  KW Andrzeja Leppe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omasz Burzyński -  KW Marka Jur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ndrzej Polewski - KW Jarosława Kaczyński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olanta Adamiak - KW Waldemara Pawla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leksandra Gałaj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wodowa Komisja Wyborcza Nr 6 – Szkoła Podstawowa Nr 4 – 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>ul. Kombatantów 3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rnadetta Nowicka - pracownik samorząd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bigniew Kubiak - KW Grzegorza Napieralsk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wira Makuch - KW Andrzeja Leppe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drianna Borowska - KW Marka Jur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czysław Kilias - KW Jarosława Kaczyńsk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żbieta Trautman - KW Waldemara Pawla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deusz Śnieżewski -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7 – Zespół Szkół Ponadgimnazjalnych</w:t>
      </w:r>
    </w:p>
    <w:p>
      <w:pPr>
        <w:pStyle w:val="Normal"/>
        <w:ind w:left="732" w:firstLine="34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 1 - ul. Szosowa 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ystyna Olejnik - pracownik samorząd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anisław Rewers - KW Grzegorza Napieralski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eszek Wilkowski - KW Andrzeja Lepper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>Agnieszka Komorowska - KW Marka Jurk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ntoni Jaworski - KW Jarosława Kaczyński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eresa Biała - KW Waldemara Pawlak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rek Dassuj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8 – Środowiskowy Dom Samopomocy w Osin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eresa Ladra - pracownik samorząd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emysław Kik - KW Grzegorza Napieralski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mil Walczyk - KW Andrzeja Lepper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bigniew Milner - KW Marka Jur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nata Szulc - KW Jarosława Kaczyński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Jerzy Trautman - KW Waldemara Pawla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ałgorzata Wojtanowska –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9 – Świetlica wiejska w Płonnie: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Lucyna Kosyl - pracownik samorządowy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Maria Kołosowska - KW Grzegorza Napieralskieg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Monika Siwek - KW Andrzeja Lepper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>Jolanta Suterska - KW Marka Jur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dzisław Kuczmarski - KW Jarosława Kaczyńskieg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Robert Milkowski - KW Waldemara Pawla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ustyna Ożóg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0 – Szkoła Podstawowa w Mostk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Lidia Daniel - pracownik samorząd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ofia Zmarzlik - KW Grzegorza Napieralskieg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Edward Makuch - KW Andrzeja Lepper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ładysława Badora - KW Marka Jurk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Tomasz Jóźwiak - KW Jarosława Kaczyńskieg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arian Kunicki - KW Waldemara Pawlak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Kinga Retkowska - KW Bronisława Komorowski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1 – Świetlica wiejska w Rychnowie:</w:t>
      </w:r>
      <w:r>
        <w:rPr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Romuald Romaniuk - pracownik samorządow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rystyna Kłoda - KW Grzegorza Napieralski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anisława Stankowska - KW Andrzeja Leppe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gnieszka Żołędziejewska - KW Marka Jur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na Wilk - KW Jarosława Kaczyński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łgorzata Dorniak - KW Waldemara Pawla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artosz Niedźwiecki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wodowa Komisja Wyborcza Nr 12 – Świetlica wiejska w Moczkow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Teresa Pietrasik - pracownik samorządowy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rystyna Bolon - KW Grzegorza Napieralski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ebastian Szklarz - KW Andrzeja Lepper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Marian Makuch - KW Marka Jur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rzysztof Strzelecki - KW Jarosława Kaczyński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gata Biała - KW Waldemara Pawla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gnieszka Rogozińska - KW Bronisława Komorow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wodowa Komisja Wyborcza Nr 13 – Szpital Powiatowy – ul. Szpitalna 10 (obwód zamknięty)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żbieta Bukowska - pracownik samorząd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ładysław Ostrowski - KW Grzegorza Napieralski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gata Banaszczyk - KW Andrzeja Leppe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enryk Filipczak - KW Marka Jur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rolina Wiśniak - KW Jarosława Kaczyński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rystyna Kozłowska - KW Waldemara Pawla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tarzyna Gronkiewicz – KW Bronisława Komorowski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2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3.</w:t>
      </w:r>
      <w:r>
        <w:rPr/>
        <w:t xml:space="preserve"> Zarządzenie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39:00Z</dcterms:created>
  <dc:creator>UMiG</dc:creator>
  <dc:description/>
  <dc:language>en-US</dc:language>
  <cp:lastModifiedBy>Lena Plenzner</cp:lastModifiedBy>
  <cp:lastPrinted>2010-05-31T10:46:00Z</cp:lastPrinted>
  <dcterms:modified xsi:type="dcterms:W3CDTF">2010-06-28T09:26:00Z</dcterms:modified>
  <cp:revision>106</cp:revision>
  <dc:subject/>
  <dc:title>Zarządzenie Nr 113/05</dc:title>
</cp:coreProperties>
</file>