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27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2 wrześ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) oraz uchwały nr XLIV/636/2009 Rady Miejskiej w Barlinku </w:t>
        <w:br/>
        <w:t xml:space="preserve">z dnia 27 sierpnia 2009 r. w sprawie wyrażenia zgody na zbycie gruntu położonego w Barlinku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działkę gruntu oznaczoną w ewidencji gruntów nr 904/1 o pow. 0,0723 ha obręb Barlinek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2 Opis sprzedawanej działk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Gmina Barlinek jest właścicielką działki gruntu oznaczonej w ewidencji gruntów nr 904/1 o pow. 0,0723 ha obręb obręb Barlinek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Działka jest nie obciążona i objęta jest księgą wieczystą nr </w:t>
      </w:r>
      <w:r>
        <w:rPr>
          <w:b/>
          <w:iCs/>
          <w:sz w:val="24"/>
          <w:szCs w:val="24"/>
        </w:rPr>
        <w:t xml:space="preserve">SZ1M/00038717/1 </w:t>
      </w:r>
      <w:r>
        <w:rPr>
          <w:iCs/>
          <w:sz w:val="24"/>
          <w:szCs w:val="24"/>
        </w:rPr>
        <w:t>D</w:t>
      </w:r>
      <w:r>
        <w:rPr>
          <w:sz w:val="24"/>
          <w:szCs w:val="24"/>
        </w:rPr>
        <w:t>ziałka ma być przeznaczona pod drogę wewnętrzną dojazdową do nieruchomości przyległych do zbywanej działki. Działka nr 904/1 położona jest w północnej części Barlinka Kształt działki jest regularny, a ukształtowanie nieco zróżnicowane. Działka posiada dostęp do drogi gminnej (ul. Słoneczna) poprzez działkę nr 904/2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teren obejmujący między innymi przedmiotową działkę nie ma planu zagospodarowania przestrzennego, a w studium uwarunkowań i kierunków zagospodarowania przestrzennego Gminy Barlinek teren jest oznaczony symbolem MM - jako tereny miejskich zespołów zabud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bywca w umowie sprzedaży na zbywanej działce ustanowi nieodpłatną służebność drogową dla działek przyległych do działki zby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woławcza nieruchomości została ustalona na kwotę 28313,76 zł łącznie z podatkiem VAT w wysokości 22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0-09-14T10:08:00Z</dcterms:modified>
  <cp:revision>65</cp:revision>
  <dc:subject/>
  <dc:title/>
</cp:coreProperties>
</file>