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4"/>
          <w:szCs w:val="24"/>
        </w:rPr>
      </w:pPr>
      <w:r>
        <w:rPr>
          <w:rFonts w:cs="Arial" w:ascii="Arial" w:hAnsi="Arial"/>
          <w:bCs/>
          <w:shadow/>
          <w:sz w:val="24"/>
          <w:szCs w:val="24"/>
        </w:rPr>
      </w:r>
    </w:p>
    <w:p>
      <w:pPr>
        <w:pStyle w:val="Heading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ZARZĄDZENIE NR 112/2010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z dnia 22 lipca 2010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szCs w:val="28"/>
        </w:rPr>
      </w:pPr>
      <w:r>
        <w:rPr>
          <w:rFonts w:cs="Arial" w:ascii="Arial" w:hAnsi="Arial"/>
          <w:b/>
          <w:bCs/>
          <w:shadow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 podania do publicznej wiadomości wykazu nieruchomości przeznaczonych do sprzedaż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),, art. 35 ustawy z dnia 21. sierpnia 1997 r. o gospodarce nieruchomościami (Dz. U. z 2010  r. Nr 102, poz. 851, Nr 106, poz. 675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Kozia nr 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135 o pow. 0,0328 ha (obręb 2 miasto Barlinek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SZ1M00022347/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30 lokali. Powierzchnia użytkowa wszystkich lokali i pomieszczeń do nich przynależnych wynosi 1240,84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, elektryczną, gazową, c. o. zasilane z zewnątrz. Wg opinii rzeczoznawcy majątkowego stopień zużycia technicznego budynku mieszkalnego jest średni, stan techniczny średn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29</w:t>
            </w:r>
            <w:r>
              <w:rPr>
                <w:rFonts w:cs="Arial" w:ascii="Arial" w:hAnsi="Arial"/>
                <w:sz w:val="20"/>
              </w:rPr>
              <w:t xml:space="preserve"> o pow. 26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jednego pokoju, kuchni, łazienki i przedpokoju położony na IV piętrze. Do lokalu przynależy piwnica o pow. 2,0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26/10000 części w nieruchomości wspólnej, którą stanowi grunt jako przedmiot współwłasności oraz części budynku i urządzenia, które nie służą wyłącznie do użytku właścicieli lokali. Stan techniczny lokalu mieszkalnego rzeczoznawca majątkowy określił jako średni, zużycie techniczne średnie. 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 lokalowej wynosi: 53548 zł (pięćdziesiąt trzy tysiące pięćset czterdzieści osiem zł), w tym: cena lokalu 52525 zł, udziału w gruncie 1023 zł.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8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Św. Bonifacego nr 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35/1 o pow. 0,0236 ha (obręb 2 miasto Barlinek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: kw nr SZ1M00018942/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częściowo podpiwniczonym, o trzech kondygnacjach nadziemnych, w skład którego wchodzi 9 lokali, w tym 8 lokali mieszkalnych i 1 lokal niemieszkalny. Powierzchnia użytkowa wszystkich lokali i pomieszczeń do nich przynależnych wynosi 517,75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, elektryczną, gazową, ogrzewanie piecowe i c. o. etażowe. Wg opinii rzeczoznawcy majątkowego stopień zużycia technicznego budynku mieszkalnego jest duży, stan techniczny zadawalający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4</w:t>
            </w:r>
            <w:r>
              <w:rPr>
                <w:rFonts w:cs="Arial" w:ascii="Arial" w:hAnsi="Arial"/>
                <w:sz w:val="20"/>
              </w:rPr>
              <w:t xml:space="preserve"> o pow. 40,0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łazienki i przedpokoju położony na I piętrze. Do lokalu przynależy piwnica o pow. 6,7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903/10000 części w nieruchomości wspólnej, którą stanowi grunt jako przedmiot współużytkowania wieczystego oraz części budynku i urządzenia, które nie służą wyłącznie do użytku właścicieli lokali. Stan techniczny lokalu mieszkalnego rzeczoznawca majątkowy określił jako zadawalający, zużycie techniczne duże. 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 lokalowej wynosi: 77715 zł (siedemdziesiąt siedem tysięcy siedemset piętnaście zł), w tym: cena lokalu 75946 zł, udziału w gruncie 1769 zł. Stawka procentowa pierwszej opłaty z tytułu oddania gruntu we współużytkowanie wieczyste wynosi 25%, stawka opłat rocznych wynosi 1%. Pierwsza opłata wynosi 442,25 zł. Opłaty roczne aktualnie zostały ustalone na kwotę 17,69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  <w:tr>
        <w:trPr>
          <w:trHeight w:val="38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Niepodległości nr 2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Działka ewidencyjna nr 171/2 o pow. 0,0596 ha (obręb 2 miasto Barlinek)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: kw nr SZ1M00025999/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częściowo podpiwniczonym, o dwóch kondygnacjach nadziemnych z poddaszem użytkowym, w skład którego wchodzi 7 lokali, w tym 6 lokali mieszkalnych i 1 lokal niemieszkalny, oraz budynkiem gospodarczym i budynkiem garażowym. Powierzchnia użytkowa wszystkich lokali i pomieszczeń do nich przynależnych wynosi 639,26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, elektryczną, gazową, ogrzewanie piecowe i c. o. etażowe. Wg opinii rzeczoznawcy majątkowego stopień zużycia technicznego budynku mieszkalnego jest duży, stan techniczny zadawalający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5</w:t>
            </w:r>
            <w:r>
              <w:rPr>
                <w:rFonts w:cs="Arial" w:ascii="Arial" w:hAnsi="Arial"/>
                <w:sz w:val="20"/>
              </w:rPr>
              <w:t xml:space="preserve"> o pow. 46,3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 i  łazienki położony na I piętrze. Do lokalu przynależy piwnica o pow. 10,31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oraz komórka w budynku gospodarczym o pow. 10,4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048/10000 części w nieruchomości wspólnej, którą stanowi grunt jako przedmiot współużytkowania wieczystego oraz części budynku i urządzenia, które nie służą wyłącznie do użytku właścicieli lokali. Stan techniczny lokalu mieszkalnego rzeczoznawca majątkowy określił jako zadawalający, zużycie techniczne duże.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 lokalowej wynosi: 83396 zł (osiemdziesiąt trzy tysiące trzysta dziewięćdziesiąt sześć zł), w tym: cena lokalu 75901 zł, udziału w gruncie 7495 zł. Stawka procentowa pierwszej opłaty z tytułu oddania gruntu we współużytkowanie wieczyste wynosi 25%, stawka opłat rocznych wynosi 1%. Pierwsza opłata wynosi 1873,75 zł. Opłaty roczne aktualnie zostały ustalone na kwotę 74,95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>. Nieruchomość, stanowiąca lokal mieszkalny opisany w §1 zarządzenia jest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hadow/>
          <w:sz w:val="28"/>
        </w:rPr>
      </w:pPr>
      <w:r>
        <w:rPr>
          <w:rFonts w:cs="Arial" w:ascii="Arial" w:hAnsi="Arial"/>
          <w:b w:val="false"/>
          <w:bCs/>
          <w:shadow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cp:keywords/>
  <dc:language>en-US</dc:language>
  <cp:lastModifiedBy>Stankiewicz Teresa</cp:lastModifiedBy>
  <cp:lastPrinted>2010-07-30T08:13:00Z</cp:lastPrinted>
  <dcterms:modified xsi:type="dcterms:W3CDTF">2010-07-30T09:43:00Z</dcterms:modified>
  <cp:revision>185</cp:revision>
  <dc:subject/>
  <dc:title/>
</cp:coreProperties>
</file>