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22/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URMISTRZA BARLINK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4 sierpnia 2010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yjęcia procedury windykacji należności, do których nie stosuje się przepisów ustawy Ordynacja podatk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 podstawie art. 68 ustawy z dnia 27 sierpnia 2009 r. o finansach publicznych (Dz .U .Nr 157, poz. 1240, ze zmianami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prowadza się do użytku wewnętrznego procedurę windykacji należności Gminy, do których nie stosuje się przepisów ustawy – Ordynacja podatkowa, zgodnie z treścią określoną w załączniku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zarządzenia powierzam Kierownikowi Referatu Finansowo-Budże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Nadzór nad wykonanie zarządzenia powierzam Skarbnik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Uchyla się Zarządzenie Nr 164/2008 Burmistrza Barlinka z dnia 27 listopada 2008 r. w </w:t>
      </w:r>
      <w:r>
        <w:rPr>
          <w:b/>
        </w:rPr>
        <w:t xml:space="preserve"> </w:t>
      </w:r>
      <w:r>
        <w:rPr>
          <w:b w:val="false"/>
          <w:bCs w:val="false"/>
        </w:rPr>
        <w:t>sprawie przyjęcia procedury windykacji należności, do których nie stosuje się przepisów ustawy Ordynacja podatkow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§ 5. Zarządzenie wchodzi w życie z dniem podpisan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25:00Z</dcterms:created>
  <dc:creator>Ewa Jakubowska</dc:creator>
  <dc:description/>
  <dc:language>en-US</dc:language>
  <cp:lastModifiedBy>Ewa Jakubowska</cp:lastModifiedBy>
  <cp:lastPrinted>2010-09-02T13:05:00Z</cp:lastPrinted>
  <dcterms:modified xsi:type="dcterms:W3CDTF">2008-11-27T09:47:00Z</dcterms:modified>
  <cp:revision>5</cp:revision>
  <dc:subject/>
  <dc:title/>
</cp:coreProperties>
</file>