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arządzenie Nr 97/2010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Burmistrza Barlinka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z dnia 30 czerwca 2010 roku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w sprawie zmiany budżetu Gminy Barlinek na 2010 rok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257 ustawy z dnia 27 sierpnia 2009 roku o finansach publicznych (Dz. U. z 2009 r. Nr 157, poz. 1240), oraz na podstawie § 21 pkt. 2 uchwały Nr L/818/2009 Rady Miejskiej w Barlinku z dnia 29 grudnia 2009 roku w sprawie uchwalenia budżetu Gminy na 2010 rok zarządzam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Zmienia się wydatki budżetu Gminy Barlinek : Załącznik Nr 1 do Zarządzenia               Nr 97/2010 Burmistrza Barlinka  z dnia 30 czerwca 2010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§ 2.</w:t>
      </w:r>
      <w:r>
        <w:rPr>
          <w:b/>
        </w:rPr>
        <w:t xml:space="preserve"> 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58:00Z</dcterms:created>
  <dc:creator>Zofia Werbolewska</dc:creator>
  <dc:description/>
  <cp:keywords/>
  <dc:language>en-US</dc:language>
  <cp:lastModifiedBy>Zofia Werbolewska</cp:lastModifiedBy>
  <cp:lastPrinted>2010-07-06T08:49:00Z</cp:lastPrinted>
  <dcterms:modified xsi:type="dcterms:W3CDTF">2010-07-06T06:54:00Z</dcterms:modified>
  <cp:revision>20</cp:revision>
  <dc:subject/>
  <dc:title>Zarządzenie Nr 28/2010</dc:title>
</cp:coreProperties>
</file>