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0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2.07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w użyczenie gruntu na okres do 3 lat, przy ul. Niepodległości 10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ust.2 pkt. 3 ustawy z dnia 08 marca 1990 roku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>),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użyczenie w drodze bezprzetargowej część nieruchomości gruntowej, oznaczonej w ewidencji gruntów działką nr 118/18 o pow. ok. 80,00  m</w:t>
      </w:r>
      <w:r>
        <w:rPr>
          <w:vertAlign w:val="superscript"/>
        </w:rPr>
        <w:t xml:space="preserve">2 </w:t>
      </w:r>
      <w:r>
        <w:rPr/>
        <w:t>położonej w obrębie 2 miasta Barlinka przy ul. Niepodległości 10, stanowiącej własność Gminy Barlinek 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</w:t>
      </w:r>
      <w:r>
        <w:rPr/>
        <w:t xml:space="preserve"> Opis nieruchomości: grunt położony jest przy budynku mieszkalnym do którego zostaną przyłączone rurociągi preizolowane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3</w:t>
      </w:r>
      <w:r>
        <w:rPr/>
        <w:t>.Sposób zagospodarowania gruntu: w celu ułożenia rurociągów preizolowanych przyłącza do budynku mieszkalnego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użyczenia :  na okres do 3 lat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02:00Z</dcterms:created>
  <dc:creator>Ajaszczak</dc:creator>
  <dc:description/>
  <dc:language>en-US</dc:language>
  <cp:lastModifiedBy>Ajaszczak</cp:lastModifiedBy>
  <cp:lastPrinted>2010-07-20T09:33:00Z</cp:lastPrinted>
  <dcterms:modified xsi:type="dcterms:W3CDTF">2010-07-26T12:02:00Z</dcterms:modified>
  <cp:revision>2</cp:revision>
  <dc:subject/>
  <dc:title>ZARZĄDZENIE  NR </dc:title>
</cp:coreProperties>
</file>