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0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.09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nieruchomości na rzecz dotychczasowego dzierżawcy położonej w obrębie Łubianki stanowiącej własność Gminy Barline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 , poz.1591 ze zm.) i  art. 35 ust. 1 i ust. 2  ustawy z dnia  21 sierpnia 1997 r. o gospodarce  nieruchomościami (Dz. U. z 2010r. Nr 102 poz. 651; j.t; Nr 106 poz. 675</w:t>
      </w:r>
      <w:r>
        <w:rPr>
          <w:rFonts w:cs="Arial"/>
        </w:rPr>
        <w:t>)</w:t>
      </w:r>
      <w:r>
        <w:rPr/>
        <w:t xml:space="preserve"> Zarządzenie Nr 42/2009 Burmistrza Barlinka z dnia 20 lutego 2009 r., zmieniające Zarządzenie Nr 36/2008 Burmistrza Barlinka z dnia 12 marca 2008 r. w sprawie ustalenia stawek czynszowych za dzierżawę lub najem nieruchomości stanowiących własność Gminy Barlinek oraz Uchwała Nr LX/1046/2010 Rady Miejskiej w Barlinku z dnia </w:t>
      </w:r>
    </w:p>
    <w:p>
      <w:pPr>
        <w:pStyle w:val="Normal"/>
        <w:spacing w:lineRule="auto" w:line="360"/>
        <w:jc w:val="both"/>
        <w:rPr/>
      </w:pPr>
      <w:r>
        <w:rPr/>
        <w:t>26 sierpnia 2010 r., w sprawie wyrażenia zgody na wydzierżawienie na czas nieoznaczony w trybie bezprzetargowym nieruchomości na rzecz dotychczasowego dzierżawcy położonej w obrębie Łubiank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 xml:space="preserve">Przeznacza się do oddania w dzierżawę w drodze bezprzetargowej na rzecz dotychczasowego dzierżawcy nieruchomości niezabudowanej rolnej oznaczonej w ewidencji gruntów </w:t>
      </w:r>
      <w:r>
        <w:rPr>
          <w:b/>
          <w:bCs/>
        </w:rPr>
        <w:t xml:space="preserve">dz. nr 40/1 </w:t>
      </w:r>
      <w:r>
        <w:rPr/>
        <w:t>o pow. 0,6000 ha, położoną w obrębie Łubianka, objętą księgą wieczystą Kw nr 27961 prowadzoną w Sądzie Rejonowym w Myśliborzu. Według klasyfikacji gruntów klasa RV – 0,4100 ha, RIV – 0,1900 h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 nieruchomość położona jest po lewej stronie drogi prowadzącej z Gorzowa do wsi Karsko z dostępem do tej drogi, drogą oznaczoną działką nr 39/7. Studium uwarunkowań i kierunków zagospodarowania przestrzennego Miasta i Gminy Barlinek przewiduję funkcję: w części „ tereny otwarte” [ TO ], w części „ tereny techniczne” [ TT ]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 działalność rolnicz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roczny czynsz dzierżawczy w wysokości 180,00 zł / rok ( słownie: sto osiemdziesiąt złotych 00/100 ). Czynsz dzierżawny płatny za każdy rok  z góry w terminie do 31 marca każdego roku.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</w:t>
      </w:r>
      <w:r>
        <w:rPr>
          <w:sz w:val="24"/>
        </w:rPr>
        <w:t xml:space="preserve">.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§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7:00Z</dcterms:created>
  <dc:creator>Ajaszczak</dc:creator>
  <dc:description/>
  <dc:language>en-US</dc:language>
  <cp:lastModifiedBy>Ajaszczak</cp:lastModifiedBy>
  <cp:lastPrinted>2010-09-10T12:27:00Z</cp:lastPrinted>
  <dcterms:modified xsi:type="dcterms:W3CDTF">2010-09-14T08:19:00Z</dcterms:modified>
  <cp:revision>3</cp:revision>
  <dc:subject/>
  <dc:title>ZARZĄDZENIE  NR </dc:title>
</cp:coreProperties>
</file>