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Arial" w:hAnsi="Arial" w:cs="Arial"/>
          <w:shadow/>
          <w:sz w:val="28"/>
        </w:rPr>
      </w:pPr>
      <w:r>
        <w:rPr>
          <w:rFonts w:cs="Arial" w:ascii="Arial" w:hAnsi="Arial"/>
          <w:shadow/>
          <w:sz w:val="28"/>
        </w:rPr>
        <w:t>ZARZĄDZENIE NR 141/2010</w:t>
      </w:r>
    </w:p>
    <w:p>
      <w:pPr>
        <w:pStyle w:val="Subtitle"/>
        <w:spacing w:lineRule="auto" w:line="276"/>
        <w:ind w:firstLine="57"/>
        <w:rPr>
          <w:rFonts w:ascii="Arial" w:hAnsi="Arial" w:cs="Arial"/>
          <w:shadow/>
          <w:sz w:val="28"/>
        </w:rPr>
      </w:pPr>
      <w:r>
        <w:rPr>
          <w:rFonts w:cs="Arial" w:ascii="Arial" w:hAnsi="Arial"/>
          <w:shadow/>
          <w:sz w:val="28"/>
        </w:rPr>
        <w:t>BURMISTRZA  BARLINK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hadow/>
          <w:sz w:val="28"/>
        </w:rPr>
      </w:pPr>
      <w:r>
        <w:rPr>
          <w:rFonts w:cs="Arial" w:ascii="Arial" w:hAnsi="Arial"/>
          <w:b/>
          <w:shadow/>
          <w:sz w:val="28"/>
        </w:rPr>
        <w:t>z dnia 27 września 2010 r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hadow/>
          <w:sz w:val="28"/>
        </w:rPr>
      </w:pPr>
      <w:r>
        <w:rPr>
          <w:rFonts w:cs="Arial" w:ascii="Arial" w:hAnsi="Arial"/>
          <w:b/>
          <w:shadow/>
          <w:sz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prawie zamknięcia konsultacji społecznych dotyczących nadawania nazw rondom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lineRule="auto" w:line="276"/>
        <w:ind w:firstLine="708"/>
        <w:rPr/>
      </w:pPr>
      <w:r>
        <w:rPr>
          <w:rFonts w:cs="Arial" w:ascii="Arial" w:hAnsi="Arial"/>
          <w:sz w:val="22"/>
        </w:rPr>
        <w:t>Na podstawie art. 30 ust. 1 ustawy z dnia 8 marca 1990 roku o samorządzie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, Nr 28, poz. 146, Nr 106, poz. 675) oraz uchwały nr XXVII/361/2008 Rady Miejskiej w Barlinku z dnia 29 września 2008 r. w sprawie zasad i trybu przeprowadzania konsultacji z mieszkańcami Gminy Barlinek (Dz. Urz. Woj. Zachodniopomorskiego nr 94, poz. 1989) zarządzam co następuj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</w:rPr>
        <w:t>§1.</w:t>
      </w:r>
      <w:r>
        <w:rPr>
          <w:rFonts w:cs="Arial" w:ascii="Arial" w:hAnsi="Arial"/>
          <w:b w:val="false"/>
          <w:sz w:val="22"/>
        </w:rPr>
        <w:t xml:space="preserve"> Zamykam konsultacje z mieszkańcami Gminy Barlinek w sprawie nadawania nazw nowobudowanym rondom położonym na terenie Barlinka wszczęte zarządzeniem nr 128/2010 Burmistrza Barlinka z dnia 2 września 2010 roku w sprawie wszczęcia konsultacji społecznych dotyczących nadawania nazw rondom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b/>
          <w:sz w:val="22"/>
        </w:rPr>
        <w:t>§2.</w:t>
      </w:r>
      <w:r>
        <w:rPr>
          <w:rFonts w:cs="Arial" w:ascii="Arial" w:hAnsi="Arial"/>
          <w:sz w:val="22"/>
        </w:rPr>
        <w:t xml:space="preserve"> Zarządzenie wchodzi w życie z dniem ogłoszenia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asadnienie:</w:t>
      </w:r>
    </w:p>
    <w:p>
      <w:pPr>
        <w:pStyle w:val="Heading3"/>
        <w:spacing w:lineRule="auto" w:line="276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Heading3"/>
        <w:spacing w:lineRule="auto" w:line="27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 xml:space="preserve">Zarząd Powiatu w Myśliborzu wystąpił do Burmistrza Barlinka z wnioskiem o nadanie nazwy „Rondo Ofiar Katynia” nowobudowanemu rondu położonemu w Barlinku u zbiegu ulic Kombatantów i Szosowej. O opinię Burmistrza w sprawie propozycji Zarządu Powiatu zwróciła się także Rada Miejska w Barlinku. Burmistrz Barlinka negatywnie zaopiniował tę nazwę. 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Rozstrzyganie spraw z zakresu nadawania nazw rondom ma podstawę prawną w przepisach art. 18 ust. 2 pkt. 13 ustawy z dnia 8 marca 1990 r. o samorządzie gminnym i należy do wyłącznej kompetencji rady gminy. Burmistrz Barlinka wyraził pogląd, że podjęcie przez Radę Miejską w Barlinku procedury o nadanie nazwy rondom powinno zostać poprzedzone konsultacjami z mieszkańcami gminy co do zasadności nadawania im nazw oraz propozycji nazw.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iorąc pod uwagę powyższe Burmistrz Barlinka w dniu 2.09.2010 r. podjął zarządzenie nr 128/2010 w sprawie wszczęcia konsultacji społecznych dotyczących nadawania nazw rondom. Konsultacje rozpoczęto 10.09.2010 r. a ich zakończenie   wyznaczono na 30.09.2010 r. Przed upływem terminu zakończenia konsultacji Rada Miejska w Barlinku w dniu 23.09.2010 r. podjęła uchwałę nr LXI/1067/2010 w sprawie nadania nazwy dla placu ulicznego położonego w Barlinku u zbiegu ulic Kombatantów i Szosowej - „Rondo Ofiar Katynia”. Ponieważ Rada Miejska w Barlinku podejmując ww. uchwałę rozstrzygnęła o  nadawaniu nazw rondom oraz uchwaliła nazwę dla nowobudowanego ronda dalsze prowadzenie konsultacji z mieszkańcami w przedmiotowej sprawie stało się bezcelowe dlatego też podjęcie niniejszego zarządzenia jest uzasadnione. </w:t>
      </w:r>
    </w:p>
    <w:p>
      <w:pPr>
        <w:pStyle w:val="TextBodyIndent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b/>
      <w:sz w:val="24"/>
    </w:rPr>
  </w:style>
  <w:style w:type="character" w:styleId="TitleChar">
    <w:name w:val="Title Char"/>
    <w:basedOn w:val="Domylnaczcionkaakapitu"/>
    <w:qFormat/>
    <w:rPr>
      <w:b/>
      <w:sz w:val="24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i/>
      <w:sz w:val="28"/>
    </w:rPr>
  </w:style>
  <w:style w:type="character" w:styleId="SubtitleChar">
    <w:name w:val="Subtitle Char"/>
    <w:basedOn w:val="Domylnaczcionkaakapitu"/>
    <w:qFormat/>
    <w:rPr>
      <w:b/>
      <w:sz w:val="32"/>
    </w:rPr>
  </w:style>
  <w:style w:type="character" w:styleId="BodyTextChar">
    <w:name w:val="Body Text Char"/>
    <w:basedOn w:val="Domylnaczcionkaakapitu"/>
    <w:qFormat/>
    <w:rPr>
      <w:sz w:val="26"/>
    </w:rPr>
  </w:style>
  <w:style w:type="character" w:styleId="BodyText2Char">
    <w:name w:val="Body Text 2 Char"/>
    <w:basedOn w:val="Domylnaczcionkaakapitu"/>
    <w:qFormat/>
    <w:rPr>
      <w:sz w:val="24"/>
    </w:rPr>
  </w:style>
  <w:style w:type="character" w:styleId="BodyTextIndentChar">
    <w:name w:val="Body Text Indent Char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BodyTextIndent2Char">
    <w:name w:val="Body Text Indent 2 Char"/>
    <w:basedOn w:val="Domylnaczcionkaakapitu"/>
    <w:qFormat/>
    <w:rPr>
      <w:sz w:val="24"/>
    </w:rPr>
  </w:style>
  <w:style w:type="character" w:styleId="BodyTextIndent3Char">
    <w:name w:val="Body Text Indent 3 Char"/>
    <w:basedOn w:val="Domylnaczcionkaakapitu"/>
    <w:qFormat/>
    <w:rPr>
      <w:sz w:val="16"/>
    </w:rPr>
  </w:style>
  <w:style w:type="character" w:styleId="Heading3Char">
    <w:name w:val="Heading 3 Char"/>
    <w:basedOn w:val="Domylnaczcionkaakapitu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jc w:val="both"/>
    </w:pPr>
    <w:rPr/>
  </w:style>
  <w:style w:type="paragraph" w:styleId="BodyTextIndent">
    <w:name w:val="Body Text Indent"/>
    <w:basedOn w:val="Normal"/>
    <w:qFormat/>
    <w:pPr>
      <w:ind w:left="367" w:hanging="0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11:00Z</dcterms:created>
  <dc:creator>Stankiewicz Teresa</dc:creator>
  <dc:description/>
  <dc:language>en-US</dc:language>
  <cp:lastModifiedBy>DD</cp:lastModifiedBy>
  <cp:lastPrinted>2010-09-28T07:29:00Z</cp:lastPrinted>
  <dcterms:modified xsi:type="dcterms:W3CDTF">2010-09-28T12:11:00Z</dcterms:modified>
  <cp:revision>2</cp:revision>
  <dc:subject/>
  <dc:title>ZARZĄDZENIE NR 141/2010</dc:title>
</cp:coreProperties>
</file>