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TOKÓŁ Nr 1/2010/3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odbytego w dniu 21 stycznia 2010 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Paweł Lewczuk – Przewodniczący Komisji Rewizyjnej</w:t>
      </w:r>
      <w:r>
        <w:rPr>
          <w:rFonts w:cs="Arial" w:ascii="Arial" w:hAnsi="Arial"/>
          <w:sz w:val="22"/>
          <w:szCs w:val="22"/>
        </w:rPr>
        <w:t xml:space="preserve"> przedstawił porządek posiedzenia i wnioskował o wniesienie zmian do proponowanego porządku polegających na wprowadzeni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jako punkt 2: „2. Podjęcie uchwały w sprawie powołania zespołu kontrolnego do przeprowadzenia kontroli i oceny wykonania budżetu Gminy za 2009 r., sporządzenia opinii o wykonaniu budżetu Gminy oraz opracowania wniosku w sprawie absolutorium dla Burmistrza Barlinka z tytułu wykonania budżetu Gminy za 2009 r.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punkt 3: „3. Przyjęcie sprawozdania Komisji Rewizyjnej z działalności za 2009 r.”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zmianę do porządku posiedze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jęcie uchwały w sprawie powołania zespołu kontrolnego do przeprowadzenia kontroli w zakresie wydatków majątkowych Gminy za rok 2009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ęcie uchwały w sprawie powołania zespołu kontrolnego do przeprowadzenia kontroli i oceny wykonania budżetu Gminy za 2009 r., sporządzenia opinii o wykonaniu budżetu Gminy oraz opracowania wniosku w sprawie absolutorium dla Burmistrza Barlinka z tytułu wykonania budżetu Gminy za 2009 r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sprawozdania Komisji Rewizyjnej z działalności za 2009 r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Realizacja wniosku zgłoszonego przez radnego Marka Kurkiewicza w zakresie poświadczenia nieprawdy przez Burmistrza Barlinka w akcie notarialnym zbycia na rzecz BTBS Sp. z o.o. w Barlinku gruntów położonych na terenie jednostki planistycznej 7MW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 na stan 5 członków) -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podjęła uchwałę w sprawie powołania Zespołu Kontrolnego do przeprowadzenia kontroli wydatków majątkowych Gminy za 2009 r. w składzi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Grzegorz Zieliński – Kierownik Zespołu Kontrolnego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Ryszard Wiśniak – człon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Paweł Lewczuk – człon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Romuald Romaniuk – człon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Eugeniusz Trafalski – czło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1/2010/15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 na stan 5 członków) -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podjęła uchwałę w sprawie powołania Zespołu Kontrolnego do przeprowadzenia kontroli i oceny wykonania budżetu Gminy za 2009 r., sporządzenia opinii o wykonaniu budżetu Gminy oraz opracowania wniosku w sprawie absolutorium dla Burmistrza Barlinka z tytułu wykonania budżetu Gminy za 2009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Wiśniak Ryszard– Kierownik Zespołu Kontroln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Grzegorz Zieliński – członek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Zbigniew Blezień – członek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Paweł Lewczuk – członek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Kurkiewicz Marek– czło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2/2010/16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 na stan 6 członków) -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przyjęła sprawozdanie Komisji z działalności za 200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Ryszard Wiśniak </w:t>
      </w:r>
      <w:r>
        <w:rPr>
          <w:rFonts w:cs="Arial" w:ascii="Arial" w:hAnsi="Arial"/>
          <w:sz w:val="22"/>
          <w:szCs w:val="22"/>
        </w:rPr>
        <w:t>odczytał treść wyjaśnień Burmistrza Barlinka w sprawie poświadczenia nieprawdy w akcie notarialnym zbycia na rzecz BTBS Sp. z o.o. w Barlinku gruntów położonych na terenie jednostki planistycznej 7MWU (w tym działki nr 237/12, obręb ewidencyjny Barlinek-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yjaśnieni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Paweł Lewczuk – Przewodniczący Komisji Rewizyjnej Rady Miejskiej</w:t>
      </w:r>
      <w:r>
        <w:rPr>
          <w:rFonts w:cs="Arial" w:ascii="Arial" w:hAnsi="Arial"/>
          <w:sz w:val="22"/>
          <w:szCs w:val="22"/>
        </w:rPr>
        <w:t xml:space="preserve"> otworzył dyskusję w sprawie poświadczenia nieprawdy przez Burmistrza Barlinka w akcie notarialnym zbycia na rzecz BTBS Sp. z o.o. w Barlinku gruntów położonych na terenie jednostki planistycznej 7MW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Marek Kurkiewicz</w:t>
      </w:r>
      <w:r>
        <w:rPr>
          <w:rFonts w:cs="Arial" w:ascii="Arial" w:hAnsi="Arial"/>
          <w:sz w:val="22"/>
          <w:szCs w:val="22"/>
        </w:rPr>
        <w:t xml:space="preserve"> poinformował, że na jednym ze spotkań dotyczących omówienia ww. sprawy p. Burmistrz powiedział, że jeden z pracowników Urzędu Miejskiego w Barlinku – p. Skowron nie dopilnował spraw związanych z tym temat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ygmunt Siarkiewicz – Burmistrz Barlinka</w:t>
      </w:r>
      <w:r>
        <w:rPr>
          <w:rFonts w:cs="Arial" w:ascii="Arial" w:hAnsi="Arial"/>
          <w:sz w:val="22"/>
          <w:szCs w:val="22"/>
        </w:rPr>
        <w:t xml:space="preserve"> wyjaśnił, że projekt protokołu uzgodnień w tej sprawie, przygotowywał p. Skowron – inspektor w tut. Urzędzie Miejskim. Uchybienie, jakie znalazło się w akcie notarialnym, o którym mowa, zauważono dnia 09 kwietnia 2008 r. Stwierdził, że Spółdzielnia Mieszkaniowa Własnościowo – Lokatorska „DOM” w Barlinku jako dzierżawca gruntów położonych na terenie jednostki planistycznej 7MWU była zobowiązana do informowania Gminy Barlinek o każdych zmianach, jakie zachodzą na tym terenie. Oświadczył, że podczas odczytywania u Notariusza aktu notarialnego, nie zauważył uchybienia, o którym wyżej mowa, dlatego go podpisał. Wyjaśnił również, że ta sytuacja nie rodzi żadnych skutków finansowych ani dla dzierżawcy ani dla wydzierżawiającego. Błąd, o którym mowa to zwykłe, nieświadome przeoczenie niepowodujące żadnych skutków dla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Marek Kurkiewicz </w:t>
      </w:r>
      <w:r>
        <w:rPr>
          <w:rFonts w:cs="Arial" w:ascii="Arial" w:hAnsi="Arial"/>
          <w:sz w:val="22"/>
          <w:szCs w:val="22"/>
        </w:rPr>
        <w:t>pytał Burmistrza Barlinka, co miało być wybudowane na omawianym terenie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 Barlinka</w:t>
      </w:r>
      <w:r>
        <w:rPr>
          <w:rFonts w:cs="Arial" w:ascii="Arial" w:hAnsi="Arial"/>
          <w:sz w:val="22"/>
          <w:szCs w:val="22"/>
        </w:rPr>
        <w:t xml:space="preserve"> odpowiedział, że oprócz budownictwa mieszkaniowego miało być realizowane budownictwo w zakresie drobnych usług oraz zieleń. Ponadto poinformował, że nadzór budowlany uchylił pozwolenie na budowę w części, gdzie nie było zgody właściciela terenu na budowę parkingów oraz w części dotyczącej niezgodności z planem zagospodarowania przestrzennego. Oświadczył, że na dzień dzisiejszy wszystkie sprawy dotyczące tego terenu ze Spółdzielnią Mieszkaniową Własnościowo – Lokatorską „DOM” w Barlinku zostały uregulow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 – Przewodniczący Komisji Rewizyjnej</w:t>
      </w:r>
      <w:r>
        <w:rPr>
          <w:rFonts w:cs="Arial" w:ascii="Arial" w:hAnsi="Arial"/>
          <w:sz w:val="22"/>
          <w:szCs w:val="22"/>
        </w:rPr>
        <w:t xml:space="preserve"> wniósł o rozważenie wszystkich argumentów i podjęcie decyzji przez Komisję, czy wyjaśnienia p. Burmistrza w tej sprawie są wystarczające czy też Komisja powinna podjąć inne działania w tym zakresie. Pytał, czy strony prowadziły jakieś rozmowy dotyczące dalszego unormowania kwestii własności wybudowanego majątku na dzierżawionym terenie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żbieta Walczyńska – Prezes Zarządu BTBS Sp. z o.o. </w:t>
      </w:r>
      <w:r>
        <w:rPr>
          <w:rFonts w:cs="Arial" w:ascii="Arial" w:hAnsi="Arial"/>
          <w:sz w:val="22"/>
          <w:szCs w:val="22"/>
        </w:rPr>
        <w:t>odpowiedziała, że rozmowy w tej sprawie prowadzono wielokrotnie. Stwierdziła, że te kwestie własności wybudowanego majątku na dzierżawionym terenie rozstrzyga umowa dzierż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 Barlinka</w:t>
      </w:r>
      <w:r>
        <w:rPr>
          <w:rFonts w:cs="Arial" w:ascii="Arial" w:hAnsi="Arial"/>
          <w:sz w:val="22"/>
          <w:szCs w:val="22"/>
        </w:rPr>
        <w:t xml:space="preserve"> stwierdził, że gdyby Gmina Barlinek nakazała Spółdzielni Mieszkaniowej Własnościowo – Lokatorskiej „DOM” w Barlinku opuścić teren, na którym bezprawnie wybudowała parkingi wówczas poniosłaby ona straty finansowe. Na dzień dzisiejszy wszystkie skutki negatywne, jakie mogła ponieść Spółdzielnia zostały wyjaśnione i uregulow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</w:t>
      </w:r>
      <w:r>
        <w:rPr>
          <w:rFonts w:cs="Arial" w:ascii="Arial" w:hAnsi="Arial"/>
          <w:sz w:val="22"/>
          <w:szCs w:val="22"/>
        </w:rPr>
        <w:t xml:space="preserve"> pytał p. Burmistrza, czy sporna działka nie objęta dzierżawą jest częścią jednostki planistycznej 7MWU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 Barlinka</w:t>
      </w:r>
      <w:r>
        <w:rPr>
          <w:rFonts w:cs="Arial" w:ascii="Arial" w:hAnsi="Arial"/>
          <w:sz w:val="22"/>
          <w:szCs w:val="22"/>
        </w:rPr>
        <w:t xml:space="preserve"> odpowiedział, że działka, o której mowa jest obecnie własnością Spółdzielni Mieszkaniowej Własnościowo – Lokatorskiej „DOM”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</w:t>
      </w:r>
      <w:r>
        <w:rPr>
          <w:rFonts w:cs="Arial" w:ascii="Arial" w:hAnsi="Arial"/>
          <w:sz w:val="22"/>
          <w:szCs w:val="22"/>
        </w:rPr>
        <w:t xml:space="preserve"> pytał p. Burmistrza, czy w skład nieruchomości przekazywanej w formie aportu dla BTBS Sp. z o.o. zgodnie z uchwałą Rady Miejskiej z dnia 28 czerwca </w:t>
        <w:br/>
        <w:t>2007 r. wchodziła działka będąca przedmiotem dzierżawy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urmistrz Barlinka</w:t>
      </w:r>
      <w:r>
        <w:rPr>
          <w:rFonts w:cs="Arial" w:ascii="Arial" w:hAnsi="Arial"/>
          <w:sz w:val="22"/>
          <w:szCs w:val="22"/>
        </w:rPr>
        <w:t xml:space="preserve"> odpowiedział twierdzą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</w:t>
      </w:r>
      <w:r>
        <w:rPr>
          <w:rFonts w:cs="Arial" w:ascii="Arial" w:hAnsi="Arial"/>
          <w:sz w:val="22"/>
          <w:szCs w:val="22"/>
        </w:rPr>
        <w:t xml:space="preserve"> pytał p. Burmistrza, dlaczego Rada Miejska nie wiedziała przed podjęciem uchwały o tym, że przekazywana w formie aportu nieruchomość na rzecz BTBS Sp. z o.o. jest obciążona dzierżawą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 Barlinka</w:t>
      </w:r>
      <w:r>
        <w:rPr>
          <w:rFonts w:cs="Arial" w:ascii="Arial" w:hAnsi="Arial"/>
          <w:sz w:val="22"/>
          <w:szCs w:val="22"/>
        </w:rPr>
        <w:t xml:space="preserve"> odpowiedział, że nie wie, dlaczego w uzasadnieniu do uchwały, o której mówił radny Blezień, nie znalazły się takie informac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Zbigniew Blezień</w:t>
      </w:r>
      <w:r>
        <w:rPr>
          <w:rFonts w:cs="Arial" w:ascii="Arial" w:hAnsi="Arial"/>
          <w:sz w:val="22"/>
          <w:szCs w:val="22"/>
        </w:rPr>
        <w:t xml:space="preserve"> pytał p. Burmistrza, dlaczego Rada Miejska nie została powiadomiona, że podjęła błędną uchwałę i akt notarialny sporządzono również błędnie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 Barlinka</w:t>
      </w:r>
      <w:r>
        <w:rPr>
          <w:rFonts w:cs="Arial" w:ascii="Arial" w:hAnsi="Arial"/>
          <w:sz w:val="22"/>
          <w:szCs w:val="22"/>
        </w:rPr>
        <w:t xml:space="preserve"> uważa, że nie było konieczności informowania Rady Miejskiej o tym fakcie. Ponadto stwierdził, że Rada Miejska jest informowana o pewnych sprawach tylko wtedy, gdy albo wynika to z obowiązku ustawowego albo, gdy należy zasięgnąć jej opin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Marek Kurkiewicz</w:t>
      </w:r>
      <w:r>
        <w:rPr>
          <w:rFonts w:cs="Arial" w:ascii="Arial" w:hAnsi="Arial"/>
          <w:sz w:val="22"/>
          <w:szCs w:val="22"/>
        </w:rPr>
        <w:t xml:space="preserve"> pytał p. Burmistrza, czy Rada Miejska została poinformowana, że sporny teren od 10 lat był dzierżawiony przez Spółdzielnię Mieszkaniową Własnościowo – Lokatorską „DOM” w Barlinku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urmistrz Barlinka</w:t>
      </w:r>
      <w:r>
        <w:rPr>
          <w:rFonts w:cs="Arial" w:ascii="Arial" w:hAnsi="Arial"/>
          <w:sz w:val="22"/>
          <w:szCs w:val="22"/>
        </w:rPr>
        <w:t xml:space="preserve"> wyjaśnił, że do Rady Miejskiej skierowano projekt uchwały w sprawie wniesienia w formie aportu nieruchomości gruntowej stanowiącej własność Gminy Barlinek na rzecz BTBS Sp. z o.o. położonej w Barlinku na Górnym Tarasie i nie wie ilu radnych posiadało pełną wiedzę na temat tej nieruchomości. W uzasadnieniu do tego projektu uchwały takiej informacji nie był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</w:t>
      </w:r>
      <w:r>
        <w:rPr>
          <w:rFonts w:cs="Arial" w:ascii="Arial" w:hAnsi="Arial"/>
          <w:sz w:val="22"/>
          <w:szCs w:val="22"/>
        </w:rPr>
        <w:t xml:space="preserve"> pytał p. Burmistrza, czy posiadał wiedzę, że teren dzierżawiony przez Spółdzielnię Mieszkaniową Własnościowo – Lokatorską „DOM” w Barlinku, na którym wybudowano parkingi wnoszony jest w formie aportu na rzecz BTBS Sp. z o.o.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 Barlinka</w:t>
      </w:r>
      <w:r>
        <w:rPr>
          <w:rFonts w:cs="Arial" w:ascii="Arial" w:hAnsi="Arial"/>
          <w:sz w:val="22"/>
          <w:szCs w:val="22"/>
        </w:rPr>
        <w:t xml:space="preserve"> odpowiedział, że wiedział o tym fak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 – Przewodniczący Komisji Rewizyjnej Rady Miejskiej</w:t>
      </w:r>
      <w:r>
        <w:rPr>
          <w:rFonts w:cs="Arial" w:ascii="Arial" w:hAnsi="Arial"/>
          <w:sz w:val="22"/>
          <w:szCs w:val="22"/>
        </w:rPr>
        <w:t xml:space="preserve"> zaproponował zamknięcie realizacji tego punktu porządku posiedzenia, oraz odłożenie do kolejnego posiedzenia Komisji Rewizyjnej wypracowanie ewentualnych wniosków w przedmiotowej spra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6 członków) -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wnios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Rady Miejskiej </w:t>
      </w:r>
      <w:r>
        <w:rPr>
          <w:rFonts w:cs="Arial" w:ascii="Arial" w:hAnsi="Arial"/>
          <w:sz w:val="22"/>
          <w:szCs w:val="22"/>
        </w:rPr>
        <w:t>przypomniał, iż na poprzednim posiedzeniu Komisj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osił wniosek o wystąpienie do Burmistrza Barlinka o złożenie pisemnego wyjaśnienia w sprawie zasadności podstaw prawnych i przyczyn wyrażenia zgody na ustanowienie zastawu rejestrowego na udziałach wspólnika Przedsiębiorstwa Energetyki Cieplnej w Barlinku tj. SEC Szczecin na wartość wpłaconych udziałów, a tym samym udzielenia pomocy publicznej wspólnikow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Ryszard Wiśniak </w:t>
      </w:r>
      <w:r>
        <w:rPr>
          <w:rFonts w:cs="Arial" w:ascii="Arial" w:hAnsi="Arial"/>
          <w:sz w:val="22"/>
          <w:szCs w:val="22"/>
        </w:rPr>
        <w:t>odczytał treść wyjaśnień Burmistrza Barlinka w ww. spra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yjaśnieni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 – Przewodniczący Komisji Rewizyjnej Rady Miejskiej</w:t>
      </w:r>
      <w:r>
        <w:rPr>
          <w:rFonts w:cs="Arial" w:ascii="Arial" w:hAnsi="Arial"/>
          <w:sz w:val="22"/>
          <w:szCs w:val="22"/>
        </w:rPr>
        <w:t xml:space="preserve"> odczytał treść pisma PEC Sp. z o.o. w sprawie przekazywania Komisji Finansowo – Budżetowej i Planowania Gospodarczego Rady Miejskiej wszystkich kserokopii protokołów Zgromadzenia oraz uchwał podjętych przez Walne Zgromadzenie Wspólników  PEC Sp. z o.o.  podjętych w latach 2007-200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złonkowie Komisji Rewizyjnej</w:t>
      </w:r>
      <w:r>
        <w:rPr>
          <w:rFonts w:cs="Arial" w:ascii="Arial" w:hAnsi="Arial"/>
          <w:sz w:val="22"/>
          <w:szCs w:val="22"/>
        </w:rPr>
        <w:t xml:space="preserve"> postanowili przełożyć na następne posiedzenie Komisji rozpatrzenie wyjaśnień Burmistrza w sprawie zasadności podstaw prawnych i przyczyn wyrażenia zgody na ustanowienie zastawu rejestrowego na udziałach wspólnika Przedsiębiorstwa Energetyki Cieplnej w Barlinku tj. SEC Szczecin na wartość wpłaconych udziałów, a tym samym udzielenia pomocy publicznej wspólnikow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osiedzenie zakończo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y członków Komisji Rewizyjnej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aweł Lewczuk                            Ryszard Wiśniak                            Grzegorz Zielińsk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              ........................................                 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arek Kurkiewicz                     Romuald Romaniuk                             Eugeniusz Trafals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           ........................................                     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bigniew Blezie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40:00Z</dcterms:created>
  <dc:creator>Ania</dc:creator>
  <dc:description/>
  <dc:language>en-US</dc:language>
  <cp:lastModifiedBy>Ania</cp:lastModifiedBy>
  <cp:lastPrinted>2010-01-26T14:11:00Z</cp:lastPrinted>
  <dcterms:modified xsi:type="dcterms:W3CDTF">2010-01-26T13:31:00Z</dcterms:modified>
  <cp:revision>7</cp:revision>
  <dc:subject/>
  <dc:title>ROTOKÓŁ Nr 1/2010/30</dc:title>
</cp:coreProperties>
</file>