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2/2010/3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odbytego w dniu 15 kwietnia 2010 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edzeniu przewodniczył radny Paweł Lewczuk – Przewodniczący Komisj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Paweł Lewczuk – Przewodniczący Komisji Rewizyjnej</w:t>
      </w:r>
      <w:r>
        <w:rPr>
          <w:rFonts w:cs="Arial" w:ascii="Arial" w:hAnsi="Arial"/>
          <w:sz w:val="22"/>
          <w:szCs w:val="22"/>
        </w:rPr>
        <w:t xml:space="preserve"> otworzył posiedzenie i zwrócił się do obecnych o uczczenie pamięci ofiar katastrofy lotniczej delegacji udającej się do Katynia w celu uczczenia pamięci zamordowanych jeńców wojennych i cywilnych więźniów w składz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zydent Rzeczypospolitej Polskiej – Lech Kaczyński wraz z małżonką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Ostatni Prezydent II Rzeczypospolitej Polskiej – Ryszard Kaczorows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stawiciele Kancelarii Prezydent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lamentarzyś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wódcy wojsk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zedstawiciele Rodzin Katyńskich i innych organizacj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uchown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załog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96 osób. Minutą ciszy uczczono pamięć ofiar katastrof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Komisji Rewizyjnej</w:t>
      </w:r>
      <w:r>
        <w:rPr>
          <w:rFonts w:cs="Arial" w:ascii="Arial" w:hAnsi="Arial"/>
          <w:sz w:val="22"/>
          <w:szCs w:val="22"/>
        </w:rPr>
        <w:t xml:space="preserve"> przedstawił porządek posie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6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cie protokołu z kontroli przeprowadzonej w oparciu o Uchwałę </w:t>
        <w:br/>
        <w:t xml:space="preserve">Nr XXXVIII/581/2009 Rady Miejskiej w Barlinku z dnia 23 kwietnia 2009 r. </w:t>
        <w:br/>
        <w:t>w sprawie zbadania i oceny dokumentacji z kontroli działalności Burmistrza Barlinka przeprowadzonych przez podmioty i organy zewnętrzne w latach 2007 – 2009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kontroli wydatków majątkowych Gminy za rok 2009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Przyjęcie protokołu z kontroli wykonania budżetu gminy za 2009 r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i przyjęcie opinii oraz wniosku w sprawie absolutorium dla Burmistrza Barlinka z tytułu wykonania budżetu Gminy za 2009 rok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Radny Paweł Lewczuk – Przewodniczący Zespołu Kontrolnego</w:t>
      </w:r>
      <w:r>
        <w:rPr>
          <w:rFonts w:cs="Arial" w:ascii="Arial" w:hAnsi="Arial"/>
          <w:sz w:val="22"/>
          <w:szCs w:val="22"/>
        </w:rPr>
        <w:t xml:space="preserve"> odczytał treść protokołu z kontroli przeprowadzonej w oparciu o Uchwałę Nr XXXVIII/581/2009 Rady Miejskiej w Barlinku z dnia 23 kwietnia 2009 r. w sprawie zbadania i oceny dokumentacji z kontroli działalności Burmistrza Barlinka przeprowadzonych przez podmioty i organy zewnętrzne w latach 2007 – 2009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7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przyjęła ww. protokół oraz upoważniła radnego Pawła Lewczuka - Przewodniczącego Komisji do poinformowania Rady Miejskiej w Barlinku o zrealizowaniu Uchwały </w:t>
        <w:br/>
        <w:t xml:space="preserve">Nr XXXVIII/581/2009 Rady z dnia 23 kwietnia 2009 r. w sprawie zbadania i oceny dokumentacji z kontroli działalności Burmistrza Barlinka przeprowadzonych przez podmioty i organy zewnętrzne w latach 2007 – 2009 i możliwości zapoznania się </w:t>
        <w:br/>
        <w:t>z protokołem z przeprowadzonej kontroli, który jest dostępny w biurze Ra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Radny Grzegorz Zieliński – Przewodniczący Zespołu Kontrolnego</w:t>
      </w:r>
      <w:r>
        <w:rPr>
          <w:rFonts w:cs="Arial" w:ascii="Arial" w:hAnsi="Arial"/>
          <w:sz w:val="22"/>
          <w:szCs w:val="22"/>
        </w:rPr>
        <w:t xml:space="preserve"> odczytał treść protokołu z kontroli wydatków majątkowych Gminy za rok 20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6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rzyjęła ww. protokó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Radny Ryszard Wiśniak – Przewodniczący Zespołu Kontrolnego</w:t>
      </w:r>
      <w:r>
        <w:rPr>
          <w:rFonts w:cs="Arial" w:ascii="Arial" w:hAnsi="Arial"/>
          <w:sz w:val="22"/>
          <w:szCs w:val="22"/>
        </w:rPr>
        <w:t xml:space="preserve"> odczytał treść protokołu z kontroli wykonania budżetu gminy za 2009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Komisji Rewizyjnej</w:t>
      </w:r>
      <w:r>
        <w:rPr>
          <w:rFonts w:cs="Arial" w:ascii="Arial" w:hAnsi="Arial"/>
          <w:sz w:val="22"/>
          <w:szCs w:val="22"/>
        </w:rPr>
        <w:t xml:space="preserve"> otworzył dyskusję nad protokołem z kontroli wykonania budżetu Gminy Barlinek za rok 2009. Głos w dyskusji zabral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dny Paweł Lewczu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ygmunt Siarkiewicz - Burmistrz Barli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dny Zbigniew Blezień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wa Patrzałek – Skarbnik Barlin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yskusji poruszono kwestię rozliczenia dotacji przez Miejski Klub Sportowy „Pogoń” za rok 2009 na zadania konkursowe w ramach ustawy o wolontariacie i pożytku publi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wysłuchaniu wyjaśnień Burmistrza Barlinka,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ostanowiła wykreślić z ww. protokołu zapis w części III. Wnioski końcowe w ppkt. a) o treści: „</w:t>
      </w:r>
      <w:r>
        <w:rPr>
          <w:rFonts w:cs="Arial" w:ascii="Arial" w:hAnsi="Arial"/>
          <w:i/>
          <w:sz w:val="22"/>
          <w:szCs w:val="22"/>
        </w:rPr>
        <w:t>Zaległości MKS „Pogoń” za 2007 r. w wysokości 16 tys. zł Burmistrz Barlinka rozłożył na płatność ratalną w terminie do 2010 r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6 członków) - </w:t>
      </w: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przyjęła ww. protokół z ww. poprawk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Paweł Lewczuk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u opinii o wykonaniu budżetu Gminy Barlinek za rok 2009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rojektu uchwały w sprawie wniosku o udzielenie absolutorium Burmistrzowi Barlinka za 2009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ępnie otworzył dyskusję w sprawie ww. projekt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Komisji Rewizyjnej</w:t>
      </w:r>
      <w:r>
        <w:rPr>
          <w:rFonts w:cs="Arial" w:ascii="Arial" w:hAnsi="Arial"/>
          <w:sz w:val="22"/>
          <w:szCs w:val="22"/>
        </w:rPr>
        <w:t xml:space="preserve"> poinformował, że wpłynęła Uchwała Nr XXX/103/2010 Składu Orzekającego Regionalnej Izby Obrachunkowej w Szczecinie z dnia 12 kwietnia </w:t>
        <w:br/>
        <w:t>2010 r. w sprawie wydania opinii dotyczącej sprawozdania Burmistrza Barlinka z wykonania budżetu za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Uchwała RI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6 głosach za i 1 wstrzymującym się (na stan 7 członków) -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odjęła uchwałę w sprawie wniosku o udzielenie absolutorium Burmistrzowi Barlinka za 2009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3/2010/17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złonkowie Komisji Rewizyjnej</w:t>
      </w:r>
      <w:r>
        <w:rPr>
          <w:rFonts w:cs="Arial" w:ascii="Arial" w:hAnsi="Arial"/>
          <w:sz w:val="22"/>
          <w:szCs w:val="22"/>
        </w:rPr>
        <w:t xml:space="preserve"> postanowili przełożyć na następne posiedzenie Komisji rozpatrzen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wypracowanie ewentualnych wniosków w sprawie poświadczenia nieprawdy przez Burmistrza Barlinka w akcie notarialnym zbycia na rzecz BTBS Sp. z o.o. w Barlinku gruntów położonych na terenie jednostki planistycznej 7MWU (w tym działki nr 237/12, obręb ewidencyjny Barlinek-1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wyjaśnień Burmistrza w sprawie zasadności podstaw prawnych i przyczyn wyrażenia zgody na ustanowienie zastawu rejestrowego na udziałach wspólnika Przedsiębiorstwa Energetyki Cieplnej w Barlinku tj. SEC Szczecin na wartość wpłaconych udziałów, a tym samym udzielenia pomocy publicznej wspólnikow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osiedzenie zakończo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pisy członków Komisji Rewizyjnej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aweł Lewczuk                            Ryszard Wiśniak                            Grzegorz Zieliński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              ........................................                 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arek Kurkiewicz                     Romuald Romaniuk                             Eugeniusz Trafal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           ........................................                     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bigniew Blezi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8:43:00Z</dcterms:created>
  <dc:creator>Ania</dc:creator>
  <dc:description/>
  <dc:language>en-US</dc:language>
  <cp:lastModifiedBy>Ania</cp:lastModifiedBy>
  <cp:lastPrinted>2010-04-15T16:41:00Z</cp:lastPrinted>
  <dcterms:modified xsi:type="dcterms:W3CDTF">2010-04-15T14:44:00Z</dcterms:modified>
  <cp:revision>7</cp:revision>
  <dc:subject/>
  <dc:title>ROTOKÓŁ Nr 1/2010/30</dc:title>
</cp:coreProperties>
</file>