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PROTOKÓŁ Nr 3/2010/32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z posiedzenia Komisji Rewizyjnej Rady Miejskiej w Barlinku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odbytego w dniu 30 czerwca 2010 ro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</w:t>
      </w:r>
      <w:r>
        <w:rPr>
          <w:rFonts w:cs="Comic Sans MS" w:ascii="Comic Sans MS" w:hAnsi="Comic Sans MS"/>
          <w:sz w:val="22"/>
          <w:szCs w:val="22"/>
        </w:rPr>
        <w:t>Posiedzenie otworzył i przewodniczył radny Paweł Lewczuk – Przewodniczący Komisji. Przewodniczący Komisji odczytał proponowany porządek obrad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7 członków) – </w:t>
      </w: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przyjęła porządek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Przedstawia się on następująco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2"/>
        </w:rPr>
      </w:pPr>
      <w:r>
        <w:rPr>
          <w:rFonts w:cs="Comic Sans MS" w:ascii="Comic Sans MS" w:hAnsi="Comic Sans MS"/>
          <w:b/>
          <w:sz w:val="26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ontrola wykonania wydatków nie wygasających za 2009 rok.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rawy różne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Radny Paweł Lewczuk – Przewodniczący Komisji Rewizyjnej</w:t>
      </w:r>
      <w:r>
        <w:rPr>
          <w:rFonts w:cs="Comic Sans MS" w:ascii="Comic Sans MS" w:hAnsi="Comic Sans MS"/>
          <w:sz w:val="22"/>
          <w:szCs w:val="22"/>
        </w:rPr>
        <w:t xml:space="preserve"> – zapoznał członków Komisji z przedłożonym przez Burmistrza Barlinka, na jego wniosek, sprawozdaniem </w:t>
        <w:br/>
        <w:t>z wykonania wydatków nie wygasających za 2009 rok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 xml:space="preserve">Ww. sprawozdanie 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Radny Paweł Lewczuk – Przewodniczący Komisji Rewizyjnej </w:t>
      </w:r>
      <w:r>
        <w:rPr>
          <w:rFonts w:cs="Comic Sans MS" w:ascii="Comic Sans MS" w:hAnsi="Comic Sans MS"/>
          <w:sz w:val="22"/>
          <w:szCs w:val="22"/>
        </w:rPr>
        <w:t>rozdzielił na poszczególne grupy członków Komisji poszczególne zagadnienia do kontroli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Ryszard Wiśniak, Romuald Romaniuk, Paweł Lewczuk - pozycje 1,3,5, 6 ujęte </w:t>
        <w:br/>
        <w:t>w sprawozdaniu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rzegorz Zieliński, Eugeniusz Trafalski - pozycje 2,7,9 ujęte w sprawozdaniu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Zbigniew Blezień. Marek Kurkiewicz - pozycje 4,8 ujęte w sprawozdaniu.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480" w:leader="none"/>
        </w:tabs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adny Paweł Lewczuk – Przewodniczący Komisji Rewizyjnej</w:t>
      </w:r>
      <w:r>
        <w:rPr>
          <w:rFonts w:cs="Comic Sans MS" w:ascii="Comic Sans MS" w:hAnsi="Comic Sans MS"/>
          <w:sz w:val="22"/>
          <w:szCs w:val="22"/>
        </w:rPr>
        <w:t xml:space="preserve"> – zapoznał członków Komisji z pismem Burmistrza Barlinka nr RF.I.3029.97.2010 z dnia 19.04.2010 r. </w:t>
        <w:br/>
        <w:t>dot. uwag do protokołu z kontroli i oceny wykonania budżetu Gminy za 2009 rok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pismo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orządziła:</w:t>
        <w:tab/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Podpisy członków Komisji Rewizyjnej: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aweł Lewczuk                                                     Ryszard Wiśniak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..........................................                                             ........................................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Zbigniew Blezień                                                 Marek Kurkiewicz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........................................                                              .......................................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Romuald Romaniuk                                                Eugeniusz Trafalski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........................................                                              .......................................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Grzegorz Zieliński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18"/>
          <w:szCs w:val="18"/>
        </w:rPr>
        <w:t xml:space="preserve">........................................    </w:t>
      </w:r>
      <w:r>
        <w:rPr>
          <w:rFonts w:cs="Comic Sans MS" w:ascii="Comic Sans MS" w:hAnsi="Comic Sans MS"/>
        </w:rPr>
        <w:t xml:space="preserve"> 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1:53:00Z</dcterms:created>
  <dc:creator>Basia</dc:creator>
  <dc:description/>
  <dc:language>en-US</dc:language>
  <cp:lastModifiedBy>Basia</cp:lastModifiedBy>
  <cp:lastPrinted>2010-06-30T14:21:00Z</cp:lastPrinted>
  <dcterms:modified xsi:type="dcterms:W3CDTF">2010-06-30T12:22:00Z</dcterms:modified>
  <cp:revision>1</cp:revision>
  <dc:subject/>
  <dc:title>PROTOKÓŁ Nr 3/2010/32</dc:title>
</cp:coreProperties>
</file>