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4/2010/3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go w dniu 06 lipca 2010 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Komisji Rewizyjnej</w:t>
      </w:r>
      <w:r>
        <w:rPr>
          <w:rFonts w:cs="Arial" w:ascii="Arial" w:hAnsi="Arial"/>
          <w:sz w:val="22"/>
          <w:szCs w:val="22"/>
        </w:rPr>
        <w:t xml:space="preserve"> przedstawił porządek pos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i przyjęcie protokołu z kontroli wykonania wydatków nie wygasających za 2009 rok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rzedstawiła wyniki kontroli wykonania wydatków nie wygasających za 2009 rok i sporządziła protokół z tej kontroli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rzyjęła ww. protokó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Marek Kurkiewicz</w:t>
      </w:r>
      <w:r>
        <w:rPr>
          <w:rFonts w:cs="Arial" w:ascii="Arial" w:hAnsi="Arial"/>
          <w:sz w:val="22"/>
          <w:szCs w:val="22"/>
        </w:rPr>
        <w:t xml:space="preserve"> wnioskował o pisemne zapewnienie, że osobom przebywającym w zapleczu socjalnym oraz przy obecnej strażnicy OSP w Barlinku nie zagraża niebezpieczeństwo zagrożenia życia podczas wykonywanych prac przez straż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osiedzenie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aweł Lewczuk                            Ryszard Wiśniak                            Grzegorz Zielińsk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              ........................................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arek Kurkiewicz                     Romuald Romaniuk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           ........................................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bigniew Blezi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47:00Z</dcterms:created>
  <dc:creator>Ania</dc:creator>
  <dc:description/>
  <dc:language>en-US</dc:language>
  <cp:lastModifiedBy>Ania</cp:lastModifiedBy>
  <cp:lastPrinted>2010-07-08T10:21:00Z</cp:lastPrinted>
  <dcterms:modified xsi:type="dcterms:W3CDTF">2010-07-08T08:22:00Z</dcterms:modified>
  <cp:revision>5</cp:revision>
  <dc:subject/>
  <dc:title>ROTOKÓŁ Nr 4/2010/33</dc:title>
</cp:coreProperties>
</file>