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5/2010/34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16 września 2010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Przewodniczący Komisji odczytał proponowany porządek obrad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7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2"/>
        </w:rPr>
      </w:pPr>
      <w:r>
        <w:rPr>
          <w:rFonts w:cs="Comic Sans MS" w:ascii="Comic Sans MS" w:hAnsi="Comic Sans MS"/>
          <w:b/>
          <w:sz w:val="26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ntrola i ocena przebiegu wykonania budżetu Gminy Barlinek za I półrocze 2010 r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stąpiła do kontroli wykonania budżetu Gminy Barlinek za I półrocze 2010 r., zapoznała się z uchwałą Składu Orzekającego Regionalnej Izby Obrachunkowej w Szczecinie Nr XCVII/261/2010 z dnia 3 września 2010 roku w sprawie wydania opinii o przedłożonej przez Burmistrza Barlinka informacji o przebiegu wykonania budżetu za I półrocze 2010 roku oraz postanowiła kontynuować kontrolę </w:t>
        <w:br/>
        <w:t>w dniu 30 września b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w. uchwał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w załączeni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nie podjęła dyskusji w tym punkcie posiedze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8"/>
          <w:szCs w:val="18"/>
        </w:rPr>
        <w:t xml:space="preserve">........................................    </w:t>
      </w:r>
      <w:r>
        <w:rPr>
          <w:rFonts w:cs="Comic Sans MS" w:ascii="Comic Sans MS" w:hAnsi="Comic Sans MS"/>
        </w:rPr>
        <w:t xml:space="preserve">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3:00Z</dcterms:created>
  <dc:creator>Basia</dc:creator>
  <dc:description/>
  <dc:language>en-US</dc:language>
  <cp:lastModifiedBy>Basia</cp:lastModifiedBy>
  <cp:lastPrinted>2010-09-20T15:02:00Z</cp:lastPrinted>
  <dcterms:modified xsi:type="dcterms:W3CDTF">2010-09-20T14:07:00Z</dcterms:modified>
  <cp:revision>4</cp:revision>
  <dc:subject/>
  <dc:title>PROTOKÓŁ Nr 5/2010/34</dc:title>
</cp:coreProperties>
</file>