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6/2010/35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30 września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2"/>
        </w:rPr>
      </w:pPr>
      <w:r>
        <w:rPr>
          <w:rFonts w:cs="Comic Sans MS" w:ascii="Comic Sans MS" w:hAnsi="Comic Sans MS"/>
          <w:b/>
          <w:sz w:val="26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i ocena przebiegu wykonania budżetu Gminy Barlinek za I półrocze 2010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kontynuowała kontrolę wykonania budżetu Gminy Barlinek </w:t>
        <w:br/>
        <w:t>za I półrocze 2010 r. oraz przystąpiła do sporządzania protokołu z kontrol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 -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Przewodniczący Komisji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przebiegu wykonania budżetu Gminy Barlinek za I półrocze 2010 r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7 członków) –</w:t>
      </w:r>
      <w:r>
        <w:rPr>
          <w:rFonts w:cs="Comic Sans MS" w:ascii="Comic Sans MS" w:hAnsi="Comic Sans MS"/>
          <w:b/>
          <w:sz w:val="22"/>
          <w:szCs w:val="22"/>
        </w:rPr>
        <w:t xml:space="preserve"> Komisja Rewizyjna </w:t>
      </w:r>
      <w:r>
        <w:rPr>
          <w:rFonts w:cs="Comic Sans MS" w:ascii="Comic Sans MS" w:hAnsi="Comic Sans MS"/>
          <w:sz w:val="22"/>
          <w:szCs w:val="22"/>
        </w:rPr>
        <w:t>przyjęła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protokół z kontroli przebiegu wykonania budżetu Gminy Barlinek za I półrocze 2010 r.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tokół oraz sprawozdania budżetowe za I półrocze 2010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zapoznała się z odpowiedzią na wniosek zgłoszony przez radnego Marka Kurkiewicza na posiedzeniu w dniu 06.07.2010 r. dot. zapewnienia bezpieczeństwa osobom przebywającym w zapleczu socjalnym oraz przy obecnej strażnicy OSP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    </w:t>
      </w:r>
      <w:r>
        <w:rPr>
          <w:rFonts w:cs="Comic Sans MS" w:ascii="Comic Sans MS" w:hAnsi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5:00Z</dcterms:created>
  <dc:creator>Basia</dc:creator>
  <dc:description/>
  <dc:language>en-US</dc:language>
  <cp:lastModifiedBy>Basia</cp:lastModifiedBy>
  <cp:lastPrinted>2010-10-07T11:18:00Z</cp:lastPrinted>
  <dcterms:modified xsi:type="dcterms:W3CDTF">2010-10-07T09:20:00Z</dcterms:modified>
  <cp:revision>5</cp:revision>
  <dc:subject/>
  <dc:title>PROTOKÓŁ Nr 5/2010/34</dc:title>
</cp:coreProperties>
</file>