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ROTOKÓŁ Nr 7/2010/36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z posiedzenia Komisji Rewizyjnej Rady Miejskiej w Barlinku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4"/>
          <w:szCs w:val="24"/>
        </w:rPr>
        <w:t>odbytego w dniu 28 października 2010 r.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cni: wg załączonej listy obecn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iedzeniu przewodniczył radny Paweł Lewczuk – Przewodniczący Komisji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rzewodniczący Komisji Rewizyjnej</w:t>
      </w:r>
      <w:r>
        <w:rPr>
          <w:rFonts w:cs="Arial" w:ascii="Arial" w:hAnsi="Arial"/>
          <w:sz w:val="22"/>
          <w:szCs w:val="22"/>
        </w:rPr>
        <w:t xml:space="preserve"> przedstawił porządek posiedzenia, który w wyniku jawnego głosowania – jednomyślnie (na stan 7 członków) – </w:t>
      </w:r>
      <w:r>
        <w:rPr>
          <w:rFonts w:cs="Arial" w:ascii="Arial" w:hAnsi="Arial"/>
          <w:b/>
          <w:sz w:val="22"/>
          <w:szCs w:val="22"/>
        </w:rPr>
        <w:t>Komisja Rewizyjn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hadow/>
          <w:sz w:val="22"/>
          <w:szCs w:val="22"/>
        </w:rPr>
        <w:t>przyjęła. Przedstawiał się on następująco:</w:t>
      </w:r>
    </w:p>
    <w:p>
      <w:pPr>
        <w:pStyle w:val="Normal"/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</w:r>
    </w:p>
    <w:p>
      <w:pPr>
        <w:pStyle w:val="Tekstpodstawowy2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ozdanie z działalności Komisji Rewizyjnej Rady Miejskiej w Barlinku za okres styczeń – październik 2010 r.</w:t>
      </w:r>
    </w:p>
    <w:p>
      <w:pPr>
        <w:pStyle w:val="Tekstpodstawowy2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y różn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ny Paweł Lewczuk - Przewodniczący Komisji Rewizyjnej</w:t>
      </w:r>
      <w:r>
        <w:rPr>
          <w:rFonts w:cs="Arial" w:ascii="Arial" w:hAnsi="Arial"/>
          <w:sz w:val="22"/>
          <w:szCs w:val="22"/>
        </w:rPr>
        <w:t xml:space="preserve"> przedstawił Sprawozdanie z działalności Komisji za okres styczeń – październik 2010 r.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jednomyślnie (na stan 7 członków) - </w:t>
      </w: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>przyjęła ww. Sprawozdanie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Sprawozdanie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isja Rewizyjna</w:t>
      </w:r>
      <w:r>
        <w:rPr>
          <w:rFonts w:cs="Arial" w:ascii="Arial" w:hAnsi="Arial"/>
          <w:sz w:val="22"/>
          <w:szCs w:val="22"/>
        </w:rPr>
        <w:t xml:space="preserve"> zapoznała się z uwagami Burmistrza Barlinka dotyczącymi protokołu kontroli przeprowadzonej przez Komisję Rewizyjną w zakresie kontroli i oceny wykonania budżetu Gminy Barlinek za I półrocze 2010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uwagi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ą załącznik do protokó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tym posiedzenie zakończon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 protokół został odczytany i podpisan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ił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odpisy członków Komisji Rewizyjnej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Paweł Lewczuk                            Ryszard Wiśniak                            Grzegorz Zieliński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..............................              ........................................                  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Marek Kurkiewicz                     Romuald Romaniuk                             Eugeniusz Trafalsk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......................................           ........................................                     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Zbigniew Blezień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8:50:00Z</dcterms:created>
  <dc:creator>Ania</dc:creator>
  <dc:description/>
  <dc:language>en-US</dc:language>
  <cp:lastModifiedBy>Ania</cp:lastModifiedBy>
  <dcterms:modified xsi:type="dcterms:W3CDTF">2010-10-27T08:50:00Z</dcterms:modified>
  <cp:revision>2</cp:revision>
  <dc:subject/>
  <dc:title>ROTOKÓŁ Nr 7/2010/36</dc:title>
</cp:coreProperties>
</file>