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NR 10/2010/6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19 sierpnia 2010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7: </w:t>
      </w:r>
      <w:r>
        <w:rPr>
          <w:rFonts w:cs="Arial" w:ascii="Arial" w:hAnsi="Arial"/>
          <w:i/>
          <w:sz w:val="22"/>
          <w:szCs w:val="22"/>
        </w:rPr>
        <w:t xml:space="preserve">„17) Projekt uchwały w sprawie nadania nazwy dla ronda ulicznego.”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8: </w:t>
      </w:r>
      <w:r>
        <w:rPr>
          <w:rFonts w:cs="Arial" w:ascii="Arial" w:hAnsi="Arial"/>
          <w:i/>
          <w:sz w:val="22"/>
          <w:szCs w:val="22"/>
        </w:rPr>
        <w:t xml:space="preserve">„18) Projekt uchwały w sprawie zmiany budżetu Gminy Barlinek na 2010 r.”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9: </w:t>
      </w:r>
      <w:r>
        <w:rPr>
          <w:rFonts w:cs="Arial" w:ascii="Arial" w:hAnsi="Arial"/>
          <w:i/>
          <w:sz w:val="22"/>
          <w:szCs w:val="22"/>
        </w:rPr>
        <w:t>„19) Projekt uchwały w sprawie w sprawie realizacji zadania pn. „Remont chodnika ulicy Św. Bonifacego w Barlinku” w porozumieniu z Powiatem Myśliborskim.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ako pkt 20: </w:t>
      </w:r>
      <w:r>
        <w:rPr>
          <w:rFonts w:cs="Arial" w:ascii="Arial" w:hAnsi="Arial"/>
          <w:i/>
          <w:sz w:val="22"/>
          <w:szCs w:val="22"/>
        </w:rPr>
        <w:t>„20) Rozpatrzenie skargi na działalność Ośrodka Pomocy Społecznej w Barlinku.”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Ocena stanu przygotowania placówek oświatowych do nowego roku szkolnego 2010/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obwodów głosowania na terenie miasta i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polityki podatkowej Gminy Barlinek w podatku od nieruchomości, podatku od środków transportowych oraz podatku rolnym na lata 2011-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Barlinku – osiedle na Górnym Tara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ziałek gruntu położonych w Barlinku przy ul. Sądowej oznaczone w ewidencji gruntów nr: 205/12 i 205/13 o łącznej pow. 0,0621 h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gruntu położonej w Barlinku przy ul. Fabrycznej oznaczonej w ewidencji gruntów nr 567/22 o pow. 0,0861 h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ruchomości położonych w Barlinku – działki gruntu: nr 799/14 o pow. 0,0030 ha i nr 799/15 o pow. 0,0036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Barlinku przy ul. Górnej – działka gruntu nr 109 o pow. 0,0622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ej własność Gminy Barlinek położonej w Barlinku przy ul. Fabrycznej – działka nr 568 o pow. 0,3474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nieruchomości położonej w Barlinku – działka gruntu nr 651/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ustanowienie służebności na nieruchomości gruntowej stanowiącej własność Gminy Barlinek położonej w Barlin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Gorzowskiej działka gruntu nr 261/5 o pow. 0,0580 na rzecz każdoczesnego właściciela działki gruntu nr 261/3 i 262, oraz działka gruntu nr 261/6 o pow. 1,3307 na rzecz każdoczesnego właściciela działki gruntu nr 26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zy ul. Bocznej działka gruntu nr 566/12 o pow. 0,0219 na rzecz każdoczesnego właściciela działki gruntu nr 566/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nadania tytułu „Honorowego Obywatela Miasta Barlinka” p. Romanie Kaszczyc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la ronda ulicznego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 sprawie realizacji zadania pn. „Remont chodnika ulicy Św. Bonifacego w Barlinku” w porozumieniu z Powiatem Myśliborski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skargi na działalność Ośrodka Pomocy Społecznej 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opinii na temat zwiększenia wydatków rzeczowych na ochronę przeciwpożarową w gminie Barlinek w bieżącym roku o kwotę 40.000 zł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9/2010/67 z dnia 06.07.2010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stanu przygotowania placówek oświatowych do nowego roku szkolnego 2010/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Informacją nt. stanu dróg gminnych, powiatowych i wojewódzkich na terenie Gminy Barlinek</w:t>
      </w:r>
      <w:r>
        <w:rPr>
          <w:rFonts w:cs="Arial" w:ascii="Arial" w:hAnsi="Arial"/>
          <w:i/>
          <w:sz w:val="22"/>
          <w:szCs w:val="22"/>
        </w:rPr>
        <w:t xml:space="preserve"> i w wyniku jawnego głosowania – jednomyślnie (na stan 5 członków) wnosi o pilne przedstawienie opinii i wniosków przedstawicieli gminy do projektu realizowanej inwestycji pod nazwą „Przebudowa włączenia ul. Ogrodowej do ul. 1 Maja” oraz innych inwestycji drogowych obecnie realizowan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jednomyślnie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i 4 przeciw projektowi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asad polityki podatkowej Gminy Barlinek w podatku od nieruchomości, podatku od środków transportowych oraz podatku rolnym na lata 2011-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pozytywnie projekt uchwały w sprawie nadania nazwy drodze wewnętrznej w Moczkowie gmina Barlinek </w:t>
      </w:r>
      <w:r>
        <w:rPr>
          <w:rFonts w:cs="Arial" w:ascii="Arial" w:hAnsi="Arial"/>
          <w:i/>
          <w:sz w:val="22"/>
          <w:szCs w:val="22"/>
        </w:rPr>
        <w:t>proponując nazwę: „ul. Wspólna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 ulicom w Barlinku – osiedle na Górnym Tarasie</w:t>
      </w:r>
      <w:r>
        <w:rPr>
          <w:rFonts w:cs="Arial" w:ascii="Arial" w:hAnsi="Arial"/>
          <w:i/>
          <w:sz w:val="22"/>
          <w:szCs w:val="22"/>
        </w:rPr>
        <w:t xml:space="preserve"> proponując następujące nazwy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drogi oznaczonej symbolem KD i KDL zaznaczonej nr 1 na mapie ewidencyjnej:</w:t>
        <w:br/>
      </w:r>
      <w:r>
        <w:rPr>
          <w:rFonts w:cs="Arial" w:ascii="Arial" w:hAnsi="Arial"/>
          <w:i/>
          <w:sz w:val="22"/>
          <w:szCs w:val="22"/>
        </w:rPr>
        <w:t>„ul. Cypriana Kamila Norwida”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la drogi oznaczonej symbolem KDL zaznaczonej nr 2 na mapie ewidencyjnej: </w:t>
        <w:br/>
      </w:r>
      <w:r>
        <w:rPr>
          <w:rFonts w:cs="Arial" w:ascii="Arial" w:hAnsi="Arial"/>
          <w:i/>
          <w:sz w:val="22"/>
          <w:szCs w:val="22"/>
        </w:rPr>
        <w:t>„ul. Czesława Miłosza””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drogi oznaczonej symbolem KD zaznaczonej nr 3 na mapie ewidencyjnej: </w:t>
        <w:br/>
      </w:r>
      <w:r>
        <w:rPr>
          <w:rFonts w:cs="Arial" w:ascii="Arial" w:hAnsi="Arial"/>
          <w:i/>
          <w:sz w:val="22"/>
          <w:szCs w:val="22"/>
        </w:rPr>
        <w:t>ul. Krzysztofa Kamila Baczyńskiego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położonych w Barlinku przy ul. Sądowej oznaczone w ewidencji gruntów nr: 205/12 i 205/13 o łącznej pow. 0,0621 h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Fabrycznej oznaczonej w ewidencji gruntów nr 567/22 o pow. 0,0861 h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rojektem uchwały w sprawie wyrażenia zgody na zbycie nieruchomości położonych w Barlinku – działki gruntu: nr 799/14 o pow. 0,0030 ha i nr 799/15 o pow. 0,0036 ha </w:t>
      </w:r>
      <w:r>
        <w:rPr>
          <w:rFonts w:cs="Arial" w:ascii="Arial" w:hAnsi="Arial"/>
          <w:i/>
          <w:sz w:val="22"/>
          <w:szCs w:val="22"/>
        </w:rPr>
        <w:t>i wnosi o przygotowanie projektu uchwały, który będzie obejmował wszystkie sąsiadujące działki z ww. działkami, tj. 799/13, 799/12, 799/11, 799/10, 799/9, 799/8, 799/7, 799/6 – z przeznaczeniem na garaż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Górnej – działka gruntu nr 109 o pow. 0,0622 h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4 głosach za i 1 wstrzymującym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stanowiącej własność Gminy Barlinek położonej w Barlinku przy ul. Fabrycznej – działka nr 568 o pow. 0,3474 h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części nieruchomości położonej w Barlinku – działka gruntu nr 651/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Gorzowskiej działka gruntu nr 261/5 o pow. 0,0580 na rzecz każdoczesnego właściciela działki gruntu nr 261/3 i 262, oraz działka gruntu nr 261/6 o pow. 1,3307 na rzecz każdoczesnego właściciela działki gruntu nr 26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Bocznej działka gruntu nr 566/12 o pow. 0,0219 na rzecz każdoczesnego właściciela działki gruntu nr 566/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tytułu „Honorowego Obywatela Miasta Barlinka” p. Romanie Kaszczy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przy 4 głosach za i 1 wstrzymującym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nadania nazwy dla ronda uli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przy 2 głosach za, 2 przeciw autopoprawce i 1 wstrzymującym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nie wypracowała stanowiska na temat autopoprawki do projektu uchwały w sprawie zmiany budżetu Gminy Barlinek na 2010 r. z dnia 17.08.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0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utopoprawka oraz ww.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ealizacji zadania pn. „Remont chodnika ulicy Św. Bonifacego w Barlinku” w porozumieniu z Powiatem Myśliborski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przy 4 głosach za i 1 wstrzymującym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kargą na działalność Ośrodka Pomocy Społecznej w Barlinku i uznała ją </w:t>
      </w:r>
      <w:r>
        <w:rPr>
          <w:rFonts w:cs="Arial" w:ascii="Arial" w:hAnsi="Arial"/>
          <w:i/>
          <w:sz w:val="22"/>
          <w:szCs w:val="22"/>
        </w:rPr>
        <w:t>za zasadną</w:t>
      </w:r>
      <w:r>
        <w:rPr>
          <w:rFonts w:cs="Arial" w:ascii="Arial" w:hAnsi="Arial"/>
          <w:sz w:val="22"/>
          <w:szCs w:val="22"/>
        </w:rPr>
        <w:t xml:space="preserve">, tym samym postanowiła wpisać do projektu uchwały w tej sprawie zwrot: </w:t>
      </w:r>
      <w:r>
        <w:rPr>
          <w:rFonts w:cs="Arial" w:ascii="Arial" w:hAnsi="Arial"/>
          <w:i/>
          <w:sz w:val="22"/>
          <w:szCs w:val="22"/>
        </w:rPr>
        <w:t>„za zasadną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dokumentacja związana ze skargą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3 głosach za, 1 przeciwnym i 1 wstrzymującym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o zapoznaniu się z pismem Zarządu Miejsko – Gminnego Związku Ochotniczych Straży Pożarnych RP w Barlinku, wyraziła pozytywną opinię w sprawie zwiększenia wydatków rzeczowych na ochronę przeciwpożarową w Gminie Barlinek w bieżącym ro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ismo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i dotyczącej stanu realizacji zadań inwestycyjnych ujętych w WPI oraz budżecie 2010 r. według stanu na koniec lipca b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przedsięwzięcia pn. „Budowa obejścia miasta Barlinek w ciągu drogi wojewódzkiej nr 15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ostępniania mieszkańcom w Biuletynie Informacji Publicznej wszelkiego rodzaju informacji przedstawianych w formie pisemnej na sesjach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,</w:t>
      </w:r>
      <w:r>
        <w:rPr>
          <w:rFonts w:cs="Arial" w:ascii="Arial" w:hAnsi="Arial"/>
          <w:sz w:val="22"/>
          <w:szCs w:val="22"/>
        </w:rPr>
        <w:t xml:space="preserve"> które odbyło się dnia 10 czerwca br. w Hotelu „ALMA”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 lasów komun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iążliwości spowodowanej funkcjonowaniem firmy HaC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finansowania połowy etatu pedagoga zatrudnionego w Poradni Psychologiczno – Pedagogiczn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łączenia budynku remizy OSP w Rychnowie do pieca c.o. w budynku byłej szkoły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gruntu i uporzadkowania zagospodarowania kwartału miedzy ul. Niepodległości, 1 Maja, Tunelowa i „Przeskok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tyczenia drogi przez teren parku w miejscowości Żelic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a bezpieczeństwa osobom przebywającym w zapleczu socjalnym oraz przy obecnej strażnicy OSP w Barlinku podczas wykonywanych prac przez strażak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atni dla drużyn piłkarskich z Lutówka, Strąpia i Płonna, zorganizowania turnieju sołectw gry w piłkę siatkową o Puchar Burmistrza oraz doręczania przez sołtysów nakazów płatniczych oraz sporządzania przez nich list mieszkańców posiadających psy na terenach wiejski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nia inwestycji drogowej w Mostkowie w zakresie I etapu, to jest od cmentarza do drogi betonowej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kwietnia 2010 r. oraz 31 maja 2010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budowy obejścia miasta Barlinka w ciągu drogi wojewódzkiej nr 151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adu dróg Wojewódzkich w Koszalinie w sprawie uzgodnień z zakresu ochrony środowiska na budowie obwodnicy miasta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Działkowców w Barlinku w sprawie dofinansowania obchodów 45-lecia Ogródków Działkowych im. XXV-lecia Pomorza Zachodniego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ej Komisji Rozwiązywania Problemów Alkoholowych w Barlinku w sprawie kontroli obiektu PUB Super Sonic przy ul. Strzelec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s Borne Fabryka Drzwi Sp. z o.o. w Barlinku w sprawie gospodarki odpadami, emisji zanieczyszczeń do atmosfery i ochrony środowiska przed hałas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a Miłośników Barlinka będącego podziękowaniem za wsparcie finansowe </w:t>
        <w:br/>
        <w:t>II Międzynarodowego Turnieju Piłki Nożnej „Orlików” rocz. 2000/2001 im. Adama Matuszka i Włodzimierza Sobór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etpol – Barlinek” w sprawie oddziaływania zakładu na środowisko naturaln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kontroli stanu technicznego dróg powiatowych znajdujących się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budowy obejścia miasta Barlinka w ciągu drogi wojewódzkiej nr 151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prac remontowych realizowanych na podstawie umowy oddania w dzierżawę nieruchomości z dnia 20 września 2007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5:00Z</dcterms:created>
  <dc:creator>Ania</dc:creator>
  <dc:description/>
  <dc:language>en-US</dc:language>
  <cp:lastModifiedBy>Ania</cp:lastModifiedBy>
  <cp:lastPrinted>2010-08-20T14:13:00Z</cp:lastPrinted>
  <dcterms:modified xsi:type="dcterms:W3CDTF">2010-08-20T12:54:00Z</dcterms:modified>
  <cp:revision>6</cp:revision>
  <dc:subject/>
  <dc:title>PROTOKÓŁ   NR 10/2010/68</dc:title>
</cp:coreProperties>
</file>