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1/2010/69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6.09.2010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Ryszard Wiśniak – Przewodniczący Komisji Finansowo – Budżetowej i Planowania Gospodarczego i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zmieniła terść punktu 2 porządku posiedzenia. Po zmianie otrzymał on brzmienie: „Analiza i ocena sprawozdania z wykonania budżetu Gminy za I półrocze 2010 r.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orządek posiedzenia z uwzględnieniem przyjętej zmiany. Przedstawia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Analiza i ocena sprawozdania z wykonania budżetu Gminy za I półrocze 2010 r.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0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zasad polityki podatkowej Gminy Barlinek w podatku </w:t>
        <w:br/>
        <w:t>od nieruchomości, podatku od środków transportu oraz podatku rolnym na lata 2011-1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z działalności spółek PGK Sp. z o.o., BTBS Sp. z o.o., PEC Sp. z o.o., PW-K „Płonia” Sp. z.o.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utrzymania czystości i porządku w Gminie Barline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służebnością przesył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na czas nieoznaczony </w:t>
        <w:br/>
        <w:t xml:space="preserve">w trybie bezprzetargowym nieruchomości stanowiącej własność Gminy Barlinek – cz. dz. </w:t>
        <w:br/>
        <w:t>nr 41/2 w Dzikowi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służebność gruntową pod lokalizację urządzeń infrastruktury technicznej – dz. nr 175/2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rażenia gody na wydzierżawienie na czas nieoznaczony </w:t>
        <w:br/>
        <w:t>w trybie bezprzetargowym nieruchomości na rzecz dotychczasowego dzierżawcy, położonej w obrębie Okunie, gm. Barline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rojekty uchwał w sprawie wyrażenia zgody na wydzierżawienie na czas nieoznaczony </w:t>
        <w:br/>
        <w:t xml:space="preserve">w trybie przetargu nieograniczonego nieruchomości stanowiącej własność Gminy Barlinek </w:t>
        <w:br/>
        <w:t>– cz. dz. nr 777/38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ulicy w Barlinku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tuacja życiowa i problemy ludzi starsz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zabezpieczenia środków finansowych na przygotowanie </w:t>
        <w:br/>
        <w:t>i realizację inwestycji polegającej na remoncie ulicy Stodolnej w Barlink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gruntu położonego w Barlinku przy </w:t>
        <w:br/>
        <w:t>ul. Fabrycznej – dz. nr 567/2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nabycie działki gruntu – dz. nr 77/8 </w:t>
        <w:br/>
        <w:t>w Dzikówku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Comic Sans MS" w:ascii="Comic Sans MS" w:hAnsi="Comic Sans MS"/>
          <w:lang w:eastAsia="ar-SA"/>
        </w:rPr>
        <w:t xml:space="preserve">wyrażenia zgody na zbycie przyległej nieruchomości, która wraz z dotychczas wydzieloną działką gruntu będzie spełniać wymogi działki budowlanej </w:t>
        <w:br/>
        <w:t>i udzielenia bonifikaty od ceny nieruchomości – dz. nr 2121/6 i 2121/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Comic Sans MS" w:ascii="Comic Sans MS" w:hAnsi="Comic Sans MS"/>
          <w:lang w:eastAsia="ar-SA"/>
        </w:rPr>
        <w:t xml:space="preserve">wyrażenia zgody na zbycie przyległej nieruchomości, która wraz z dotychczas wydzieloną działką gruntu będzie spełniać wymogi działki budowlanej </w:t>
        <w:br/>
        <w:t>i udzielenia bonifikaty od ceny nieruchomości – dz. nr 98/18 oraz cz. dz. 2121/3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nadania nazwy dla nowobudowanego obiektu drogowego – „Rondo Ofiar Katynia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przyjęła protokoły Nr 10/2010/68 z 19 sierpnia 2010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Ewa Patrzałek – Skarbnik Barlinka – </w:t>
      </w:r>
      <w:r>
        <w:rPr>
          <w:rFonts w:cs="Comic Sans MS" w:ascii="Comic Sans MS" w:hAnsi="Comic Sans MS"/>
        </w:rPr>
        <w:t xml:space="preserve">omówiła przedłożone Radzie Miejskiej w Barlinku Sprawozdanie wykonania budżetu Gminy Barlinek za I półrocze 2010 roku oraz uzupełniła go </w:t>
        <w:br/>
        <w:t>o „Wieloletnią prognozę finansową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 oraz prognoz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dokonała analizy i oceny Sprawozdania z wykonania budżetu Gminy za I półrocze 2010 roku i upoważniła Przewodniczącego Komisji do przedstawienia pisemnej analizy na sesji Rady Miejski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ści opinii, którą Przewodniczący Komisji odczyta na sesji Rady Miejskiej w Barlinku: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„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oceniła wykonanie budżetu Gminy za I półrocze 2010 r. krytycznie. Jednakże wyraża nadzieję, ze zaplanowane zadania bieżące będą wykonane i nie będzie dodatkowych zwiększeń w XI i XII br. Niepokoi także stan wydatków majątkowych i wzrastające zadłużenie Gminy kosztem bieżących, i ciągle zwiększających się wydatków. Wskaźnik wykonania wydatków majątkowych 15,4% planu jest do upływu czasu niezadowalający. Zaleca się zracjonalizowanie wydatków bieżących poprzez systematyczne i rzetelne gospodarowanie w ramach ustalonego budżetu i bez ich dalszych zmian w ciągu roku kalendarzowego. Zamiast zwiększeń podatkowych. Komisja proponuje podjąć energiczniejsze i skuteczniejsze działania dotyczące zarówno podatków i opłat lokalnych, zarówno za lata ubiegłe, jak i za okres bieżący.”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0 ro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debaty nad projektem uchwały w sprawie zasad polityki podatkowej Gminy Barlinek w podatku od nieruchomości, podatku od środków transportu oraz podatku rolnym na lata 2011-12 zaproszono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linecką Radę Organizacji Pozarządowych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wodnicząca Rady Powiatowej Zachodniopomorskiej Izby Rolniczej – Krystynę Balcerza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Administratora Jednostki Gospodarczej Agencji Nieruchomości Rolnych OT Szczecin – Józefa Wawrzyniaka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zesa wraz z Zarządem Organizacji Przedsiębiorców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kt z zaproszonych gości nie uczestniczył w posiedzeniu. Jedynie Józef Wawrzyniak usprawiedliwił swoją nieobecność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</w:rPr>
      </w:pPr>
      <w:r>
        <w:rPr>
          <w:rFonts w:cs="Comic Sans MS" w:ascii="Comic Sans MS" w:hAnsi="Comic Sans MS"/>
        </w:rPr>
        <w:t xml:space="preserve">W wyniku jawnego głosowania – przy 4 głosach przeciwnych uchwale i 1 wstrzymującym się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zasad polityki podatkowej Gminy Barlinek w podatku </w:t>
        <w:br/>
        <w:t>od nieruchomości, podatku od środków transportu oraz podatku rolnym na lata 2011-12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z działalności spółek PGK Sp. z o.o., BTBS Sp. z o.o., PEC Sp. z o.o., PW-K „Płonia” Sp. z o.o.. z prośbą o debatę sesyjną w ww. sprawi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Informację nt. utrzymania czystości i porządku w Gminie Barli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służebnością przesył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cz. dz. nr 41/2 w Dzikowi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służebność gruntową pod lokalizację urządzeń infrastruktury technicznej – dz. nr 175/27, jednocześnie wnioskując o wprowadzenie w § 1 zapisu szczegółowego dotyczącego rodzaju służebności na służebność odpłatn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na rzecz dotychczasowego dzierżawcy, położonej w obrębie Okunie, gm. Barlinek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dwa projekty uchwał w sprawie wyrażenia zgody na wydzierżawienie na czas nieoznaczony w trybie przetargu nieograniczonego nieruchomości stanowiącej własność Gminy Barlinek – cz. dz. nr 777/38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rojektem uchwały w sprawie nadania nazwy ulicy w Barlinku i w wyniku jawnego głosowania – jednomyślnie (na stan 5 członków) - wnosi o poddanie projektu uchwały konsultacjom wśród właścicieli nieruchomości położonych wzdłuż drogi wewnętrzn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Sytuacja życiowa i problemy ludzi starszych i zaproponowała przedstawienie informacji przez OPS na sesji RM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abezpieczenia środków finansowych na przygotowanie i realizację inwestycji polegającej na remoncie ulicy Stodolnej w Barlink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ostanowiła nie zajmować stanowiska nt. projektu uchwały w sprawie wyrażenia zgody na zbycie gruntu położonego w Barlinku przy ul. Fabrycznej – dz. nr 567/22 gdyż ww. projektem powinna zająć się Komisja Gospodarki Komunalnej </w:t>
        <w:br/>
        <w:t>i Mieszkaniowej, Budownictwa, Rolnictwa i Ochrony Środowisk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nabycie działki gruntu – dz. nr 77/8 w Dzików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</w:t>
      </w:r>
      <w:r>
        <w:rPr>
          <w:rFonts w:cs="Comic Sans MS" w:ascii="Comic Sans MS" w:hAnsi="Comic Sans MS"/>
          <w:lang w:eastAsia="ar-SA"/>
        </w:rPr>
        <w:t xml:space="preserve"> wyrażenia zgody na zbycie przyległej nieruchomości, która wraz z dotychczas wydzieloną działką gruntu będzie spełniać wymogi działki budowlanej i udzielenia bonifikaty od ceny nieruchomości – dz. nr 2121/6 i 2121/7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oddaliła projekt uchwały w sprawie</w:t>
      </w:r>
      <w:r>
        <w:rPr>
          <w:rFonts w:cs="Comic Sans MS" w:ascii="Comic Sans MS" w:hAnsi="Comic Sans MS"/>
          <w:lang w:eastAsia="ar-SA"/>
        </w:rPr>
        <w:t xml:space="preserve"> wyrażenia zgody na zbycie przyległej nieruchomości, która wraz z dotychczas wydzieloną działką gruntu będzie spełniać wymogi działki budowlanej i udzielenia bonifikaty od ceny nieruchomości – dz. nr 98/18 oraz cz. dz. 2121/3 do ponownej analizy i wykonania wizji lokaln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pozycję nadania nazwy dla nowobudowanego obiektu drogowego – „Rondo Ofiar Katynia” </w:t>
        <w:br/>
        <w:t xml:space="preserve">i wnioskuje o skierowanie projektu uchwały na najbliższą sesję Rady Miejskiej zgodnie </w:t>
        <w:br/>
        <w:t>z wnioskiem Starosty Myśliborski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Starostwa Powiatowego w przedm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Stowarzyszenia Na Rzecz Ochrony Dziedzictwa „Młyn Papiernia” dot. zakresu współpracy na rzecz ochrony dziedzictwa kulturowego gminy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ź Burmistrza Barlinka na pisma mieszkańca Barlinka dot. zbycia gruntu nr 2121/2 poł.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ytyczne do opracowania materiałów planistycznych do wieloletniej prognozy finansowej </w:t>
        <w:br/>
        <w:t>i budżetu Gminy Barlinek na 2011 ro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ów i właścicieli posesji przy ul. Moniuszki dot. problemu zalewania piwnic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proszenie Arcybiskupa Metropolity Szczecińsko – Kamieńskiego do udziału </w:t>
        <w:br/>
        <w:t>w pielgrzymc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a Barlinka dot. wykonania zapisów umowy z dnia 21.09.2006 r. oraz uchwały nr XLVI/671/2009 Rady Miejski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śbę Polskiego Komitetu Pomocy Społecznej w Barlinku dot. zarezerwowania w budżecie Gminy Barlinek kwoty 6 tys. zł na transport żywności unijnej w ramach programu PEAD dla najuboższej ludności miasta i gminy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Burmistrza Barlinka dot. własności części nieruchomości poł. w Barlinku przy </w:t>
        <w:br/>
        <w:t>ul. Górnej 11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o zwołanie sesji Rady Miejskiej w dniu 29 września br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Koordynatora kampanii „Zachowaj Trzeźwy Umysł” dot. efektów kolejnej edycji kampani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Starosty Myśliborskiego dot. zobowiązań i wyniku finansowego Samodzielnych Zakładów Opieki Zdrowotnej Szpitali Powiatowych w Barlinku i Dębnie na dzień 30 czerwca 2010 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a Barlinka dot. zaniedbań w SMLW „DOM”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Burmistrza Barlinka dot. braku zainteresowania ofertą nabycia gruntu </w:t>
        <w:br/>
        <w:t>– dz. nr 2121/2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ę Burmistrza Barlinka nt. nadawania nazw rondom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skierowanym do Starosty Myśliborskiego dot. poziomu zatrudnienia w Poradni Psychologiczno – Pedagogiczn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uchwał sprzedaży nieruchomości gruntowych i lokali użytkowych w drugim półroczu 2009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dotyczącą współpracy szkół ze społecznościami innych państw w roku szkolnym 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stanowisko Spółdzielni Mieszkaniowej „Piast” w Barlinku na temat gospodarki odpadam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śbę mieszkańców o wykonanie pełnego chodnika z poręczami z obu stron od wejścia </w:t>
        <w:br/>
        <w:t>do budynku Wspólnoty ul. Boczna 7 do chodnika ulicy Bocznej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odpowiedzi na wnioski i pytania zgłoszone na sesjach Rady Miejskiej oraz posiedzeniach pozostałych Komisji dot.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ściślenia wniosku Komisji Finansowo – Budżetowej i Planowania Gospodarczego RM dot. inwestycji drogowych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iążliwości spowodowanych nieprzyjemnym zapachem emitowanym przez firmę HaCon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iążliwości spowodowanych funkcjonowaniem firmy HaCon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znakowania ulicy Sportow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rawy stanu technicznego odcinka drogi w m. Osina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izacji ruchu na ul. Zielnej i Tunelow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owania Rady Miejskiej w Barlinku o wizytach delegacji zagranicznych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lizacji inwestycji na drodze wojewódzkiej 156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rzymania porządku i czystości na ul. Górn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nieczyszczania ulicy Jeziorn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zlaku Nornic Walking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9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szard Wiśnia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14:00Z</dcterms:created>
  <dc:creator>Basia</dc:creator>
  <dc:description/>
  <dc:language>en-US</dc:language>
  <cp:lastModifiedBy>Basia</cp:lastModifiedBy>
  <cp:lastPrinted>2010-10-14T15:09:00Z</cp:lastPrinted>
  <dcterms:modified xsi:type="dcterms:W3CDTF">2010-10-14T13:10:00Z</dcterms:modified>
  <cp:revision>4</cp:revision>
  <dc:subject/>
  <dc:title>Protokół Nr 11/2010/69</dc:title>
</cp:coreProperties>
</file>