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Finansowo – Budżetowej i Planowania Gospodarczego Nr 12/2010/70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Oświaty, Kultury, Zdrowia i Praworządności Nr 12/2010/71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misji Gospodarki Komunalnej i Mieszkaniowej, Budownictwa, Rolnictwa </w:t>
        <w:br/>
        <w:t>i Ochrony Środowiska Nr 12/2010/75</w:t>
      </w:r>
    </w:p>
    <w:p>
      <w:pPr>
        <w:pStyle w:val="Normal"/>
        <w:ind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20.09.2010 rok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poszczególnych Komisji Rady Miejskiej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– Komisje Rady Miejskiej (Komisja Finansowo – Budżetowa i Planowania Gospodarczego – 5 za; Komisja Oświaty, Kultury, Zdrowia </w:t>
        <w:br/>
        <w:t xml:space="preserve">i Praworządności – 3 za; Komisja Gospodarki Komunalnej, Mieszkaniowej, Budownictwa, Rolnictwa </w:t>
        <w:br/>
        <w:t xml:space="preserve">i Ochrony Środowiska – 5 za) przyjęły zaproponowany temat posiedzenia: „Wyrażenie opinii </w:t>
        <w:br/>
        <w:t>na temat projektu uchwały w sprawie przyjęcia Lokalnego Programu Rewitalizacji Miasta Barlinek na lata 2010 – 2020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dstawiciele firmy „ATRIUM” Grupy Doradczej – finansowanie inwestycji architektury </w:t>
        <w:br/>
        <w:t>i planowanie przestrzenne - z siedzibą w Poznaniu przedstawili i omówili, połączonym Komisjom Rady Miejskiej w Barlinku, projekt uchwały w sprawie przyjęcia Lokalnego Programu Rewitalizacji Miasta Barlinek na lata 2010 – 20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– Komisje Rady Miejskiej (Komisja Finansowo – Budżetowa i Planowania Gospodarczego – 5 za; Komisja Oświaty, Kultury, Zdrowia </w:t>
        <w:br/>
        <w:t xml:space="preserve">i Praworządności – 4 za; Komisja Gospodarki Komunalnej, Mieszkaniowej, Budownictwa, Rolnictwa </w:t>
        <w:br/>
        <w:t>i Ochrony Środowiska – 5 za) zaopiniowały pozytywnie projekt uchwały w sprawie przyjęcia Lokalnego Programu Rewitalizacji Miasta Barlinek na lata 2010 – 2020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8:00Z</dcterms:created>
  <dc:creator>Basia</dc:creator>
  <dc:description/>
  <dc:language>en-US</dc:language>
  <cp:lastModifiedBy>Basia</cp:lastModifiedBy>
  <cp:lastPrinted>2010-09-29T12:54:00Z</cp:lastPrinted>
  <dcterms:modified xsi:type="dcterms:W3CDTF">2010-09-29T10:54:00Z</dcterms:modified>
  <cp:revision>2</cp:revision>
  <dc:subject/>
  <dc:title>Protokół ze wspólnego posiedzenia Komisji Rady Miejskiej w Barlinku</dc:title>
</cp:coreProperties>
</file>