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13/2010/71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Komisji Finansowo- Budżetowej i Planowania Gospodarczego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0.10.2010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>Posiedzenie otworzył i przewodniczył radny Ryszard Wiśniak – Przewodniczący Komisji Finansowo – Budżetowej i Planowania Gospodarczego i przedstawił projekt porządku posiedzenia. Następnie wniósł o wprowadzenie następujących zmia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omic Sans MS" w:ascii="Comic Sans MS" w:hAnsi="Comic Sans MS"/>
        </w:rPr>
        <w:t>w punkcie 3 dopisać: „oraz Informacja Burmistrza Barlinka w sprawie realizacji inwestycji stadionu miejskiego i aktualna sytuacja obiektu po Netto przy ul. Gorzowskiej.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prowadzić jako punkt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 – „Informacja z działalności Barlineckiej Rady Organizacji Pozarządowych za okres 2009 – 2010.”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 – „Projekt uchwały w sprawie wyrażenia zgody na ustanowienie hipoteki zwykłej na nieruchomościach stanowiących własność Gminy Barlinek, jako zabezpieczenie kredytu udzielonego dla Przedsiębiorstwa Wodociągowo – Kanalizacyjnego „Płonia” Sp. z o.o. w Barlinku na realizację zadania inwestycyjnego.”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 – „Projekt uchwały w sprawie określenia wysokości stawek podatku od nieruchomości na 2011.”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 – „Projekt uchwały w sprawie wysokości stawki opłaty od posiadania psów, zasad ustalania, poboru i terminu płatności oraz zwolnień z tej opłaty.”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 – „Projekt uchwały w sprawie zwolnień od podatku od nieruchomości, podatku od środków transportowych.”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 – „Projekt uchwały w sprawie programu współpracy Gminy Barlinek z organizacjami pozarządowymi oraz podmiotami prowadzącymi działalność pożytku publicznego na rok 2011.”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 – „Projekt uchwały w sprawie wyrażenia zgody na ustanowienie służebności na nieruchomości gruntowej stanowiącej własność Gminy Barlinek położonej w miejscowości Ożar – dz. nr 219.”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 – „Projekt uchwały w sprawie wyrażenia zgody na zbycie gruntu położonego w Barlinku przy ul. Fabrycznej – 567/22.”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1 – „Projekt uchwały w sprawie wyrażenia zgody na zbycie przyległej nieruchomości, która wraz z dotychczas wydzieloną działką gruntu będzie spełniać wymogi działki budowlanej i udzielenia bonifikaty od ceny nieruchomości – dz. nr 2121/6 i 2121/7.”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2 – „Projekt uchwały w sprawie wyrażenia zgody na zbycie przyległego gruntu, który wraz z dotychczas wydzieloną działką gruntu będzie spełniać wymogi działki budowlanej i udzielenia bonifikaty od ceny nieruchomości – dz. nr 98/18 i 2121/3.”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4 – „Projekt uchwały w sprawie rozpatrzenia skargi na działalność Burmistrza Barlinka.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punkcie 11 dopisać: „wraz z autopoprawką”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prowadzić podpunkt w punkcie 26 – „wezwanie do usunięcia naruszenia prawa w przedmiocie podjętej przez Radę Miejską w Barlinku uchwały Nr LX/1053/2010;”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zostałe punkty wg kolej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– </w:t>
      </w:r>
      <w:r>
        <w:rPr>
          <w:rFonts w:cs="Comic Sans MS" w:ascii="Comic Sans MS" w:hAnsi="Comic Sans MS"/>
          <w:b/>
          <w:i/>
        </w:rPr>
        <w:t>Komisja FBiPG</w:t>
      </w:r>
      <w:r>
        <w:rPr>
          <w:rFonts w:cs="Comic Sans MS" w:ascii="Comic Sans MS" w:hAnsi="Comic Sans MS"/>
        </w:rPr>
        <w:t xml:space="preserve"> przyjęła zaproponowane zmiany porząd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– </w:t>
      </w:r>
      <w:r>
        <w:rPr>
          <w:rFonts w:cs="Comic Sans MS" w:ascii="Comic Sans MS" w:hAnsi="Comic Sans MS"/>
          <w:b/>
          <w:i/>
        </w:rPr>
        <w:t>Komisja FBiPG</w:t>
      </w:r>
      <w:r>
        <w:rPr>
          <w:rFonts w:cs="Comic Sans MS" w:ascii="Comic Sans MS" w:hAnsi="Comic Sans MS"/>
        </w:rPr>
        <w:t xml:space="preserve"> przyjęła porządek posiedzenia z uwzględnieniem przyjętych zmian. Przedstawia się on następując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360" w:hanging="21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ołów z poprzednich posiedzeń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z działalności Barlineckiego Ośrodka Kultur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</w:rPr>
        <w:t>Informacja o stanie Gminy Barlinek oraz perspektywy rozwoju w aspekcie pozyskiwania nowych inwestorów oraz Informacja Burmistrza Barlinka w sprawie realizacji inwestycji stadionu miejskiego i aktualna sytuacja obiektu po Netto przy ul. Gorzowskiej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z działalności Barlineckiej Rady Organizacji Pozarządowych za okres 2009 – 2010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budżetu Gminy Barlinek na 2010 rok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stalenia wysokości diet za udział w pracach w Radzie Miejskiej w Barlinku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ustanowienie hipoteki zwykłej na nieruchomościach stanowiących własność Gminy Barlinek, jako zabezpieczenie kredytu udzielonego dla Przedsiębiorstwa Wodociągowo – Kanalizacyjnego „Płonia” Sp. z o.o. w Barlinku na realizację zadania inwestycyjnego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określenia wysokości stawek podatku od nieruchomości na 2011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sokości stawki opłaty od posiadania psów, zasad ustalania, poboru i terminu płatności oraz zwolnień z tej opłaty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wolnień od podatku od nieruchomości, podatku od środków transportowych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zmieniający uchwałę w sprawie uchwalenia „Planu Rozwoju Lokalnego Miasta i gminy Barlinek na lata 2007 – 2013” wraz z autopoprawką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zmieniający uchwałę w sprawie zapobiegania bezdomności zwierząt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abezpieczenia środków finansowych na przygotowanie i realizację inwestycji polegającej na budowie ścieżki rowerowej z Barlinka do Krzynki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programu współpracy Gminy Barlinek z organizacjami pozarządowymi oraz podmiotami prowadzącymi działalność pożytku publicznego na rok 2011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obciążenie nieruchomości służebnością przesyłu – dz. nr 237/9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lokalu niemieszkalnego (garażu) dz. nr 158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nieruchomości położonej w Barlinku – dz. nr 799/9-13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stalenia nowych licencji na wykonywanie transportu drogowego taksówką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ustanowienie służebności na nieruchomości gruntowej stanowiącej własność Gminy Barlinek położonej w miejscowości Ożar – dz. nr 219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gruntu położonego w Barlinku przy ul. Fabrycznej – 567/22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przyległej nieruchomości, która wraz z dotychczas wydzieloną działką gruntu będzie spełniać wymogi działki budowlanej i udzielenia bonifikaty od ceny nieruchomości – dz. nr 2121/6 i 2121/7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przyległego gruntu, który wraz z dotychczas wydzieloną działką gruntu będzie spełniać wymogi działki budowlanej i udzielenia bonifikaty od ceny nieruchomości – dz. nr 98/18 i 2121/3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rozpatrzenia skargi na Dyrektora Przedszkola Miejskiego Nr 2 w Barlink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360" w:hanging="21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rozpatrzenia skargi na działalność Burmistrza Barlink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360" w:hanging="21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chwalenia Statutu Gminy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360" w:hanging="21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86" w:leader="none"/>
        </w:tabs>
        <w:ind w:left="786" w:hanging="21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ezwanie do usunięcia naruszenia prawa w przedmiocie podjętej przez Radę Miejską w Barlinku uchwały Nr LX/1053/2010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86" w:leader="none"/>
        </w:tabs>
        <w:ind w:left="786" w:hanging="21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16"/>
          <w:szCs w:val="16"/>
          <w:u w:val="single"/>
        </w:rPr>
      </w:pPr>
      <w:r>
        <w:rPr>
          <w:rFonts w:cs="Comic Sans MS" w:ascii="Comic Sans MS" w:hAnsi="Comic Sans MS"/>
          <w:b/>
          <w:i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 xml:space="preserve">Komisja Finansowo – Budżetowa i Planowania Gospodarczego </w:t>
      </w:r>
      <w:r>
        <w:rPr>
          <w:rFonts w:cs="Comic Sans MS" w:ascii="Comic Sans MS" w:hAnsi="Comic Sans MS"/>
        </w:rPr>
        <w:t>przyjęła protokoły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r 11/2010/69 z 16 września 2010 r.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Nr 12/2010/70 z 20 września 2010 r., nie wnosząc uwag, co do ich tre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16"/>
          <w:szCs w:val="16"/>
          <w:u w:val="single"/>
        </w:rPr>
      </w:pPr>
      <w:r>
        <w:rPr>
          <w:rFonts w:cs="Comic Sans MS" w:ascii="Comic Sans MS" w:hAnsi="Comic Sans MS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16"/>
          <w:szCs w:val="16"/>
          <w:u w:val="single"/>
        </w:rPr>
      </w:pPr>
      <w:r>
        <w:rPr>
          <w:rFonts w:cs="Comic Sans MS" w:ascii="Comic Sans MS" w:hAnsi="Comic Sans MS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do wiadomości Informację z działalności Barlineckiego Ośrodka Kultury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do wiadomości Informację o stanie Gminy Barlinek oraz perspektywy rozwoju w aspekcie pozyskiwania nowych inwestorów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analizowała inwestycję stadionu miejskiego i płatności realizowane w ramach tej inwestycj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krytycznie odniosła się do informacji Pana Burmistrza Barlinka w zakresie pozyskania inwestora w zakresie dzierżawy budynku (po byłym Netto) przy ul. Gorzowskiej wskazując na niską cenę wywoławczą oraz niewykorzystanie możliwości ogłoszenia w prasie ogólnopolskiej.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ykaz płatności za dzierżawę obiektu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do wiadomości Informację z działalności Barlineckiej Rady Organizacji Pozarządowych za okres 2009 – 2010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zmiany budżetu Gminy Barlinek na 2010 ro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4 głosach wstrzymujących się 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nie wypracowała stanowiska na temat projektu uchwały w sprawie ustalenia wysokości diet za udział w pracach w Radzie Miejskiej </w:t>
        <w:br/>
        <w:t>w Barlin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ustanowienie hipoteki zwykłej na nieruchomościach stanowiących własność Gminy Barlinek, jako zabezpieczenie kredytu udzielonego dla Przedsiębiorstwa Wodociągowo – Kanalizacyjnego „Płonia” Sp. z o.o. w Barlinku na realizację zadania inwestycyjneg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1 głosie za uchwałą i 2 przeciwnych (na stan 3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negatywnie projekt uchwały w sprawie określenia wysokości stawek podatku od nieruchomości na 2011 ro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1 głosie za uchwałą i 2 przeciwnych (na stan 3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negatywnie projekt uchwały w sprawie ustalenia wysokości stawki opłaty od posiadania psów, zasad ustalania, poboru i terminu płatności oraz zwolnień z tej opłat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zwolnień od podatku od nieruchomości, podatku od środków transportowych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zmieniający uchwałę w sprawie uchwalenia „Planu Rozwoju Lokalnego Miasta i Gminy Barlinek na lata 2007 – 2013” wraz z autopoprawką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 wraz z autopoprawką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zmieniający uchwałę w sprawie zapobiegania bezdomności zwierząt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zabezpieczenia środków finansowych na przygotowanie i realizację inwestycji polegającej na budowie ścieżki rowerowej z Barlinka do Krzynk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4 głosach za i przeciwnym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programu współpracy Gminy Barlinek z organizacjami pozarządowymi oraz podmiotami prowadzącymi działalność pożytku publicznego na rok 2011 jednocześnie wnioskując o wykreślenie w rozdziale VI w § 8 ust. 2 zapis: „a w szczególności” oraz dopisanie na końcu treści§ 2 słowo: „wędkarstwie”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obciążenie nieruchomości służebnością przesyłu – dz. nr 237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zbycie lokalu niemieszkalnego (garażu) -  dz. nr 158 – jednocześnie wnioskując o dopisanie w § 1 projektu uchwały po słowach: „nr 7 (garażu)” sposobu zbycia - „drodze przetargu nieograniczonego”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zbycie nieruchomości położonej w Barlinku – dz. nr 799/9-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ustalenia nowych licencji na wykonywanie transportu drogowego taksówką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ustanowienie służebności na nieruchomości gruntowej stanowiącej własność Gminy Barlinek położonej w miejscowości Ożar – dz. nr 219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nie zajęła stanowiska w sprawie projektu uchwały w sprawie wyrażenia zgody na zbycie gruntu położonego w Barlinku przy </w:t>
        <w:br/>
        <w:t>ul. Fabrycznej – 567/22 i oczekuje na stanowisko Komisji Gospodarki Komunalnej i Mieszkaniowej, Budownictwa, Rolnictwa i Ochrony Środowiska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nie zajęła stanowiska w sprawie projektu uchwały w sprawie wyrażenia zgody na zbycie przyległej nieruchomości, która wraz z dotychczas wydzieloną działką gruntu będzie spełniać wymogi działki budowlanej i udzielenia bonifikaty od ceny nieruchomości – dz. nr 2121/6 i 2121/7 i oczekuje na stanowisko Komisji Gospodarki Komunalnej i Mieszkaniowej, Budownictwa, Rolnictwa i Ochrony Środowiska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nie zajęła stanowiska w sprawie projektu uchwały w sprawie wyrażenia zgody na zbycie przyległego gruntu, który wraz z dotychczas wydzieloną działką gruntu będzie spełniać wymogi działki budowlanej i udzielenia bonifikaty od ceny nieruchomości – dz. nr 98/18 i 2121/3 i oczekuje na stanowisko Komisji Gospodarki Komunalnej i Mieszkaniowej, Budownictwa, Rolnictwa i Ochrony Środowiska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rozpatrzenia skargi na Dyrektora Przedszkola Miejskiego Nr 2 w Barlinku i uznała skargę za zasadną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4 głosach za i 1 wstrzymującym się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rozpatrzenia skargi na działalność Burmistrza Barlinka i uznała skargę za zasadną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uchwalenia Statutu Gminy Barlinek wraz z uwagami, które zostaną przedstawione na najbliższej sesji Rady Miejskiej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2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nie zajęła stanowiska w sprawie wezwania do usunięcia naruszenia prawa w przedmiocie podjętej przez Radę Miejską w Barlinku uchwały Nr LX/1053/2010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wezwan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do wiadomości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jaśnienie Burmistrza Barlinka dot. skargi Wiesława Stankiewicza uznanej przez Radę Miejską za zasadną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Stowarzyszenia Na Rzecz Ochrony Dziedzictwa w Szczecinie dot. przyznania dotacji oraz odpowiedź Burmistrza Barlinka w przedmiotowej sprawie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ę Zachodniopomorskiego Urzędu Wojewódzkiego w Szczecinie o złożeniu oświadczeń majątkowych przez Burmistrza Barlinka i Przewodniczącego Rady Miejskiej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mieszkańca Barlinka dot. wykonania pełnego chodnika w poręczami z obu stron od wejścia do budynku Wspólnoty ul. Boczna 7 do chodnika ulicy Bocznej, pismo Burmistrza Barlinka skierowane do Barlineckiego Towarzystwa Budownictwa Społecznego Sp. z o.o. w Barlinku dot. przedmiotowej sprawy oraz odpowiedzi BTBS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zstrzygniecie nadzorcze Wojewody Zachodniopomorskiego stwierdzające nieważność uchwały Nr LX/1040/2010 Rady Miejskiej w Barlinku z dnia 26 sierpnia 2010 roku w sprawie utworzenia obwodów głosowania na terenie miasta i gminy Barlinek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pisma mieszkańca Barlinka dot. nabycia działki ozn. w ewidencji gruntów numerem 2121/2 oraz odpowiedzią Burmistrza Barlinka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Towarzystwa Miłośników Barlinka o przyznanie z budżetu Gminy Barlinek dotacji z budżetu roku 2011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-mailem mieszkańca Barlinka skierowanym do radnego dot. Spółdzielni Mieszkaniowej Własnościowo – Lokatorskiej „Dom” w Barlinku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ź Burmistrza Barlinka na uwagi Spółdzielni Mieszkaniowej „Piast” w Barlinku dot. gospodarki odpadami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 Burmistrza Barlinka w sprawie wniosków złożonych przez Sołtysa Dzikowa w dniu 5 października 2010 roku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ę Burmistrza Barlinka o wyznaczeniu PGK Sp. z o.o. jako podmiot zobowiązany do przyjęcia skazanych w celu wykonywania pracy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ę Starosty Myśliborskiego dot. zobowiązań i wyniku finansowego SP ZOZ Szpitali Powiatowych w Barlinku i Dębnie na dzień 31.07.2010 r.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jaśnienia Burmistrza Barlinka dot. protokołu Komisji Rewizyjnej z kontroli wykonania budżetu Gminy Barlinek za I półrocze 2010 r.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color w:val="FF0000"/>
        </w:rPr>
      </w:pPr>
      <w:r>
        <w:rPr>
          <w:rFonts w:cs="Comic Sans MS" w:ascii="Comic Sans MS" w:hAnsi="Comic Sans MS"/>
          <w:b/>
          <w:i/>
          <w:color w:val="FF000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color w:val="FF0000"/>
        </w:rPr>
      </w:pPr>
      <w:r>
        <w:rPr>
          <w:rFonts w:cs="Comic Sans MS" w:ascii="Comic Sans MS" w:hAnsi="Comic Sans MS"/>
          <w:b/>
          <w:i/>
          <w:color w:val="FF000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do wiadomości odpowiedzi na wnioski i pytania zgłoszone na sesjach Rady Miejskiej oraz posiedzeniach pozostałych Komisji dot.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sprzedaży lokali mieszkalnych w budynku położonym w Barlinku przy ul. 31 Stycznia 7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spotkania jakie odbyło się w miesiącu maju br. w hotelu ALMA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przebudowy skrzyżowania ul. 1 Maja z ul. Ogrodową (pismo Burmistrza Barlinka oraz Zachodniopomorskiego Zarządu Dróg Wojewódzkich w Koszalinie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przebudowy drogi woj. nr 156 na odcinku Mostkowo – Barlinek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podpisania umowy na dzierżawę terenów tzw. „potartacznych”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stanu technicznego budynku poł. w Barlinku przy ul. 31 Stycznia 7 (pismo Burmistrza Barlinka oraz Barlineckiego Towarzystwa Budownictwa Społecznego Sp. z o.o. w Barlinku)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opieki pielęgniarskiej nad dziećmi 6 letnimi w oddziałach przedszkolnych </w:t>
        <w:br/>
        <w:t>i pierwszych klasach szkół podstawowych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naprawy dachu w Przedszkolu Miejskim Nr 2 w Barlinku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przygotowania projektu mającego na celu pozyskanie środków zewnętrznych </w:t>
        <w:br/>
        <w:t>na poprawę stanu boiska wiejskiego i budowę boiska wielofunkcyjnego w Rychnowie”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braku wody w studniach w sołectwie Okunie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usprawnienia przejścia dla pieszych po chodniku przy ul. 31 Stycznia na wysokości budowy obiektu handlowego „Lidl”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sposobu udzielania na pytania mieszkańców zgłaszane na sesji Rady Miejskiej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zapewnienia bezpiecznego przejścia dla pieszych uczniom Szkoły Podstawowej Nr 1 zlokalizowanego na ul. Niepodległości (obok byłego sklepu warzywnego).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isma rozpatrywane w pkt 26 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2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yszard Wiśniak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44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9:14:00Z</dcterms:created>
  <dc:creator>Basia</dc:creator>
  <dc:description/>
  <dc:language>en-US</dc:language>
  <cp:lastModifiedBy>Basia</cp:lastModifiedBy>
  <cp:lastPrinted>2010-11-09T10:13:00Z</cp:lastPrinted>
  <dcterms:modified xsi:type="dcterms:W3CDTF">2010-11-09T09:13:00Z</dcterms:modified>
  <cp:revision>10</cp:revision>
  <dc:subject/>
  <dc:title>Protokół Nr 11/2010/69</dc:title>
</cp:coreProperties>
</file>