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4/2010/7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09 listopada 2010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objęcie części terenów Gminy Barlinek granicami Kostrzyńsko-Słubickiej Specjalnej Strefy Ekonomi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777/25 o pow. 18,7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w Barlinku przy ul. Stodo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WSG Sp. z o.o. Zakład Gazowniczy w Szczec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2"/>
          <w:szCs w:val="22"/>
        </w:rPr>
        <w:t>Projekt uchwały w sprawie wyrażenia stanowiska dotyczącego działań Burmistrza Barlinka w zakresie warunków dzierżawy obiektu komunalnego przy ul. Gorzowskiej 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2"/>
          <w:szCs w:val="22"/>
        </w:rPr>
        <w:t>Informacja o stanie realizacji zadań oświatowych w roku szkolnym 2009/2010 w szkołach i placówkach oświatowych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13/2010/71 z dnia 20.10.2010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jęcie części terenów Gminy Barlinek granicami Kostrzyńsko-Słubickiej Specjalnej Strefy Ekonom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777/25 o pow. 18,7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a w Barlinku przy ul. Stodo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WSG Sp. z o.o. Zakład Gazowniczy w Szczec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przeciwnym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projekt uchwały w sprawie wyrażenia stanowiska dotyczącego działań Burmistrza Barlinka w zakresie warunków dzierżawy obiektu komunalnego przy ul. Gorzowskiej 78, i postanowiła przedłożyć go Radzie Miejskiej z prośbą o skierowanie go pod obrady Rad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o stanie realizacji zadań oświatowych w roku szkolnym 2009/2010 w szkołach i placówkach oświatowych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gruntu na działce nr 98/8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zwania do usunięcia naruszenia prawa w uchwale Nr LX/1053/2010 Rady Miejskiej w Barlinku z dnia 26 sierpnia 2010 r. w sprawie wyrażenia zgody na ustanowienie służebności na nieruchomości gruntowej stanowiącej własność Gminy Barlinek położonej w Barlinku przy ul. Bocznej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łtysa sołectwa Dzikowo w sprawie zabezpieczenia środków finansowych w budżecie Gminy na 2011 rok na remonty dróg dojazdowych do działek rol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łtysa sołectwa Dzikowo w sprawie uwzględnienia w budżecie na 2011 rok środków finansowych na remont drogi gminnej w Dzi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łtysa sołectwa Dzikowo w sprawie </w:t>
      </w:r>
      <w:r>
        <w:rPr>
          <w:rFonts w:cs="Arial" w:ascii="Arial" w:hAnsi="Arial"/>
          <w:sz w:val="22"/>
          <w:szCs w:val="22"/>
        </w:rPr>
        <w:t>budowy aneksu socj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określenia warunków przyłączenia dla odprowadzenia wód deszczowych z budynków przy ul. 31 Stycznia 5, 23 i 24 do kanalizacji deszczow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6:00Z</dcterms:created>
  <dc:creator>Ania</dc:creator>
  <dc:description/>
  <dc:language>en-US</dc:language>
  <cp:lastModifiedBy>Ania</cp:lastModifiedBy>
  <cp:lastPrinted>2010-11-12T13:27:00Z</cp:lastPrinted>
  <dcterms:modified xsi:type="dcterms:W3CDTF">2010-11-12T12:27:00Z</dcterms:modified>
  <cp:revision>4</cp:revision>
  <dc:subject/>
  <dc:title>PROTOKÓŁ   NR 14/2010/72</dc:title>
</cp:coreProperties>
</file>