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/>
        <w:jc w:val="center"/>
        <w:rPr/>
      </w:pPr>
      <w:r>
        <w:rPr>
          <w:b/>
          <w:i/>
          <w:sz w:val="24"/>
          <w:szCs w:val="24"/>
        </w:rPr>
        <w:t>Protokół Nr 1/2010</w:t>
      </w:r>
    </w:p>
    <w:p>
      <w:pPr>
        <w:pStyle w:val="Tekstpodstawowy2"/>
        <w:spacing w:lineRule="auto" w:line="240"/>
        <w:jc w:val="center"/>
        <w:rPr/>
      </w:pPr>
      <w:r>
        <w:rPr>
          <w:b/>
          <w:i/>
          <w:sz w:val="24"/>
          <w:szCs w:val="24"/>
        </w:rPr>
        <w:t>Komisji Finansowo- Budżetowej i Planowania Gospodarczego Rady Miejskiej w Barlinku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15.12.2010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przewodniczył radny Paweł Lewczuk – Przewodniczący Komisji Finansowo – Budżetowej i Planowania Gospodarczego i przedstawił projekt porządku posiedzenia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– </w:t>
      </w:r>
      <w:r>
        <w:rPr>
          <w:rFonts w:cs="Comic Sans MS" w:ascii="Comic Sans MS" w:hAnsi="Comic Sans MS"/>
          <w:b/>
          <w:i/>
        </w:rPr>
        <w:t>Komisja FBiPG</w:t>
      </w:r>
      <w:r>
        <w:rPr>
          <w:rFonts w:cs="Comic Sans MS" w:ascii="Comic Sans MS" w:hAnsi="Comic Sans MS"/>
        </w:rPr>
        <w:t xml:space="preserve"> przyjęła porządek posiedzenia. Przedstawia się on następująco: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bór Zastępcy Przewodniczącego Komisji Finansowo – Budżetowej i Planowania Gospodarczego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uchwalenia wieloletniej prognozy finansowej Gminy Barlinek na lata 2011-2023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piniowanie projektu budżetu Gminy Barlinek na 2011 rok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zaciągnięcia kredytu w rachunku bieżącym w 2011 roku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ustalenia maksymalnej wysokości poręczeń udzielanych przez Gminę Barlinek w roku budżetowym 2011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ieloletniego planu inwestycji gospodarki wodno – ściekowej Przedsiębiorstwa Wodociągowo – Kanalizacyjnego „Płonia” Sp. z o.o. w Barlinku na lata 2009 – 2013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>Projekt uchwały w sprawie zatwierdzenia taryf dla zbiorowego zaopatrzenia w wodę i zbiorowego odprowadzania ścieków na terenie gminy Barlinek na okres od dnia 01.02.2011 r. do dnia 31.01.2012r.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w sprawie nadania nazwy ulicy w Barlinku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360" w:hanging="21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o Przewodniczącego Rady Miejskiej w sprawie propozycji tematów do planu pracy Rady Miejskiej w Barlin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do wiadomości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przy 2 głosach za i 2 wstrzymujących się (na stan 4 członków) - </w:t>
      </w:r>
      <w:r>
        <w:rPr>
          <w:rFonts w:cs="Comic Sans MS" w:ascii="Comic Sans MS" w:hAnsi="Comic Sans MS"/>
          <w:b/>
          <w:i/>
        </w:rPr>
        <w:t xml:space="preserve">Komisja Finansowo – Budżetowa i Planowania Gospodarczego </w:t>
      </w:r>
      <w:r>
        <w:rPr>
          <w:rFonts w:cs="Comic Sans MS" w:ascii="Comic Sans MS" w:hAnsi="Comic Sans MS"/>
        </w:rPr>
        <w:t xml:space="preserve">wybrała radnego </w:t>
        <w:br/>
      </w:r>
      <w:r>
        <w:rPr>
          <w:rFonts w:cs="Comic Sans MS" w:ascii="Comic Sans MS" w:hAnsi="Comic Sans MS"/>
          <w:i/>
          <w:u w:val="single"/>
        </w:rPr>
        <w:t>Romualda Tadeusza Romaniuka</w:t>
      </w:r>
      <w:r>
        <w:rPr>
          <w:rFonts w:cs="Comic Sans MS" w:ascii="Comic Sans MS" w:hAnsi="Comic Sans MS"/>
        </w:rPr>
        <w:t xml:space="preserve"> Zastępcą Przewodniczącego Komisj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 opiniami </w:t>
        <w:br/>
        <w:t xml:space="preserve"> Komisji Oświaty, Kultury, Zdrowia i Praworządności oraz Komisji Gospodarki Komunalnej i Mieszkaniowej, Budownictwa, Rolnictwa i Ochrony Środowiska dot. uchwały w sprawie uchwalenia wieloletniej prognozy finansowej Gminy Barlinek na lata 2011 – 2023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opinie i wnioski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załączono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radnych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następujący wniosek do uchwały w sprawie uchwalenia wieloletniej prognozy finansowej Gminy Barlinek na lata 2011 - 2023: w załączniku Nr 2 w pkt 1.2 lit c) kwotę 400.000 zł przenieść z roku 2014 na rok 2012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  <w:color w:val="FF6600"/>
        </w:rPr>
      </w:pPr>
      <w:r>
        <w:rPr>
          <w:rFonts w:cs="Comic Sans MS" w:ascii="Comic Sans MS" w:hAnsi="Comic Sans MS"/>
          <w:b/>
          <w:i/>
          <w:color w:val="FF6600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dokonała wstępnej analizy projektu uchwały w sprawie uchwalenia wieloletniej prognozy finansowej Gminy Barlinek na lata 2011 – 2023 i w wyniku jawnego głosowania – jednomyślnie (na stan 5 członków) postanowiła wydanie opinii w przedm. sprawie przenieść na posiedzenie w dniu 23 grudnia br., po rozpatrzeniu przez Burmistrza Barlinka wniosku przyjętego przez Komisję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 opiniami </w:t>
        <w:br/>
        <w:t>i wnioskami Komisji Oświaty, Kultury, Zdrowia i Praworządności oraz Komisji Gospodarki Komunalnej i Mieszkaniowej, Budownictwa, Rolnictwa i Ochrony Środowiska dot. projektu budżetu Gminy Barlinek na 2011 ro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opinie i wnioski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załączono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 xml:space="preserve">W wyniku jawnego głosowania (na stan 5 członków) - </w:t>
      </w:r>
      <w:r>
        <w:rPr>
          <w:rFonts w:cs="Comic Sans MS" w:ascii="Comic Sans MS" w:hAnsi="Comic Sans MS"/>
          <w:b/>
          <w:i/>
        </w:rPr>
        <w:t xml:space="preserve">Komisja Finansowo – Budżetowa </w:t>
        <w:br/>
        <w:t>i Planowania Gospodarczego</w:t>
      </w:r>
      <w:r>
        <w:rPr>
          <w:rFonts w:cs="Comic Sans MS" w:ascii="Comic Sans MS" w:hAnsi="Comic Sans MS"/>
        </w:rPr>
        <w:t xml:space="preserve"> przyjęła następujące wnioski do projektu budżetu Gminy Barlinek na 2011 ro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nioskuje o zabezpieczenie kwoty 10.000 zł na zadanie „Budowa boiska wielofunkcyjnego </w:t>
        <w:br/>
        <w:t>i poprawa stanu boiska wiejskiego w Rychnowie”. Kwota pozwoli przygotować projekt o przyznanie środków zewnętrznych (3 głosy za i 2 przeciwne) 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nioskuje o zabezpieczenie środków w kwocie 10.000 zł na zadanie adaptacja budynku hydroforni w Żelicach na świetlice wiejską (3 głosy za i 2 przeciwne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załączniku Nr 11, w dziale 600 Rozdział 60016 dopisać zdanie „Budowa ulicy Wiśniowej – dokumentacja 50.000 zł” (5 za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załączniku Nr 29 w rozdziale 90019 w pkt. 1 planowaną kwotę wydatków 24.000 zł zmniejszyć do kwoty 21.000 zł; lit. a) kwotę 16.000 zł zmniejszyć do kwoty 13.000 zł; w punkcie 3, litera a) dodać wyraz „Barlineckiego” oraz zwiększyć kwotę planowanych wydatków z kwoty 7000 zł do kwoty 10.000 zł (3 głosy za i 2 wstrzymujące się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§ 15 wykreślić zapis pkt 1 i 2, w § 15 pkt 5 na koniec zdania dopisać „gminnym jednostkom organizacyjnym” (3 głosy za i 2 przeciwne)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(na stan 5 członków) - </w:t>
      </w:r>
      <w:r>
        <w:rPr>
          <w:rFonts w:cs="Comic Sans MS" w:ascii="Comic Sans MS" w:hAnsi="Comic Sans MS"/>
          <w:b/>
          <w:i/>
        </w:rPr>
        <w:t xml:space="preserve">Komisja Finansowo – Budżetowa </w:t>
        <w:br/>
        <w:t>i Planowania Gospodarczego</w:t>
      </w:r>
      <w:r>
        <w:rPr>
          <w:rFonts w:cs="Comic Sans MS" w:ascii="Comic Sans MS" w:hAnsi="Comic Sans MS"/>
        </w:rPr>
        <w:t xml:space="preserve"> przyjęła następujące wnioski do projektu budżetu Gminy Barlinek na 2011 rok zgłoszone przez Komisję Gospodarki Komunalnej i Mieszkaniowej, Budownictwa, Rolnictwa i Ochrony Środowisk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>wnioskuje o ujęcie w wydatkach budżetowych na 2011 rok wydatków związanych z monitoringiem składowisk Rychnów i Strąpie na poziomie roku 2010 (4 głosy za i 1 przeciwny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>wnioskuje o wprowadzenie do projektu budżetu na 2011 zadania budowa dalszego odcinka drogi gminnej, od wykonanego odcinka przy cmentarzu do płyt betonowych w miejscowości Mostkowo (3 głosy za i 2 przeciwne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nioskuje o wprowadzenie do projektu budżetu na 2011 rok środków finansowych na wykonanie dokumentacji na budowę świetlicy wiejskiej, remizy oraz szatni piłkarskiej w Lutówku(3 głosy za i 2 przeciwne)  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niosek Komisji Gospodarki Komunalnej i Mieszkaniowej, Budownictwa, Rolnictwa i Ochrony Środowiska do projektu budżetu Gminy Barlinek na 2011 rok o treści: </w:t>
      </w:r>
      <w:r>
        <w:rPr>
          <w:rFonts w:cs="Comic Sans MS" w:ascii="Comic Sans MS" w:hAnsi="Comic Sans MS"/>
          <w:i/>
        </w:rPr>
        <w:t>„wprowadzić do projektu budżetu na 2011 rok środki finansowe na zakup sześciu kontenerów dla klubów sportowych Lutówko, Płonno, Strąpie</w:t>
      </w:r>
      <w:r>
        <w:rPr>
          <w:rFonts w:cs="Comic Sans MS" w:ascii="Comic Sans MS" w:hAnsi="Comic Sans MS"/>
          <w:sz w:val="18"/>
          <w:szCs w:val="18"/>
        </w:rPr>
        <w:t>”</w:t>
      </w:r>
      <w:r>
        <w:rPr>
          <w:rFonts w:cs="Comic Sans MS" w:ascii="Comic Sans MS" w:hAnsi="Comic Sans MS"/>
        </w:rPr>
        <w:t xml:space="preserve"> - w wyniku jawnego głosowania przy 2 głosach, 2 przeciwnych </w:t>
        <w:br/>
        <w:t xml:space="preserve">i 1 wstrzymującym się (na stan 5 członków) nie uzyskał akceptacji </w:t>
      </w:r>
      <w:r>
        <w:rPr>
          <w:rFonts w:cs="Comic Sans MS" w:ascii="Comic Sans MS" w:hAnsi="Comic Sans MS"/>
          <w:b/>
          <w:i/>
        </w:rPr>
        <w:t>Komisji Finansowo – Budżetowej i Planowania Gospodarczego</w:t>
      </w:r>
      <w:r>
        <w:rPr>
          <w:rFonts w:cs="Comic Sans MS" w:ascii="Comic Sans MS" w:hAnsi="Comic Sans MS"/>
        </w:rPr>
        <w:t>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dokonała wstępnej analizy projektu uchwały w sprawie uchwalenia budżetu Gminy Barlinek na 2011 rok i w wyniku jawnego głosowania – jednomyślnie (na stan 5 członków) postanowiła wydanie opinii w przedm. sprawie przenieść na posiedzenie w dniu 23 grudnia br., po rozpatrzeniu przez Burmistrza Barlinka wniosków przyjętych przez Komisję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radnych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zaciągnięcia kredytu w rachunku bieżącym w 2011 roku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 załączniki do protoko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radnych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ustalenia maksymalnej wysokości poręczeń udzielanych przez Gminę Barlinek w roku budżetowym 20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i do protoko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radnych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ieloletniego planu inwestycji gospodarki wodno – ściekowej Przedsiębiorstwa Wodociągowo – Kanalizacyjnego „Płonia” Sp. z o.o. w Barlinku na lata 2009 – 20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 xml:space="preserve">W wyniku jawnego głosowania – przy 4 głosach za uchwałą i 1 przeciwnym (na stan 5 radnych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zatwierdzenia taryf dla zbiorowego zaopatrzenia w wodę i zbiorowego odprowadzania ścieków na terenie gminy Barlinek na okres od dnia 01.02.2011 r. do dnia 31.01.2012r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nadania nazwy ulicy w Barlinku. W § 1, ust. 1 w miejsce wykropkowane wpisać: Uklejow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 pismem Przewodniczącego Rady Miejskiej w sprawie propozycji tematów do planu pracy Rady Miejskiej </w:t>
        <w:br/>
        <w:t>w Barlinku i dyskusję na temat planu pracy podejmie na kolejnym posiedzeniu.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do wiadomośc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o mieszkańca Barlinka dot. odbudowy po pożarze pałacyku stanowiącego własność Gminy Barlinek oraz budowy nowoczesnej biblioteki publicznej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ismo Spółdzielni Mieszkaniowej „PIAST” w Barlinku dot. zarządzeń Nr 159/2010 </w:t>
        <w:br/>
        <w:t>i 160/2010 Burmistrza Barlink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 xml:space="preserve">zawiadomienie Zachodniopomorskiego Urzędu Wojewódzkiego w Szczecinie o wszczęciu postępowania nadzorczego dotyczącego uchwały Nr LXIV/186/2010 Rady Miejskiej </w:t>
        <w:br/>
        <w:t>w Barlinku oraz rozstrzygnięcie nadzorcze w tej sprawie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isma rozpatrywane w pkt 9 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</w:rPr>
        <w:t>Brak zapytań i wolnych wniosków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spektor</w:t>
        <w:tab/>
        <w:tab/>
        <w:tab/>
        <w:tab/>
        <w:tab/>
        <w:tab/>
        <w:tab/>
        <w:tab/>
        <w:t>Przewodniczący Komisj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rbara Walczyńska</w:t>
        <w:tab/>
        <w:tab/>
        <w:tab/>
        <w:tab/>
        <w:tab/>
        <w:tab/>
        <w:tab/>
        <w:t xml:space="preserve">       Paweł Lewczu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9:03:00Z</dcterms:created>
  <dc:creator>Basia</dc:creator>
  <dc:description/>
  <dc:language>en-US</dc:language>
  <cp:lastModifiedBy>Basia</cp:lastModifiedBy>
  <cp:lastPrinted>2010-12-28T10:15:00Z</cp:lastPrinted>
  <dcterms:modified xsi:type="dcterms:W3CDTF">2011-01-10T12:37:00Z</dcterms:modified>
  <cp:revision>20</cp:revision>
  <dc:subject/>
  <dc:title>Protokół Nr 1/2010/59</dc:title>
</cp:coreProperties>
</file>