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Protokół Nr 2/201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12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Paweł Lewczuk – Przewodniczący Komisji Finansowo – Budżetowej i Planowania Gospodarczego oraz przedstawił projekt porządku posiedzenia. Następnie wniósł o wprowadzen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4: „Projekt uchwały w sprawie wydatków budżetowych gminy, które nie wygasają z upływem roku budżetowego 2010.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5: „Projekt uchwały w sprawie zmiany budżetu Gminy Barlinek na 2010 rok.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2: „Projekt uchwały w sprawie wyrażenia zgody na nabycie nieruchomości położonej w Barlinku – dz. nr 560/4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roponowaną w punkcie pierwszym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roponowaną w punkcie drugim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roponowaną w punkcie trzecim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wieloletniej prognozy finansowej Gminy Barlinek na lata 2011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owanie projektu budżetu Gminy Barlinek na 2011 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datków budżetowych gminy, które nie wygasają z upływem roku budżetowego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określenia jednostek budżetowych gromadzących dochody </w:t>
        <w:br/>
        <w:t xml:space="preserve">na wydzielonym rachunku bankowym, źródeł tych dochodów i ich przeznaczenia oraz sposobu </w:t>
        <w:br/>
        <w:t xml:space="preserve">i trybu sporządzania planu finansowego dochodów gromadzonych na wydzielonym rachunku </w:t>
        <w:br/>
        <w:t>i wydatków nimi finansowanych, dokonywania zmian w tym planie oraz ich zatwierdz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zbycie nieruchomości położonej w Barlinku przy ul. Jeziornej – dz. nr 231/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nabycie nieruchomości położonej </w:t>
        <w:br/>
        <w:t>w miejscowości Żelice – dz. nr 177/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w formie darowizny nieruchomości położonej Barlinku – dz. nr 470/1 i 470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zmieniającej uchwałę Nr VIII/72/2007 Rady Miejskiej w Barlinku z dnia 31 maja 2007 roku w sprawie uchwalenia „Planu Rozwoju Lokalnego Miasta i Gminy Barlinek na lata 2007 – 2013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Płonno, stanowiącej własność Gminy Barlinek – dz. nr 109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położonej w Barlinku – dz. nr 560/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Rychnów, stanowiącej własność Gminy Barlinek – dz. nr 185/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2 m Barlinka, stanowiącej własność Gminy Barlinek – część dz. nr 509/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lan pracy Komisji FBiPG na 2011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przyjęła protokół Nr 1/2010 z 15 grudnia 2010 roku, </w:t>
        <w:br/>
        <w:t>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Arial" w:ascii="Comic Sans MS" w:hAnsi="Comic Sans MS"/>
        </w:rPr>
        <w:t>zapoznała się z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Comic Sans MS" w:hAnsi="Comic Sans MS"/>
        </w:rPr>
        <w:t xml:space="preserve">Uchwałą Nr CXXXVII/407/2010 Składu Orzekającego Regionalnej Izby Obrachunkowej </w:t>
        <w:br/>
        <w:t>w Szczecinie z dnia 3 grudnia 2010 roku w sprawie wydania opinii o przedłożonym projekcie uchwały w sprawie wieloletniej prognozy finansowej Gminy Barlinek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Comic Sans MS" w:hAnsi="Comic Sans MS"/>
        </w:rPr>
        <w:t>autopoprawką Burmistrza Barlinka do projektu Wieloletniej Prognozy Finansowej Gminy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/>
      </w:pPr>
      <w:r>
        <w:rPr>
          <w:rFonts w:cs="Comic Sans MS" w:ascii="Comic Sans MS" w:hAnsi="Comic Sans MS"/>
          <w:i w:val="false"/>
          <w:sz w:val="20"/>
        </w:rPr>
        <w:t xml:space="preserve">W wyniku jawnego głosowania – przy 1 głosie za uchwałą, 2 przeciwnych i 2 wstrzymujących się   (na stan 5 członków) - </w:t>
      </w:r>
      <w:r>
        <w:rPr>
          <w:rFonts w:cs="Comic Sans MS" w:ascii="Comic Sans MS" w:hAnsi="Comic Sans MS"/>
          <w:b/>
          <w:i w:val="false"/>
          <w:sz w:val="20"/>
        </w:rPr>
        <w:t>Komisja Finansowo – Budżetowa i Planowania Gospodarczego</w:t>
      </w:r>
      <w:r>
        <w:rPr>
          <w:rFonts w:cs="Comic Sans MS" w:ascii="Comic Sans MS" w:hAnsi="Comic Sans MS"/>
          <w:i w:val="false"/>
          <w:sz w:val="20"/>
        </w:rPr>
        <w:t xml:space="preserve"> </w:t>
      </w:r>
      <w:r>
        <w:rPr>
          <w:rFonts w:cs="Arial" w:ascii="Comic Sans MS" w:hAnsi="Comic Sans MS"/>
          <w:i w:val="false"/>
          <w:sz w:val="20"/>
        </w:rPr>
        <w:t>zaopiniowała negatywnie projekt uchwały w sprawie uchwalenia wieloletniej prognozy finansowej Gminy Barlinek na lata 2011-2023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Arial" w:ascii="Comic Sans MS" w:hAnsi="Comic Sans MS"/>
        </w:rPr>
        <w:t>zapoznała się 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 xml:space="preserve">Uchwałą Nr CXXXVII/405/2010 Składu Orzekającego Regionalnej Izby Obrachunkowej </w:t>
        <w:br/>
        <w:t>w Szczecinie z dnia 3 grudnia 2010 roku w sprawie wydania opinii o przedłożonym projekcie uchwały budżetowej Gminy Barlinek na 2011 ro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chwałą Nr CXXXVII/406/2010 Składu Orzekającego Regionalnej Izby Obrachunkowej </w:t>
        <w:br/>
        <w:t>w Szczecinie z dnia 3 grudnia 2010 roku w sprawie wydania opinii o możliwości sfinansowania deficytu budżetowego Gminy Barlinek w 2011 ro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odpowiedziami Burmistrza Barlinka na wnioski Komisji FBiPG i Komisji GKiMBRiOŚ złożonymi do projektu budżetu Gminy Barlinek na 2011 ro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poprawką Burmistrza Barlinka do projektu uchwały budżetowej Gminy Barlinek na 2011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uchwałą, 2 przeciwnych oraz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  <w:br/>
        <w:t>nie zajęła stanowiska w sprawie projektu budżetu Gminy Barlinek na rok 20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nioskuje o wprowadzenie w budżecie Gminy na rok 2010 środków (wydatków) na usuwanie ze środowiska azbestu – dział 900, rozdział 90019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uchwałaąi 1 wstrzymującym się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datków budżetowych, które nie wygasają z upływem roku budżetowego 2010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zmiany budżetu Gminy Barlinek na 2010 ro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określenia jednostek budżetowych gromadzących dochody na wydzielonym rachunku bankowym, źródeł tych dochodów i ich przeznaczenia oraz sposobu i trybu sporządzania planu finansowego dochodów gromadzonych na wydzielonym rachunku i wydatków nimi finansowanych, dokonywania zmian w tym planie oraz ich zatwierdzani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zbycie nieruchomości położonej w Barlinku przy ul. Jeziornej – dz. nr 231/8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nabycie nieruchomości położonej w miejscowości Żelice – dz. nr 177/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wyrażenia zgody na nabycie w formie darowizny nieruchomości położonej w Barlinku  </w:t>
        <w:br/>
        <w:t>- dz. nr 470/1 i 47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poznała się z autopoprawką Burmistrza Barlinka do projektu uchwały zmieniający uchwałę Nr VIII/72/2007 Rady Miejskiej w Barlinku z dnia 31 maja 2007 roku w sprawie uchwalenia „Planu Rozwoju Lokalnego Miasta </w:t>
        <w:br/>
        <w:t>i Gminy Barlinek na lata 2007-2013”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 xml:space="preserve">W wyniku jawnego głosowania – przy 5 głosach przeciwnych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negatywnie projekt uchwały zmieniający uchwałę Nr VIII/72/2007 Rady Miejskiej w Barlinku z dnia 31 maja 2007 roku </w:t>
        <w:br/>
        <w:t>w sprawie uchwalenia „Planu Rozwoju Lokalnego Miasta i Gminy Barlinek na lata 2007-2013”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wydzierżawienie na czas nieoznaczony w trybie bezprzetargowym nieruchomości na rzecz dotychczasowego dzierżawcy, położonej w obrębie Płonno, stanowiącej własność Gminy Barlinek – dz. nr 109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nabycie nieruchomości położonej w Barlinku – dz. nr 560/4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wydzierżawienie na czas nieoznaczony w trybie bezprzetargowym nieruchomości na rzecz dotychczasowego dzierżawcy, położonej w obrębie Rychnów, stanowiącej własność Gminy Barlinek – dz. nr 185/5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wydzierżawienie na czas nieoznaczony w trybie bezprzetargowym nieruchomości na rzecz dotychczasowego dzierżawcy, położonej w obrębie 2 miasta Barlinka, stanowiącej własność Gminy Barlinek – część dz. nr 509/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Przewodniczącego Rady Miejskiej w sprawie propozycji tematów do planu pracy Rady Miejskiej </w:t>
        <w:br/>
        <w:t>w Barlinku i dyskusję na temat planu pracy podejmie na kolejnym posiedzeni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o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opracowała i w</w:t>
      </w:r>
      <w:r>
        <w:rPr>
          <w:rFonts w:cs="Comic Sans MS" w:ascii="Comic Sans MS" w:hAnsi="Comic Sans MS"/>
        </w:rPr>
        <w:t xml:space="preserve"> wyniku jawnego głosowania – jednomyślnie (na stan 5 członków) – przyjęła </w:t>
      </w:r>
      <w:r>
        <w:rPr>
          <w:rFonts w:cs="Arial" w:ascii="Comic Sans MS" w:hAnsi="Comic Sans MS"/>
        </w:rPr>
        <w:t>plan pracy Komisji na 20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lan prac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ismo Przewodniczącego Rady Miejskiej w Barlinku dot. składania propozycji do planu pracy Rady Miejskiej na 2011 r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pismo Starostwa Powiatowego w Myśliborzu dot. wypowiedzenia porozumienia regulującego funkcjonowanie filii Wydziału Komunikacji w Barlink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odpowiedź na wniosek Komisji GKiMBRiOŚ dot. skutków finansowych zastosowania stawki podatku rolnego w kwocie 37,64 na 2011 r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odpowiedź na wniosek Komisji GKiMBRiOŚ dot. wykazu ilości telefonów komórkowych </w:t>
        <w:br/>
        <w:t>w Urzędzie Miejskim w Barlink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odpowiedź na wniosek radnego Trafalskiego dot. dowozu uczniów do gimnazju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odpowiedź na pytanie mieszkańca Barlinka dot. zimowego utrzymania dróg gminn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 rozpatrywane w pkt 1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03:00Z</dcterms:created>
  <dc:creator>Basia</dc:creator>
  <dc:description/>
  <dc:language>en-US</dc:language>
  <cp:lastModifiedBy>Basia</cp:lastModifiedBy>
  <cp:lastPrinted>2011-01-12T14:05:00Z</cp:lastPrinted>
  <dcterms:modified xsi:type="dcterms:W3CDTF">2011-01-12T14:03:00Z</dcterms:modified>
  <cp:revision>20</cp:revision>
  <dc:subject/>
  <dc:title>Protokół Nr 1/2010/59</dc:title>
</cp:coreProperties>
</file>