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2/2010/6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18 lutego 2010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9: </w:t>
      </w:r>
      <w:r>
        <w:rPr>
          <w:rFonts w:cs="Arial" w:ascii="Arial" w:hAnsi="Arial"/>
          <w:i/>
          <w:sz w:val="22"/>
          <w:szCs w:val="22"/>
        </w:rPr>
        <w:t>„9) Pakiet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ako pkt 10: </w:t>
      </w:r>
      <w:r>
        <w:rPr>
          <w:rFonts w:cs="Arial" w:ascii="Arial" w:hAnsi="Arial"/>
          <w:i/>
          <w:sz w:val="22"/>
          <w:szCs w:val="22"/>
        </w:rPr>
        <w:t>„10) Projekty uchwał w sprawach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stąpienia do Wojewody Zachodniopomorskiego z inicjatywą nadania Brązowego Krzyża Zasługi Panu Janowi Miduchow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wystąpienia do Wojewody Zachodniopomorskiego z inicjatywą nadania Złotego Krzyża Zasługi Panu Janowi Janasow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stąpienia do Zarządu Województwa Zachodniopomorskiego z inicjatywą nadania Złotej Odznaki Honorowej Gryfa Zachodniopomorskiego Panu Józefowi Wawrzyniakow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stąpienia do Zarządu Województwa Zachodniopomorskiego z inicjatywą nadania Złotej Odznaki Honorowej Gryfa Zachodniopomorskiego Panu Ryszardowi Wiśniakow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stąpienia do Zarządu Województwa Zachodniopomorskiego z inicjatywą nadania Złotej Odznaki Honorowej Gryfa Zachodniopomorskiego Panu Józefowi Gospodarczykow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stąpienia do Zarządu Województwa Zachodniopomorskiego z inicjatywą nadania Złotej Odznaki Honorowej Gryfa Zachodniopomorskiego Panu Zbigniewowi Burdzińskiemu.”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Gminnego Programu Profilaktyki i Rozwiązywania Problemów Uzależnień za 2009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odtworzenia aktów założycielskich przedszkoli publicznych </w:t>
        <w:br/>
        <w:t>w Barlinku, dla którego organem prowadzącym jest Gmina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stanowienie służebności na nieruchomości gruntowej stanowiącej własność Gminy Barlinek położonej w Barlinku przy ul. Św. Bonifa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Zielnej stanowiącej własność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zenie skargi na działalność Burmistrza Barlin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tąpienia do Wojewody Zachodniopomorskiego z inicjatywą nadania Brązowego Krzyża Zasługi Panu Janowi Miduchow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Wojewody Zachodniopomorskiego z inicjatywą nadania Złotego Krzyża Zasługi Panu Janowi Janasow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Zarządu Województwa Zachodniopomorskiego z inicjatywą nadania Złotej Odznaki Honorowej Gryfa Zachodniopomorskiego Panu Józefowi Wawrzyniakow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Zarządu Województwa Zachodniopomorskiego z inicjatywą nadania Złotej Odznaki Honorowej Gryfa Zachodniopomorskiego Panu Ryszardowi Wiśniakow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stąpienia do Zarządu Województwa Zachodniopomorskiego z inicjatywą nadania Złotej Odznaki Honorowej Gryfa Zachodniopomorskiego Panu Józefowi Gospodarczykow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Zarządu Województwa Zachodniopomorskiego z inicjatywą nadania Złotej Odznaki Honorowej Gryfa Zachodniopomorskiego Panu Zbigniewowi Burdziński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ezwanie do usunięcia naruszenia prawa w przedmiocie podjętej przez Radę Miejską w Barlinku Uchwały Nr XLVI/671/2009 w sprawie wyrażenia zgody na zbycie gruntu położonego w Barlinku przy ul. Tunelowej – działka oznaczona w ewidencji gruntów nr 2121/2 na rzecz właściciela działki przyległej oznaczonej w ewidencji gruntów nr 98/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rażenie opinii nt. </w:t>
      </w:r>
      <w:r>
        <w:rPr>
          <w:rFonts w:cs="Arial" w:ascii="Arial" w:hAnsi="Arial"/>
          <w:sz w:val="22"/>
          <w:szCs w:val="22"/>
        </w:rPr>
        <w:t xml:space="preserve">przystąpienia do projektu pod nazwą: </w:t>
      </w:r>
      <w:r>
        <w:rPr>
          <w:rFonts w:cs="Arial" w:ascii="Arial" w:hAnsi="Arial"/>
          <w:i/>
          <w:sz w:val="22"/>
          <w:szCs w:val="22"/>
        </w:rPr>
        <w:t xml:space="preserve">„Współpraca partnerska gmin i powiatów województwa zachodniopomorskiego z ich odpowiednikami położonymi na terenie środkowej Ukrainy” </w:t>
      </w:r>
      <w:r>
        <w:rPr>
          <w:rFonts w:cs="Arial" w:ascii="Arial" w:hAnsi="Arial"/>
          <w:sz w:val="22"/>
          <w:szCs w:val="22"/>
        </w:rPr>
        <w:t>oraz podpisanie umowy partnerskiej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ego posiedzenia Nr 1/2010/59 z dnia 21.01.2010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i przyjęła do wiadomości Sprawozdanie z Gminnego Programu Profilaktyki i Rozwiązywania Problemów Uzależnień za 2009 r. Po dyskusji i analizie przekazano uwagi i wnioski do ewentualnego wykorzystania w roku 201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dtworzenia aktów założycielskich przedszkoli publicznych w Barlinku, dla którego organem prowadzącym jest Gmin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 </w:t>
      </w:r>
      <w:r>
        <w:rPr>
          <w:rFonts w:cs="Arial" w:ascii="Arial" w:hAnsi="Arial"/>
          <w:sz w:val="22"/>
          <w:szCs w:val="22"/>
        </w:rPr>
        <w:t>wnosi o przedstawienie wysokości środków zgromadzonych na funduszu remontowym wspólnoty mieszkaniowej „Rynek 9” wraz z podaniem wysokości środków tego funduszu, jakie zgromadzili poszczególni udziałowcy oraz sposobu gospodarowania tymi środkami na przestrzeni ostatnich 6 lat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przy 3 głosach za i 2 wstrzymujących się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 </w:t>
      </w:r>
      <w:r>
        <w:rPr>
          <w:rFonts w:cs="Arial" w:ascii="Arial" w:hAnsi="Arial"/>
          <w:sz w:val="22"/>
          <w:szCs w:val="22"/>
        </w:rPr>
        <w:t>wnosi o wykreślenie z projektu uchwały w sprawie budżetu Gminy Barlinek na 2010 r. w § 2 Działu 700.”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0 r. z uwzględnieniem ww.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</w:t>
      </w:r>
      <w:r>
        <w:rPr>
          <w:rFonts w:cs="Arial" w:ascii="Arial" w:hAnsi="Arial"/>
          <w:color w:val="000000"/>
          <w:sz w:val="22"/>
          <w:szCs w:val="22"/>
        </w:rPr>
        <w:t>przy 3 głosach za i 2 wstrzymujących się</w:t>
      </w:r>
      <w:r>
        <w:rPr>
          <w:rFonts w:cs="Arial" w:ascii="Arial" w:hAnsi="Arial"/>
          <w:sz w:val="22"/>
          <w:szCs w:val="22"/>
        </w:rPr>
        <w:t xml:space="preserve">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położonej w Barlinku przy ul. Św. Bonifacego </w:t>
      </w:r>
      <w:r>
        <w:rPr>
          <w:rFonts w:cs="Arial" w:ascii="Arial" w:hAnsi="Arial"/>
          <w:i/>
          <w:sz w:val="22"/>
          <w:szCs w:val="22"/>
        </w:rPr>
        <w:t>z uwzględnieniem zmiany w § 1 projektu uchwały polegającej na obciążeniu ww. nieruchomości odpłatną służebności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Zielnej stanowiącej własność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</w:t>
      </w:r>
      <w:r>
        <w:rPr>
          <w:rFonts w:cs="Arial" w:ascii="Arial" w:hAnsi="Arial"/>
          <w:color w:val="000000"/>
          <w:sz w:val="22"/>
          <w:szCs w:val="22"/>
        </w:rPr>
        <w:t>przy 4 głosach za i 1 wstrzymującym się</w:t>
      </w:r>
      <w:r>
        <w:rPr>
          <w:rFonts w:cs="Arial" w:ascii="Arial" w:hAnsi="Arial"/>
          <w:sz w:val="22"/>
          <w:szCs w:val="22"/>
        </w:rPr>
        <w:t xml:space="preserve">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kargą na działalność Burmistrza Barlinka i uznała ją </w:t>
      </w:r>
      <w:r>
        <w:rPr>
          <w:rFonts w:cs="Arial" w:ascii="Arial" w:hAnsi="Arial"/>
          <w:i/>
          <w:sz w:val="22"/>
          <w:szCs w:val="22"/>
        </w:rPr>
        <w:t>za zasadną</w:t>
      </w:r>
      <w:r>
        <w:rPr>
          <w:rFonts w:cs="Arial" w:ascii="Arial" w:hAnsi="Arial"/>
          <w:sz w:val="22"/>
          <w:szCs w:val="22"/>
        </w:rPr>
        <w:t xml:space="preserve">, tym samym postanowiła wpisać do projektu uchwały w tej sprawie zwrot: </w:t>
      </w:r>
      <w:r>
        <w:rPr>
          <w:rFonts w:cs="Arial" w:ascii="Arial" w:hAnsi="Arial"/>
          <w:i/>
          <w:sz w:val="22"/>
          <w:szCs w:val="22"/>
        </w:rPr>
        <w:t>„za zasadną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karga, wyjaśnienia Burmistrza oraz projekt uchwały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akiet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,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Wojewody Zachodniopomorskiego z inicjatywą nadania Brązowego Krzyża Zasługi Panu Janowi Miduchowi – jednomyślnie (na stan 5 członk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Wojewody Zachodniopomorskiego z inicjatywą nadania Złotego Krzyża Zasługi Panu Janowi Janasowi – jednomyślnie (na stan 4 członk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Zarządu Województwa Zachodniopomorskiego z inicjatywą nadania Złotej Odznaki Honorowej Gryfa Zachodniopomorskiego Panu Józefowi Wawrzyniakowi – jednomyślnie (na stan 5 członk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stąpienia do Zarządu Województwa Zachodniopomorskiego z inicjatywą nadania Złotej Odznaki Honorowej Gryfa Zachodniopomorskiego Panu Ryszardowi Wiśniakowi – jednomyślnie (na stan 4 członków) – głosowanie przeprowadził radny Paweł Lewczuk - Zastępca Przewodniczącego Komisji, gdyż radny Ryszard Wiśniak – Przewodniczący Komisji wyłączył się z przewodniczenia posiedzeniu Komisji w tym punk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Zarządu Województwa Zachodniopomorskiego z inicjatywą nadania Złotej Odznaki Honorowej Gryfa Zachodniopomorskiego Panu Józefowi Gospodarczykowi – jednomyślnie (na stan 5 członk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Zarządu Województwa Zachodniopomorskiego z inicjatywą nadania Złotej Odznaki Honorowej Gryfa Zachodniopomorskiego Panu Zbigniewowi Burdzińskiemu – jednomyślnie (na stan 5 członków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  <w:sz w:val="22"/>
          <w:szCs w:val="22"/>
        </w:rPr>
        <w:t>ezwaniem do usunięcia naruszenia prawa w przedmiocie podjętej przez Radę Miejską w Barlinku Uchwały Nr XLVI/671/2009 w sprawie wyrażenia zgody na zbycie gruntu położonego w Barlinku przy ul. Tunelowej – działka oznaczona w ewidencji gruntów nr 2121/2 na rzecz właściciela działki przyległej oznaczonej w ewidencji gruntów nr 98/8</w:t>
      </w:r>
      <w:r>
        <w:rPr>
          <w:rFonts w:cs="Arial" w:ascii="Arial" w:hAnsi="Arial"/>
          <w:i/>
          <w:sz w:val="22"/>
          <w:szCs w:val="22"/>
        </w:rPr>
        <w:t xml:space="preserve"> i wnosi o przedstawienie umowy dzierżawy na najem lokalu (dz. nr 98/8)  i nieruchomości- dz. nr 2121/2 od 1991 r. do dzisiaj oraz podanie informacji, czy w tym okresie stosowane były umorzenia lub zwolnienia w zakresie płatności dzierżawy i podatku od nieruchomośc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ezw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przeciw projektowi uchwały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raziła negatywną opinię na temat </w:t>
      </w:r>
      <w:r>
        <w:rPr>
          <w:rFonts w:cs="Arial" w:ascii="Arial" w:hAnsi="Arial"/>
          <w:sz w:val="22"/>
          <w:szCs w:val="22"/>
        </w:rPr>
        <w:t xml:space="preserve">przystąpienia do projektu pod nazwą: </w:t>
      </w:r>
      <w:r>
        <w:rPr>
          <w:rFonts w:cs="Arial" w:ascii="Arial" w:hAnsi="Arial"/>
          <w:i/>
          <w:sz w:val="22"/>
          <w:szCs w:val="22"/>
        </w:rPr>
        <w:t xml:space="preserve">„Współpraca partnerska gmin i powiatów województwa zachodniopomorskiego z ich odpowiednikami położonymi na terenie środkowej Ukrainy” </w:t>
      </w:r>
      <w:r>
        <w:rPr>
          <w:rFonts w:cs="Arial" w:ascii="Arial" w:hAnsi="Arial"/>
          <w:sz w:val="22"/>
          <w:szCs w:val="22"/>
        </w:rPr>
        <w:t>oraz podpisania umowy partnerski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niosek Burmistrz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wierdzenia nieważności uchwały Nr L/823/2009 Rady Miejskiej w Barlinku z dnia 29.12.2009 r. w sprawie zatwierdzenia taryf dla zbiorowego zaopatrzenia w wodę i zbiorowego odprowadzania ścieków na terenie gminy Barlinek na okres od dnia 01.02.2010 r. do dnia 31.03.2011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u opieki pielęgniarskiej nad dziećmi sześcioletnimi w przedszkol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ipsowania kończyn dolnych w izbie przyjęć podczas trwania remontu Poradni Chirurg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opłat za pobyt dziecka w przedszkolu i żłob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unięcia drzew gatunku topola na ul. Lipowej wzdłuż płotu firmy Klaus Bor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erżawy i korzystania z wód Jeziora Chmielowego, skierowanego do Polskiego Związku Wędkarskiego Zarząd Okręgu w Gorzowie Wlkp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u przez osobę fizyczną działki gruntu oznaczonej w ewidencji gruntów nr 804/42 o pow. 0,0196 ha obręb Barlinek 1 w drodze bezprzetarg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wożenia przez Przedsiębiorstwo Gospodarki Komunalnej Sp. z o.o. w Barlinku odpadów z ulic Grunwaldzkiej, Kościuszki, Moniuszki i Chopina, powstałych w wyniku sprzątania tych ulic przez pracowników Spół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„Ptasiego Raju”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upełnienia pisma z dnia 22.01.2010 r. skierowanego do osoby fizy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wyroku Sądu Rejonowego w Myśliborzu o sygn. IC 291/9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śnieżania ulic na terenie Barlinka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karbnika Barlinka w spraw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ieczeństwa i rażących zaniedbań w zakresie odśnieżania ulic i chodników w pasie dróg powiatowych, w szczególności ul. Szosowej w stronę miejscowości Osina, skierowanego do Starostwa Powiatowego w Myśliborzu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rosty Myśliborskiego w sprawie zobowiązań i wyników finansowych SP ZOZ Szpitali Powiatowych w Barlinku i w Dębnie na dzień 31 października 2009 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y Mieszkaniowej Niepodległości 14 w Barlinku w sprawie odpowiedzi Barlineckiego Towarzystwa Budownictwa Społecznego Sp. z o.o. na pismo Wspólnoty z dnia 13.11.2009 r. dotyczące rozliczenia spłaconego kredytu termomodernizacyjn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działalności jednostek samorządu terytorialnego Województwa Zachodniopomorskiego w zakresie dofinansowywania remontów służących polepszeniu izolacyjności termicznej obiektów oraz poprawie estetyki istniejącej zabudow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j Komisji Wyborczej w Warszawie w sprawie wyborów na urząd Prezydenta Rzeczypospolitej Polskiej oraz wyborów organów i jednostek samorządu terytori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zczecinie w sprawie rozstrzygnięcia nadzorczego dot. uchwały Nr L/823/2009 Rady Miejskiej w Barlinku z dnia 29 grudnia 2009 r. w sprawie zatwierdzenia taryf dla zbiorowego zaopatrzenia w wodę i zbiorowego odprowadzania ścieków na terenie gminy Barlinek na okres od dnia 01.02.2010 r. do dnia 31.01.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warzyszenia Na Rzecz Ochrony Dziedzictwa „MŁYN-PAPIERNIA” w Szczecinie </w:t>
        <w:br/>
        <w:t>w sprawie umowy dzierżawy zabytkowego zespoły Młyna Papierni z dnia 20 września 2007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j Regionalnej Organizacji Turystycznej, Wicemarszałka Województwa Zachodniopomorskiego oraz Forum Turystyki Regionów w Szczecinie w sprawie „Forum Lokalnych Organizacji Turystycznych oraz gmin i powiatów województwa zachodniopomorskiego zainteresowanych rozwojem turysty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mienia stanowiącego własność Gminy Barlinek użyczonego stowarzyszeniom w 2009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będącego skargą na Prezesa Zarządu PEC Sp. z o.o.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prawy stanu technicznego budynku położonego w Barlinku przy ul. Rynek 9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projektu Polskiego Szlaku Krzyżow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imowego utrzymania dróg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otniczej Straży Pożarnej w Barlinku w sprawie zakupu samochodu ratowniczo – gaśnicz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3:00Z</dcterms:created>
  <dc:creator>Ania</dc:creator>
  <dc:description/>
  <dc:language>en-US</dc:language>
  <cp:lastModifiedBy>Ania</cp:lastModifiedBy>
  <cp:lastPrinted>2010-03-22T14:28:00Z</cp:lastPrinted>
  <dcterms:modified xsi:type="dcterms:W3CDTF">2010-03-22T13:35:00Z</dcterms:modified>
  <cp:revision>22</cp:revision>
  <dc:subject/>
  <dc:title>PROTOKÓŁ   NR 16/2009/57</dc:title>
</cp:coreProperties>
</file>