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/2010/6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3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Ryszard Wiśniak – Przewodniczący Komisji Finansowo – Budżetowej i Planowania Gospodarczego i przedstawił projekt porządku posiedzenia. Następnie wniósł o wprowadzenie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3: „Projekt uchwały w sprawie wezwania do usunięcia naruszenia prawa uchwalą nr XLVI/671/2009 z dnia 24 września 2009 roku w sprawie wyrażenia zgody </w:t>
        <w:br/>
        <w:t>na zbycie gruntu położonego w Barlinku przy ul. Tunelowej stanowiącego własność Gminy Barlinek.”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unkcie 7: „wraz z autopoprawką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Sprawozdanie z realizacji wykonania uchwał podjętych przez Radę Miejską V kadencji w roku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Informacja nt. stanu realizacji zadań ujętych w Wieloletnim Planie Inwestycyjnym dla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niesienia wkładu niepieniężnego (aportu) </w:t>
        <w:br/>
        <w:t xml:space="preserve">do spółki z ograniczoną odpowiedzialnością pn. Przedsiębiorstwo Gospodarki Komunalnej </w:t>
        <w:br/>
        <w:t>w Barl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 wraz z autopoprawk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drodze przetargu nieograniczonego na okres powyżej 3 lat nieruchomości gruntowej położonej w Barlinku </w:t>
        <w:br/>
        <w:t>przy ul. Sąd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10 projektów uchwa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liczenia drogi do kategorii drogi gmin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realizacji zadania pn. „Budowa chodnika w m. Łubianka w ciągu drogi wojewódzkiej nr 151 (etap II)” w porozumieniu z Zachodniopomorskim Zarządem Dróg Wojewódzkich w Koszal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woli przystąpienia przez Gminę Barlinek do projektu pod nazwą: „Internet dla zachodniopomorskiej wsi” realizowanego w ramach Programu Operacyjnego Innowacyjna Gospodarka. Oś Priorytetowa 8: Społeczeństwo informacyjne – zwiększenie innowacyjności gospodarki, Działanie 8.3: Przeciwdziałanie wykluczeniu cyfrowemu – e-Inclusi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ozpatrzenia skargi na Kierownika Ośrodka Pomocy Społecznej w Barl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ezwania do usunięcia naruszenia prawa uchwalą </w:t>
        <w:br/>
        <w:t>nr XLVI/671/2009 z dnia 24 września 2009 roku w sprawie wyrażenia zgody na zbycie gruntu położonego w Barlinku przy ul. Tunelowej stanowiącego własność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>wyrażenie opinii w sprawie pisma mieszkańca Barlinka dot. sprzedaży majątku gmin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niosku osoby fizycznej o rozpoczęcie procesu zbycia terenu ozn. poł. przy Pałacyku Cebulowym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sprzedaży nieruchomości gruntowych i lokali użytkowych w drugi półroczu 2009 ro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oły Nr 2/2010/60 z 18 lutego 2010 r., 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sprawozdanie z realizacji wykonania uchwał podjętych przez Radę Miejską V kadencji w roku 2009 i wnioskuje o składanie Komisji szczegółowego sprawozdania kwartalnego z realizacji uchwał Rady Miejskiej obejmującego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in realizacji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ę zbycia nieruchomości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y zbycia dokonano w przetargu – jeśli tak, to w którym i czy cenę obniżono w stosunku do ceny wynikającej z wyceny rzeczoznawcy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 jaką stawkę wydzierżawiono nieruchomość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</w:t>
        <w:br/>
        <w:t>na temat stanu realizacji zadań ujętych w Wieloletnim Planie Inwestycyjnym dla Gminy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oddaleniem, 1 przeciwnym i 1 wstrzymującym się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ddaliła projekt uchwały w sprawie wyrażenia zgody na wniesienia wkładu niepieniężnego (aportu) do spółki z ograniczoną odpowiedzialnością pn. Przedsiębiorstwo Gospodarki Komunalnej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owała o przygotowanie materiałów związanych z przedstawieniem wyceny działki, która ma być przekazana w formie aportu na ul. Św. Bonifa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ceny majątku spółki, który PGK ma zamiar zbyć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enie koncepcji zbywanej działki oraz gwarancji, że koszty inwestycji na przekazanej Spółce działce, nie obciążą budżetu Gmi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ile wzrosną koszty Spółki w związku z odpisami amortyzacyjnymi „nowego” mająt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wstrzymujących się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 wraz z autopoprawk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 przedłożenie uzasadnienia zwiększenia wydatków w dziale 600, rozdział 60016 § 6050 – kwota 120.000 zł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wraz z autopoprawką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negatywnym rozpatrzeniem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wyrażenia zgody na wydzierżawienie w drodze przetargu nieograniczonego na okres powyżej 3 lat nieruchomości gruntowej położonej w Barlinku przy ul. Sądow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akiet projektów uchwał </w:t>
        <w:br/>
        <w:t>w sprawie wyrażenia zgody na wydzierżawienie na czas nieoznaczony w trybie bezprzetargowym nieruchomości stanowiącej własność Gminy Barlinek dot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576/40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dz. nr 175/19 o pow. 28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777/28 i 777/38 o pow. 3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220/11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761/20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551/20 o pow. 19,04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774/6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576/46 o pow. 12,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608/2 o pow. 13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dz. nr 291/2 o pow. 208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liczenia drogi do kategorii drogi gmin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realizacji zadania pn. „Budowa chodnika w m. Łubianka w ciągu drogi wojewódzkiej nr 151 (etap II)” w porozumieniu z Zachodniopomorskim Zarządem Dróg Wojewódzkich w Koszalin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, 1 przeciwnym i 2 wstrzymujących się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woli przystąpienia przez Gminę Barlinek do projektu pod nazwą: „Internet dla zachodniopomorskiej wsi” realizowanego w ramach Programu Operacyjnego Innowacyjna Gospodarka. Oś Priorytetowa 8: Społeczeństwo informacyjne – zwiększenie innowacyjności gospodarki, Działanie 8.3: Przeciwdziałanie wykluczeniu cyfrowemu – e-Inclus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kargą wniesioną na Kierownika Ośrodka pomocy Społecznej w Barlinku i w wyniku jawnego głosowania – jednomyślnie (na stan 5 radnych) - uznała ją za bezzasadną oraz zaopiniowała pozytywnie projekt uchwały w sprawie rozpatrzenia skargi na Kierownika Ośrodka pomocy Społecznej w Barlinku, wnosząc o wpisanie w § 1 projektu uchwały słowa: „bezzasadną.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ezwania do usunięcia naruszenia prawa uchwałą nr XLVI/671/2009 z dnia 24 września 2009 roku w sprawie wyrażenia zgody na zbycie gruntu położonego w Barlinku przy ul. Tunelowej stanowiącego własność Gminy Barlinek, wnosząc o wpisanie w § 1 projektu uchwały: „Nie uwzględnia się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mieszkańca Barlinka dot. sprzedaży majątku gminnego. Zgodnie z wnioskiem Rady Miejskiej w Barlinku </w:t>
        <w:br/>
        <w:t>z ostatniej sesji przedmiotowa sprawa została skierowana do organów ścigan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wniosek osoby fizycznej </w:t>
        <w:br/>
        <w:t>o rozpoczęcie procesu zbycia terenu poł. przy Pałacyku Cebulowy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sprawozdanie z realizacji uchwał sprzedaży nieruchomości i lokali użytkowych w drugim półroczu 2009 ro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pismo właścicieli lokali w budynku poł. w Barlinku przy ul. Rynek 9, natomiast sprawę przyznania środków Komisja rozpatrzyła przy rozpatrywaniu projektu uchwały w sprawie zmiany budżetu Gminy Barlinek na 2010 r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sprawozdania z wykonania budżetu Gminy Barlinek za rok 2009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e zbiorcze z realizacji wysokości średnich wynagrodzeń nauczycieli </w:t>
        <w:br/>
        <w:t xml:space="preserve">na poszczególnych stopniach awansu zawodowego w szkołach i placówkach prowadzonych przez jednostki samorządu terytorialnego, z uwzględnieniem wysokości kwoty różnicy, </w:t>
        <w:br/>
        <w:t>o której mowa w art. 30a ust. 2 ustawy Karty Nauczyciela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yczące wyjazdu do Schneverdingen (Niemc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ismo Burmistrza Barlinka dot. realizacji – zgodnie z budżetem 2010 – zadań inwestycyjnych: „Przebudowa drogi gminnej w Rychnowie” i „Przebudowa drogi gminnej </w:t>
        <w:br/>
        <w:t>w Mostkowie”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mi właścicieli lokali dot. utrzymania i zabezpieczenia budynku poł. w Barlinku </w:t>
        <w:br/>
        <w:t>przy ul. Rynek 9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ismo Burmistrza Barlinka skierowane do Starosty Myśliborskiego dotyczące otwarcia </w:t>
        <w:br/>
        <w:t xml:space="preserve">i udostępnienia na potrzeby mieszkańców Barlinka kompleksu boisk sportowych </w:t>
        <w:br/>
        <w:t>przy Zespole Szkół Ponadgimnazjalnych Nr 1 przy ul. Szosowej w Barlink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arządu Klubu Szachowego Lasker w Barlinku od 01.01.2009 r. – 31.12.2009r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ek dot. realizacji postanowień zawartych w umowie zawartej ze Stowarzyszeniem Na Rzecz Ochrony Dziedzictwa „Młyn Papiernia” oraz pismem dot. realizacji inwestycji polegającej na rewaloryzacji zabytkowego zespołu Młyna Papierni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mieszkańca Barlinka o „posługiwanie się prawdą opartą o zebrany w sprawie materiał dowodowy”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w sprawie zbywanego majątku gminnego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dotyczące realizacji uchwały Nr XLVI/671/2009 Rady Miejskiej w Barlinku z dnia 24 września 2009 roku – dz. nr 2121/2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nki Barlinka dot. pracowników Ośrodka Pomocy Społecznej w Barlink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ismem Burmistrza Barlinka skierowanym do radcy prawnego o przedstawienie opinii prawnej na temat rozstrzygnięcia nadzorczego wojewody zachodniopomorskiego dotyczącego podjętej przez Radę Miejską w Barlinku uchwały Nr L/823/2009 w sprawie zatwierdzenia taryf dla zbiorowego zaopatrzenia w wodę i zbiorowego odprowadzenia ścieków na terenie gminy Barlinek na okres od dnia 01.02.2010 do dnia 31.01.2011 r. oraz z opinią w tej sprawie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dot. 17. Ogólnopolskiej Pielgrzymki Samorządu Terytorialnego na Jasną Górę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Komisji dot.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łaty za pobyt dziecka w przedszkolu lub żłobku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inu udzielania pomocy materialnej dla uczniów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biórki budynku po byłej remizie strażackiej w Rychnowie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suchego drzewa – kasztanowca w m. Równo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ur i zasad opracowywania projektów organizacji publicznych szkół podstawowych, gimnazjach oraz przedszkolach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śnieżania ulic w Barlinku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 z mienia stanowiącego własność gminy Barlinek użyczonego stowarzyszeniom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tacji udzielanych w 2009 roku klubom sportowym w Lutówku, Płonnie i Rychnowie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sztów utrzymania dziecka w przedszkolach i żłobku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zliczenia funduszu rentowego za lata 2004 – 2006 dla Wspólnoty Mieszkaniowej </w:t>
        <w:br/>
        <w:t>ul. Rynek 9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łożenia szczegółowych danych z dochodów spółek gminnych osiągniętych z dzierżawy i najmu mienia komunalnego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odpowiedzi </w:t>
        <w:br/>
        <w:t>na wnioski zgłoszone na jej posiedzeniach dot.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topoli i budowy ekranu dźwiękochłonnego przy ul. Lipowej w Barlinku,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i o realizacji inwestycji gminnych z budżetu 20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4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 spowodowanie pilnej kontroli przez GKRPA obiektu na ul. Strzeleckiej, a dot. PUB-u Super Sonic w zakresie przestrzegania ustawy o wychowaniu w trzeźwości i porządku publicz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 przestawienie informacji na temat realizacji uchwały nr XXVIII/374/2008 w dnia 30 października 2008 roku w sprawie wyrażenia zgody </w:t>
        <w:br/>
        <w:t xml:space="preserve">na wydzierżawienie w trybie przetargu nieograniczonego na okres powyżej 3 lat gruntu działek </w:t>
        <w:br/>
        <w:t xml:space="preserve">nr 787/9.797/13, 787/14, 787/8, 787/7 przy ul. Przemysłowej. Jednocześnie Komisja wnosi </w:t>
        <w:br/>
        <w:t>o podanie informacji, jak przebiega realizacja dochodu z tytułu dzierżawy tych działek z podaniem konkretnych dan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Radny Krzysztof Sikorski wnioskował o likwidację zastoisk wodnych przy budynkach </w:t>
        <w:br/>
        <w:t>na ul. Lipowej 7 i 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03:00Z</dcterms:created>
  <dc:creator>Basia</dc:creator>
  <dc:description/>
  <dc:language>en-US</dc:language>
  <cp:lastModifiedBy>Basia</cp:lastModifiedBy>
  <cp:lastPrinted>2010-04-14T10:54:00Z</cp:lastPrinted>
  <dcterms:modified xsi:type="dcterms:W3CDTF">2010-04-14T09:00:00Z</dcterms:modified>
  <cp:revision>3</cp:revision>
  <dc:subject/>
  <dc:title>Protokół Nr 3/2010/61</dc:title>
</cp:coreProperties>
</file>