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5/2010/6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  <w:szCs w:val="24"/>
        </w:rPr>
        <w:t>odbytego w dniu 22 kwietnia 2010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Ryszard Wiśnia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y do porządku posiedzenia polegające na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kt 5 otrzymuje brzmienie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5. a) Projekt uchwały w sprawie</w:t>
      </w:r>
      <w:r>
        <w:rPr>
          <w:rFonts w:cs="Arial" w:ascii="Arial" w:hAnsi="Arial"/>
          <w:sz w:val="22"/>
          <w:szCs w:val="22"/>
        </w:rPr>
        <w:t xml:space="preserve"> wyrażenia zgody na wydzierżawienie na czas nieoznaczony w trybie bezprzetargowym nieruchomości stanowiącej własność Gminy Barlinek – część działki nr 774/6 o pow. 10,9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b) Projekt uchwały w sprawie wyrażenia zgody na wydzierżawienie na czas nieoznaczony w drodze przetargu nieograniczonego nieruchomości stanowiącej własność Gminy Barlinek – część nieruchomości gruntowej zabudowanej o pow. 1712 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, oznaczonej działką nr 245/2 oraz część nieruchomości niezabudowanej o pow. 649,50 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, oznaczonej działką nr 246/14.”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u jako pkt 9: </w:t>
      </w:r>
      <w:r>
        <w:rPr>
          <w:rFonts w:cs="Arial" w:ascii="Arial" w:hAnsi="Arial"/>
          <w:i/>
          <w:sz w:val="22"/>
          <w:szCs w:val="22"/>
        </w:rPr>
        <w:t>„9) Projekt uchwały w sprawie wyrażenia zgody na wniesienie wkładu niepieniężnego (aportu) do spółki z ograniczoną odpowiedzialnością pn. Przedsiębiorstwo Gospodarki Komunalnej w Barlinku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kt 9) projektu porządku przechodzi jako pkt 10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u jako pkt 11: </w:t>
      </w:r>
      <w:r>
        <w:rPr>
          <w:rFonts w:cs="Arial" w:ascii="Arial" w:hAnsi="Arial"/>
          <w:i/>
          <w:sz w:val="22"/>
          <w:szCs w:val="22"/>
        </w:rPr>
        <w:t>„11) Projekty uchwał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tworzenia okręgów wyborczych na terenie miasta i gminy Barlin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tworzenia obwodów głosowania na terenie miasta i gminy Barlin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tworzenia obwodu głosowania w Samodzielnym Publicznym Zakładzie Opieki Zdrowotnej Szpitalu Powiatowym w Barlinku, w wyborach Prezydenta Rzeczypospolitej Polskiej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u jako pkt 12: </w:t>
      </w:r>
      <w:r>
        <w:rPr>
          <w:rFonts w:cs="Arial" w:ascii="Arial" w:hAnsi="Arial"/>
          <w:i/>
          <w:sz w:val="22"/>
          <w:szCs w:val="22"/>
        </w:rPr>
        <w:t>„12) Projekt uchwały w sprawie przystąpienia Gminy Barlinek do realizacji projektu w ramach Poddziałania 9.1.2 Programu Operacyjnego Kapitał Ludzki, współfinansowanego z Europejskiego Funduszu Społecznego.”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246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gotowości wsparcia finansowego na rzecz Akademii Sztuki w Szczec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426" w:hanging="2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0 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426" w:hanging="2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wykonania budżetu Gminy Barlinek za 2009 r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2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część działki nr 774/6 o pow. 10,9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drodze przetargu nieograniczonego nieruchomości stanowiącej własność Gminy Barlinek – część nieruchomości gruntowej zabudowanej o pow. 171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oznaczonej działką nr 245/2 oraz część nieruchomości niezabudowanej o pow. 649,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oznaczonej działką nr 246/14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246"/>
        <w:jc w:val="both"/>
        <w:rPr/>
      </w:pPr>
      <w:r>
        <w:rPr>
          <w:rFonts w:cs="Arial" w:ascii="Arial" w:hAnsi="Arial"/>
          <w:sz w:val="22"/>
          <w:szCs w:val="22"/>
        </w:rPr>
        <w:t>Projekt uchwały w sprawie wymagań, jakie powinni spełniać przedsiębiorcy ubiegający się o uzyskanie zezwolenia na prowadzenie działalności w zakresie odbioru odpadów komunalnych, opróżniania zbiorników bezodpływowych i transportu nieczystości ciekłych, ochrony przed bezdomnymi zwierzętami oraz prowadzenia schronisk dla bezdomnych zwierząt, a także grzebowisk i spalarni zwłok zwierzęcych i ich czę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426" w:hanging="246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nieruchomości na plac zabaw w miejscowości Lutówko przez Gminę Barlinek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2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kiet projektów uchwał w sprawie wyrażenia zgody na nabycie nieruchomości na rzecz Gminy na cele publiczne (cztery projekty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426" w:hanging="246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niesienie wkładu niepieniężnego (aportu) do spółki z ograniczoną odpowiedzialnością pn. Przedsiębiorstwo Gospodarki Komunalnej w Barli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e opinii na temat skargi na niezgodne z prawem działania Burmistrza Barlink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4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worzenia okręgów wyborczych na terenie miasta i gminy Barline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utworzenia obwodów głosowania na terenie miasta i gminy Barlinek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worzenia obwodu głosowania w Samodzielnym Publicznym Zakładzie Opieki Zdrowotnej Szpitalu Powiatowym w Barlinku, w wyborach Prezydenta Rzeczypospolitej Polski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rzystąpienia Gminy Barlinek do realizacji projektu w ramach Poddziałania 9.1.2 Programu Operacyjnego Kapitał Ludzki, współfinansowanego z Europejskiego Funduszu Społe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Nr 3/2010/61 z dnia 18.03.2010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4/2010/62 z dnia 30.03.2010 r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za projektem, 2 przeciwnych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zajęła stanowiska na temat projektu uchwały w sprawie wyrażenia gotowości wsparcia finansowego na rzecz Akademii Sztuki w Szczecini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melia Pakosz – Zastępca Burmistrza Barlinka</w:t>
      </w:r>
      <w:r>
        <w:rPr>
          <w:rFonts w:cs="Arial" w:ascii="Arial" w:hAnsi="Arial"/>
          <w:sz w:val="22"/>
          <w:szCs w:val="22"/>
        </w:rPr>
        <w:t xml:space="preserve"> oświadczyła, że będą wyciągnięte konsekwencje finansowe w stosunku do projektanta, który zaprojektował przepust kanalizacyjny wód opadowych z obszaru powyżej nasypu ul. Kombatantów, ale nie ujął go w przedmiarze, w związku z czym pozycja ta nie pojawiła się w kosztorysie inwestorskim i ofercie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2 głosach za wnioskiem, 2 przeciwnych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odrzuciła wniosek radnego Ryszarda Wiśniaka o treści: </w:t>
      </w:r>
      <w:r>
        <w:rPr>
          <w:rFonts w:cs="Arial" w:ascii="Arial" w:hAnsi="Arial"/>
          <w:i/>
          <w:sz w:val="22"/>
          <w:szCs w:val="22"/>
        </w:rPr>
        <w:t>„W § 1 Dział 803 rozdział 80110 zmniejszyć o kwotę 10 tys. zł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wniosek radnego Jana Janasa o treści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Wnosimy o przedstawienie szczegółowych wykazów wspólnot mieszkaniowych, na których będą wykonywane remonty oraz termomodernizacja, w których Gmina posiada swój udział w ramach planowanych w zmianie budżetowej środków w kwocie 270.000 zł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wniosek radnego Dariusza Zielińskiego o treści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Wnosimy 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reślenie działu 926, w załączniku nr 1 do projektu uchwały (kwota 7.000 zł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głoszenie konkursu ofert na realizację zadania w zakresie kultury fizycznej i sportu (kwota 7.000 zł zgodnie z uchwałę w sprawie budżetu Gminy Barlinek na 2010 r. – turnieje piłkarskie)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za projektem i 3 wstrzymujących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</w:t>
        <w:br/>
        <w:t>na 2010 r. z uwzględnieniem następujących wniosków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nosimy o przedstawienie szczegółowych wykazów wspólnot mieszkaniowych, na których będą wykonywane remonty oraz termomodernizacja, w których Gmina posiada swój udział w ramach planowanych w zmianie budżetowej środków w kwocie 27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nosimy o wykreślenie działu 926, w załączniku nr 1 do projektu uchwały (kwota 7.000 zł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nosimy o ogłoszenie konkursu ofert na realizację zadania w zakresie kultury fizycznej i sportu (kwota 7.000 zł zgodnie z uchwałę w sprawie budżetu Gminy Barlinek na 2010 r. – turnieje piłkarskie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treścią Uchwały Nr XXX/103/2010 Składu Orzekającego Regionalnej Izby Obrachunkowej w Szczecinie z dnia 12 kwietnia 2010 r. w sprawie wydania opinii dotyczącej sprawozdania Burmistrza Barlinka z wykonania budżetu za 2009 r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dokonała analizy Sprawozdania z wykonania budżetu Gminy Barlinek za 2009 r. i zapoznała się z projektem uchwały w sprawie udzielenia absolutorium Burmistrzowi Barlinka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Ww. Uchwała RIO, Sprawozdanie z wykonania budżetu Gminy Barlinek za 2009 r. wraz ze</w:t>
      </w:r>
      <w:r>
        <w:rPr>
          <w:rFonts w:cs="Arial" w:ascii="Arial" w:hAnsi="Arial"/>
          <w:i/>
          <w:sz w:val="22"/>
          <w:szCs w:val="22"/>
          <w:u w:val="single"/>
        </w:rPr>
        <w:t xml:space="preserve"> sprawozdaniem finansowym BOK za okres od 01.01. do 31.12.2009 r. oraz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bezprzetargowym nieruchomości stanowiącej własność Gminy Barlinek – część działki nr 774/6 o pow. 10,9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drodze przetargu nieograniczonego nieruchomości stanowiącej własność Gminy Barlinek -  część nieruchomości gruntowej zabudowanej o pow. 171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znaczonej działką nr 245/2 oraz cześć nieruchomości niezabudowanej  o pow. 649,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oznaczonej działką nr 246/14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</w:t>
      </w:r>
      <w:r>
        <w:rPr>
          <w:rFonts w:cs="Arial" w:ascii="Arial" w:hAnsi="Arial"/>
          <w:color w:val="000000"/>
          <w:sz w:val="22"/>
          <w:szCs w:val="22"/>
        </w:rPr>
        <w:t>jednomyślnie</w:t>
      </w:r>
      <w:r>
        <w:rPr>
          <w:rFonts w:cs="Arial" w:ascii="Arial" w:hAnsi="Arial"/>
          <w:sz w:val="22"/>
          <w:szCs w:val="22"/>
        </w:rPr>
        <w:t xml:space="preserve">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magań, jakie powinni spełniać przedsiębiorcy ubiegający się o uzyskanie zezwolenia na prowadzenie działalności w zakresie odbioru odpadów komunalnych, opróżniania zbiorników bezodpływowych i transportu nieczystości ciekłych, ochrony przed bezdomnymi zwierzętami oraz prowadzenia schronisk dla bezdomnych zwierząt, a także grzebowisk i spalarni zwłok zwierzęcych i ich czę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nieruchomości na plac zabaw w miejscowości Lutówko przez Gminę Barlin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nabycie nieruchomości położonych w miejscowościach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k – działka nr 258, obręb ewidencyjny Barlinek-1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nka – działka nr 4/6, obręb ewidencyjny Krzynka, gmina Barlin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ina – działka nr 63/18, obręb ewidencyjny Osina, gmina Barlinek o pow. 0,0050 h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zkowo – działka nr 289, obręb ewidencyjny Moczkowo, gmina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 xml:space="preserve">oddaliła rozpatrzenie projektu uchwały w sprawie wyrażenia zgody na wniesienie wkładu nie[pieniężnego (aportu) do spółki z ograniczona odpowiedzialnością pn. Przedsiębiorstwo Gospodarki Komunalnej w Barlinku, </w:t>
      </w:r>
      <w:r>
        <w:rPr>
          <w:rFonts w:cs="Arial" w:ascii="Arial" w:hAnsi="Arial"/>
          <w:i/>
          <w:sz w:val="22"/>
          <w:szCs w:val="22"/>
        </w:rPr>
        <w:t>do czasu przedstawienia Radzie Miejskiej wyniku ekonomiczno – finansowego Spółki za rok 2009 i w związku z nieobecnością Prezesa Zarządu Spółki na posiedzeniu Komisji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pismo Burmistrza Barlinka z dnia 08.03.2010 r. w tej spraw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skargą na niezgodne z prawem działania Burmistrza Barlinka i oddaliła jej rozpatrzenie do czasu uzyskania dodatkowych informacji od Burmistrza Barlink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karg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tworzenia okręgów wyborczych na terenie miasta i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tworzenia obwodów głosowania na terenie miasta i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tworzenia obwodu głosowania w Samodzielnym Publicznym Zakładzie Opieki Zdrowotnej – Szpitalu Powiatowym w Barlinku, w wyborach Prezydenta Rzeczypospolitej Polski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zystąpienia Gminy Barlinek do realizacji projektu w ramach Poddziałania 9.1.2 Programu Operacyjnego Kapitał Ludzki, współfinansowanego z Europejskiego Funduszu Społecznego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pisma Burmistrza Barlinka w sprawie doprecyzowania wniosku Komisji z dnia 18 marca 2010 r., 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formuje, iż wniosek Komisji w sprawie składania szczegółowego sprawozdania kwartalnego z realizacji uchwał Rady Miejskiej dotyczy tylko uchwał w sprawie zbycia nieruchomości stanowiących własność Gminy Barline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o Burmistrza Barlink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i dotyczącej udzielenia pomocy z Ośrodka Pomocy Społecznej w Barlinku i wyliczenia wysokości przyznanego zasił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ów zagospodarowania i zabudowy terenu przy ul. 31 Stycz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Uchwały Nr XXVIII/374/2008 z dnia 30.10.2008 r. w sprawie wyrażenia zgody na wydzierżawienie w trybie przetargu nieograniczonego na okres powyżej 3 lat gruntu działek nr 787/9, 787/13, 787/14, 787/8, 787/7 położonych w obrębie 1 miasta Barlinka przy ul. Przemysłowej i realizacji dochodu z tytułu dzierżawy tych działe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ania umowy na terenu potartaczne oraz wpłacenia należnej kau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ustostanu kiosku handlowego na ul. Niepodległości 35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rewaloryzacji parku przy ul. Gorzowski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y ul. Wiśniowej w Barlin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łatności za utrzymanie dziecka w przedszkolu i żłobku w innych miejscowości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zczegółowych danych z dochodów spółek gminnych osiągniętych z dzierżawy i najmu mienia komunalnego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łaściciela terenu starego cmentarza w Płonnie gm. Barlinek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prac drogowych polegających na wyrównaniu istniejącej nawierzchni brukowcowej na drodze Mostkowo - Podgórz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ania pisma skierowanego do osoby fizycznej przez Sekretarza Barlinka dotyczącego funkcjonowania Ośrodka Pomocy Społecznej w Barlinku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zadowolenia osoby fizycznej z przyznanej pomocy finansowej w Ośrodku Pomocy Społeczny w Barlinku oraz przeprowadzonych przez Ośrodek wywiadów środowiskow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nowego ogrodzenia terenu przyległego do ul. Lipowej, należącego do KLAUS BORNE Fabryka Drzwi Sp. z o.o. z dnia 09.03.2010 r.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u Usuwania Wyrobów Zawierających Azbest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iększenia wydatków budżetu Gminy w 2010 r. w dziale 600 rozdziale 10016 § 6050 o kwotę 120.000 zł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liborskiego w sprawie zobowiązań i wyników finansowych SP ZOZ Szpitali Powiatowych w Barlinku i w Dębnie na dzień 30 listopada i 31 grudnia 2009 r. oraz 31 stycznia 2010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łtysa sołectwa Jarząbki gm. Barlinek w sprawie niedopuszczenia do powstania schroniska dla psów we wsi Jarząbk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soby fizycznej w sprawie zalegalizowania powiększenia lokalu mieszkalnego nr 5 przy ul. Bocznej 7 oraz odpowiedzi Barlineckiego Towarzystwa Budownictwa Społecznego Sp. z o.o. w Barlinku na to pism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zmiany Uchwały Rady Miejskiej Nr XXVI/331/2008 z dnia 28.08.2008 r. oraz odpowiedzią Burmistrza Barlinka na to pism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soby fizycznej w sprawie odmowy podpisania protokołu uzgodnień w sprawie nabycia od Gminy Barlinek, w drodze bezprzetargowej, działki nr 566/12 oraz odpowiedzią Burmistrza Barlinka na to pism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Urzędu Wojewódzkiego w Szczecinie w sprawie wniosków Rady Miejskiej w Barlinku dotyczących nadania odznaczeń: Złotych Krzyży Zasług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odpowiedzi na wniosek odczytany na sesji Rady Miejskiej w Barlinku w dniu 25 lutego 2010 r. dotyczący podania artykułów obowiązującego prawa, na podstawie których Burmistrz Barlinka podjął określone działania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wypowiedzi Burmistrza Barlinka na sesji w dniu 25 marca 2010 r. dotyczącej ustnego przetargu nieograniczonego na sprzedaż nieruchomości zabudowanych położonych w Barlinku przy ul. Lipowej oraz przy ul. Jeziorn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postępowania dotyczącego ustalenia warunków zabudowy i zagospodarowania terenu polegającego na budowie pawilonu na działce oznaczonej w ewidencji gruntów nr 2121/2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ńskiej Energetyki Cieplnej Sp. z o.o. w Barlinku w sprawie sprawozdania Komisji Rewizyjnej Rady Miejskiej w Barlinku w zakresie prywatyzacji Przedsiębiorstwa Energetyki Cieplnej Sp. z o.o.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j Rady Działalności Pożytku Publicznego w Szczecinie w sprawie gospodarki lokalowej samorządów względem organizacji pozarząd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A Operator Sp. z o.o. Oddział Dystrybucji w Gorzowie Wlkp. w sprawie współpracy na etapie opracowywania Studium uwarunkowań i kierunków zagospodarowania Gminy oraz miejscowych planów zagospodarowania przestrzen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Barlinku w sprawie usunięcia zwałów śniegu z dachu budynku Rynek 9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nioskuje o zapoznanie Komisji z treścią umowy, jaką Gmina podpisała z „Barlinek Inwestycje” Sp. z o.o. z dnia 05 marca 2009 r. na dzierżawę terenu położonego przy ul. Przemysłowej przeznaczonego na wykonanie miejsc parkingowych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Ryszard Wiśnia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29:00Z</dcterms:created>
  <dc:creator>Ania</dc:creator>
  <dc:description/>
  <dc:language>en-US</dc:language>
  <cp:lastModifiedBy>Ania</cp:lastModifiedBy>
  <cp:lastPrinted>2010-04-26T13:46:00Z</cp:lastPrinted>
  <dcterms:modified xsi:type="dcterms:W3CDTF">2010-04-26T11:47:00Z</dcterms:modified>
  <cp:revision>17</cp:revision>
  <dc:subject/>
  <dc:title>PROTOKÓŁ   NR 2/2010/60</dc:title>
</cp:coreProperties>
</file>