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6/2010/64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5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Ryszard Wiśniak – Przewodniczący Komisji Finansowo – Budżetowej i Planowania Gospodarczego i przedstawił projekt porządku posiedzenia. Następnie wniósł o wprowadzenie, jako punkt 15: „Projekt uchwały w sprawie zmiany budżetu Gminy Barlinek na 2010 rok.”,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przedstawioną zmianą. Przedstawia się on następują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zbycie działki gruntu położonej w Barlinku przy ul. Sportowej stanowiącej własność Gminy Barlinek (sześć projektów)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560/8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560/9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miejscowości Osin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magań, jakie powinni spełniać przedsiębiorcy ubiegający się </w:t>
        <w:br/>
        <w:t>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 na terenie Gminy Barlinek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ej własność Gminy Barlinek (trzy projekty)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skargi na działalność Burmistrza Barlinka.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trybu prac nad projektem uchwały budżetowej Gminy Barlinek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pożyczki na zadanie inwestycyjne „Budowa stacji i sieci wodociągowej w Moczydle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/>
      </w:pPr>
      <w:r>
        <w:rPr>
          <w:rFonts w:cs="Comic Sans MS" w:ascii="Comic Sans MS" w:hAnsi="Comic Sans MS"/>
        </w:rPr>
        <w:t>Projekt uchwały w sprawie zmiany budżetu Gminy Barlinek na 2010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yboru zadania, na jakie winien być złożony wniosek do FOGR na rok 201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koncepcji przebudowy obiektu budowlanego na świetlicę wiejską w miejscowości Dzikow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współfinansowania zadania „Remont chodnika w pasie drogi powiatowej przy ul. Św. Bonifacego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oły Nr 5/2010/63 z 22 kwiet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z działalności Ośrodka Pomocy Społecznej w Barlinku i wniosła uwagi dotyczące realizacji wniosku Komisji w sprawie pilnej kontroli przez GKRPA obiektu PUB-u Super Sonic na ul. Strzeleckiej w zakresie przestrzegania ustawy o wychowaniu w trzeźwości i porządku publicznego </w:t>
      </w:r>
      <w:r>
        <w:rPr>
          <w:rFonts w:cs="Comic Sans MS" w:ascii="Comic Sans MS" w:hAnsi="Comic Sans MS"/>
          <w:i/>
        </w:rPr>
        <w:t>z prośbą o pilną rekontrolę Super Sonic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nt. bezrobocia w Gminie Barlinek </w:t>
      </w:r>
      <w:r>
        <w:rPr>
          <w:rFonts w:cs="Comic Sans MS" w:ascii="Comic Sans MS" w:hAnsi="Comic Sans MS"/>
          <w:i/>
        </w:rPr>
        <w:t>z prośbą o udział przedstawicieli Powiatowego Urzędu Pracy w Myśliborzu na sesji Rady Miej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działalności sołectw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Sportowej stanowiącej własność Gminy Barlinek – dz. nr 660/3 o pow. 0,0091 h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Sportowej stanowiącej własność Gminy Barlinek – dz. nr 660/6 o pow. 0,0079 h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Sportowej stanowiącej własność Gminy Barlinek – dz. nr 660/7 o pow. 0,0102 h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Sportowej stanowiącej własność Gminy Barlinek – dz. nr 660/8 o pow. 0,0168 h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Sportowej stanowiącej własność Gminy Barlinek – dz. nr 660/9 o pow. 0,0128 h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rojekt uchwały w sprawie wyrażenia zgody na zbycie działki gruntu położonej w Barlinku przy ul. Sportowej stanowiącej własność Gminy Barlinek – dz. nr 660/10 o pow. 0,0101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ddaliła do ponownej analizy projekt uchwały w sprawie wyrażenia zgody na zbycie przyległej nieruchomości, która wraz z dotychczas wydzieloną działką gruntu będzie spełniać wymogi działki budowlanej i udzielenia bonifikaty od ceny nieruchomości – dz. nr 2121/6 i 2121/7 o łącznej pow. 0,0474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. nr 560/8 o pow. 0,0587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. nr 560/9 o pow. 0,0715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położonej w miejscowości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część dz. nr 47 w Moczko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część dz. nr 219 w m. Ożar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część dz. nr 78 w m. Jarząb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dy Dariusz Zieliński wniósł o nie rozpatrywanie pisma Zygmunta Kaloty w formie „skargi” </w:t>
        <w:br/>
        <w:t>na działalność Burmistrza Barlinka w świetle przedstawionych informac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wnioskiem, 2 przeciwnych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ustosunkowała się negatywnie do wniosku radnego Dariusza Zieliń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przeciwnych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nała skargę Zygmunta Kaloty na działalność Burmistrza Barlinka za zasadn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opiniowała pozytywnie projekt uchwały w sprawie rozpatrzenia skargi na działalność Burmistrza Barlinka i wnosi o wpisanie w § 1 w miejsce wykropkowane: „zasadną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dokumentacja skarg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określenia trybu prac nad projektem uchwały budżetowej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ciągnięcia pożyczki na zadanie inwestycyjne „Budowa stacji i sieci wodociągowej w Moczydle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uchwały w sprawie zmiany budżetu Gminy Barlinek na 2010 ro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radnego Ryszarda Wiśniaka </w:t>
        <w:br/>
        <w:t xml:space="preserve">o </w:t>
      </w:r>
      <w:r>
        <w:rPr>
          <w:rFonts w:cs="Comic Sans MS" w:ascii="Comic Sans MS" w:hAnsi="Comic Sans MS"/>
          <w:i/>
        </w:rPr>
        <w:t>wykreślenie § 2 z projektu uchwały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radnego Jana Janasa</w:t>
      </w:r>
      <w:r>
        <w:rPr>
          <w:rFonts w:cs="Comic Sans MS" w:ascii="Comic Sans MS" w:hAnsi="Comic Sans MS"/>
          <w:i/>
        </w:rPr>
        <w:t xml:space="preserve"> o wprowadzenie do treści uchwały, treści zawartej w załączniku nr 1 przedmiotowej uchwały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o wyrażenie opinii w sprawie wyboru zadania, na jakie winien być złożony wniosek do FOGR na rok 2011 i w wyniku jawnego głosowania – jednomyślnie (na stan 5 członków) - </w:t>
      </w:r>
      <w:r>
        <w:rPr>
          <w:rFonts w:cs="Comic Sans MS" w:ascii="Comic Sans MS" w:hAnsi="Comic Sans MS"/>
          <w:i/>
        </w:rPr>
        <w:t>wnioskuje o przedstawienie opinii zebrania sołtysów w przedmiotowej spra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wyraziła opinii w sprawie koncepcji przebudowy obiektu budowlanego na świetlicę wiejską w miejscowości Dzikowo </w:t>
      </w:r>
      <w:r>
        <w:rPr>
          <w:rFonts w:cs="Comic Sans MS" w:ascii="Comic Sans MS" w:hAnsi="Comic Sans MS"/>
          <w:i/>
        </w:rPr>
        <w:t xml:space="preserve">wnioskując -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i/>
        </w:rPr>
        <w:t>o przedstawienie opinii Sołtysa i Rady Sołeckiej w przedmiotowej spraw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yraziła pozytywną opinię w sprawie współfinansowania ze Starostwem Powiatowym w Myśliborzu zadania: „Remont chodnika w pasie drogi powiatowej przy ul. Św. Bonifacego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w sprawie środków finansowych na remonty i termomodernizację budynków mieszkalnych wspólnot mieszkaniowy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informację Burmistrza Barlinka o udziale delegacji ze Schneverdingen na obchodach 20-lecia samorządu terytorialnego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PGK Sp. z o.o. w Barlinku na Walne Zgromadzenie Wspólnik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pismo mieszkanki Barlinka dot. kasztanów rosnących przy ul. Gorzowskiej w Barlinku oraz postanowieniem Burmistrza Barlinka o przekazaniu wg właściwośc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wyjaśnienie Burmistrza Barlinka w sprawie podania przepisów dot. zbywania gruntu stanowiącego własność Gminy Barlinek dzierżawionego przez właścicieli budynków wybudowanych na tym gruncie, pismem - ponagleniem mieszkańca Barlinka dot. przedmiotowej sprawy oraz kolejnymi wyjaśniającymi pismami Burmistrza Barlink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pismo mieszkańca Barlinka przekazującym do Komendy Powiatowej Policji w Myśliborzu pisma dot. przetargów, jakie odbyły się w Gminie Barlinek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informację Urzędu Marszałkowskiego Województwa Zachodniopomorskiego dot. negatywnej opinii w sprawie wniosków o nadanie złotych Odznak Honorowych Gryfa Zachodniopomorskiego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olucję podjętą na 1. posiedzeniu XCII sesji Rady Miasta Krakowa w dniu 3 marca 2010 roku w sprawie sytuacji Polaków na Białorusi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Arcybiskupa Metropolity Szczecińsko – Kamieńskiego dot. pielgrzymki samorządowców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BTBS Sp. z o.o. w Barlinku na Zgromadzenie Wspólników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na Turniej Piłki Nożnej Samorządowców, Księży, Policjantów, Nauczycieli i Przedsiębiorców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PWK „Płonia” Sp. z o.o. w Barlinku na Zgromadzenie Wspólników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aństwowej Komisji Wyborczej w sprawie zarządzenia wyborów na urząd Prezydenta RP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arafii Rzymskokatolickiej pw. Św. Bonifacego w Barlinku dot. wsparcia finansowego remontu kościoł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odpowiedź Burmistrza Barlinka w sprawie zalegalizowania powiększenia lokal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Komendy Powiatowej Policji w Myśliborzu dot. zabezpieczenia środków finansowych na częściowe pokrycie kosztów wykonania kompleksowej dokumentacji projektowej siedziby Komendy Powiatowej Policji w Myśliborz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pismo Firmy Poland Group Inwestment &amp; Development z siedzibą w Barlinku przy ul. Rynek 10 dot. zmiany planu zagospodarowania przestrzennego osiedla „Górny Taras”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ublicznego Gimnazjum Nr 1 w Barlinku dot. udziału uczniów szkoły w uroczystej sesji Rady Miejskiej zwołanej w związku z 20 – tą rocznicą wyborów samorządowych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pozostałych Komisji dot.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żliwości przywrócenia połączenia autobusowego w godzinach rannych Mostkowo – Barlinek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ntu odcinka drogi gminnej Stara Dziedzina – Jarząbki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miany organizacji ruchu na ulicy Krętej od skrzyżowania z ul. Tunelową w kierunku </w:t>
        <w:br/>
        <w:t>ul. Słonecznej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jścia dla pieszych przy ul. Sportowej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kamieni i wyrównania nawierzchni alejki na cmentarzu komunalnym w Barlinku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aloryzacji parku przy ul. Gorzowskiej w Barlinku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cepcji zagospodarowania terenu leżącego przy ul. Koziej i Różanej w Barlinku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świetlenia przejścia dla pieszych zlokalizowanego przy „City Park Barlinek”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ntu świetlicy w Dzikowie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działywania zakładów na środowisko (pismo Burmistrza Barlinka i PEC Sp. z o.o.)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dowli gołębi w budynku przy ul. Paderewskiego 6 w Barlinku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erżawy terenu u zbiegu ulic Przemysłowej i Szosowej oraz budowy parkingów na przedmiotowym terenie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rodków na wykonanie odwodnienia ulicy Kossaka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6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na wnioski Komisji dot.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i nt. realizacji uchwał Rady Miejskiej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roli obiektu PUB Super Sonic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zastoisk wodnych przy budynkach na ulicy Lipowej w Barlin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przedstawienia treści umowy dzierżawy terenu przy ul. Przemysłowej w Barlinku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realizacji zadań inwestycyjnych ujętych w WPI oraz budżecie 2010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8:00Z</dcterms:created>
  <dc:creator>Basia</dc:creator>
  <dc:description/>
  <dc:language>en-US</dc:language>
  <cp:lastModifiedBy>Basia</cp:lastModifiedBy>
  <cp:lastPrinted>2010-06-16T13:51:00Z</cp:lastPrinted>
  <dcterms:modified xsi:type="dcterms:W3CDTF">2010-06-16T11:51:00Z</dcterms:modified>
  <cp:revision>11</cp:revision>
  <dc:subject/>
  <dc:title>Protokół Nr 5/2010/63</dc:title>
</cp:coreProperties>
</file>