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7/2010/65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06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Ryszard Wiśniak – Przewodniczący Komisji Finansowo – Budżetowej i Planowania Gospodarczego 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pieczeństwa i porządku publicznego w Gminie Barline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przygotowania Gminy Barlinek do sezonu turystyczneg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y Rady Miejskiej ws. zasad wynajmowania lokali wchodzących w skład mieszkaniowego zasobu Gminy Barline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dotycząca zasad administrowania i zarządzania funduszem sołeckim w Gminie Barline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zakresu i formy informacji o przebiegu wykonania budżetu Gminy Barlinek za pierwsze półrocz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Comic Sans MS" w:ascii="Comic Sans MS" w:hAnsi="Comic Sans MS"/>
          <w:lang w:eastAsia="ar-SA"/>
        </w:rPr>
        <w:t>emisji obligacji Gminy Barlinek oraz zasad ich zbywania, nabywania i wykup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szczegółowych zasad, sposobu i trybu udzielania ulg w spłacie należności pieniężnych mających charakter cywilnoprawny, przypadających Gminie Barlinek i jej jednostkom podległym oraz warunki dopuszczalności pomocy publicznej, w których ulga stanowić będzie pomoc publiczną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stanowiącej własność Gminy Barlinek – dz. nr 30/2 przy ul. Św. Bonifaceg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bezprzetargowym nieruchomości stanowiącej własność Gminy Barlinek – dz. nr 1010 przy ul. Jeziorn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rojekt uchwały zmieniający uchwałę w sprawie uchwalenia „planu Rozwoju Lokalnego Miasta i Gminy Barlinek na lata 2007 – 2013”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Rychnowie gm. Barline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rojekt uchwały w sprawie wyrażenia zgody na zbycie działek gruntu położnych w Barlinku przy ul. Przemysłowej stanowiących własność Gminy Barline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położonej w Barlinku przy ul. Fabrycznej – dz. nr 567/22 o pow. 0,0861 h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Projekt uchwały w sprawie wyrażenia zgody na zbycie nieruchomości stanowiącej własność Gminy Barlinek położonej w Barlinku przy ul. Fabrycznej – dz. nr 568 o pow. 0,3474 h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w formie darowizny nieruchomości stanowiących własność Skarbu Państwa – dz. nr 78/2 w Żydowie i dz. nr 79/2 w m. Okuni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w formie darowizny nieruchomości poł. w Barlinku – dz. nr 502/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Bocznej stanowiącego własność Gminy Barlinek – dz. nr 566/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Bocznej stanowiącego własność Gminy Barlinek – dz. nr 566/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Bocznej stanowiącego własność Gminy Barlinek – dz. nr 566/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360" w:hanging="21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Comic Sans MS" w:ascii="Comic Sans MS" w:hAnsi="Comic Sans MS"/>
        </w:rPr>
        <w:t>wyrażenie opinii w sprawie wsparcia finansowego dla Parafii Rzymskokatolickiej pw. Św. Bonifacego w Barlin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Comic Sans MS" w:ascii="Comic Sans MS" w:hAnsi="Comic Sans MS"/>
        </w:rPr>
        <w:t>wyrażenie opinii w sprawie przystąpienia do zmiany planu zagospodarowania przestrzennego osiedla „Górny Taras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oły Nr 6/2010/64 z 20 maja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bezpieczeństwa i porządku publicznego w Gminie Barlinek. Komisja podziela opinię OSP dot. zwiększenia środków budżetowych na II półrocze 2010 roku z uwzględnieniem kondycji finansowej Gminy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Informację nt. przygotowania Gminy Barlinek do sezonu turystycznego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z realizacji uchwały Rady Miejskiej ws. zasad wynajmowania lokali wchodzących w skład mieszkaniowego zasobu Gminy Barlinek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dotycząca zasad administrowania i zarządzania funduszem sołeckim w Gminie Barlinek i przyjęła do wiadomośc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o treści: w dziale 600, rozdział 60014 zwiększyć kwotę do 14 tysięcy zł, a w dziale 801, rozdział 80104 § 4270 kwotę 55 tysięcy zł zmniejszyć o 10 tysięcy zł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0 rok z przyjętym wnioskiem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niosek o treści: w § 2 w punkcie 4 po słowach: „wydatków bieżących i majątkowych” wpisać: „w tym poszczególnych placówkach oświatowych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określenia zakresu i formy informacji o przebiegu wykonania budżetu Gminy Barlinek za pierwsze półrocze z przyjętym wnioskiem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</w:t>
      </w:r>
      <w:r>
        <w:rPr>
          <w:rFonts w:cs="Comic Sans MS" w:ascii="Comic Sans MS" w:hAnsi="Comic Sans MS"/>
          <w:lang w:eastAsia="ar-SA"/>
        </w:rPr>
        <w:t xml:space="preserve"> emisji obligacji Gminy Barlinek oraz zasad ich zbywania, nabywania i wykup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określenia szczegółowych zasad, sposobu i trybu udzielania ulg w spłacie należności pieniężnych mających charakter cywilnoprawny, przypadających Gminie Barlinek i jej jednostkom podległym oraz warunki dopuszczalności pomocy publicznej, w których ulga stanowić będzie pomoc publiczną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 i 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w sprawie wyrażenia zgody na wydzierżawienie na czas nieoznaczony w trybie bezprzetargowym nieruchomości stanowiącej własność Gminy Barlinek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z. nr 30/2 przy ul. Św. Bonifaceg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z. nr 1010 przy ul. Jezior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w sprawie uchwalenia „planu Rozwoju Lokalnego Miasta i Gminy Barlinek na lata 2007 – 2013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Rychnowie gm.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uje 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zerzenie działek gruntu przeznaczonych do sprzedaży o działkę (narożną) 787/3 oraz787/12 i 787/19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§ 1 określić rodzaj sprzedaży jako – użytkowanie wieczyst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działek gruntu położnych w Barlinku przy ul. Przemysłowej stanowiących własność Gminy Barlinek z przyjętym wnioskiem.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w Barlinku przy ul. Fabrycznej – dz. nr 567/22 o pow. 0,0861 h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za oddaleniem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oddaliła projekt uchwały w sprawie wyrażenia zgody na zbycie nieruchomości stanowiącej własność Gminy Barlinek położonej w Barlinku przy ul. Fabrycznej – dz. nr 568 o pow. 0,3474 h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nabycie w formie darowizny nieruchomości stanowiących własność Skarbu Państwa – dz. nr 78/2 w Żydowie i dz. nr 79/2 w m. Okuni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nabycie w formie darowizny nieruchomości poł. w Barlinku – dz. nr 502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ul. Bocznej stanowiącego własność Gminy Barlinek – dz. nr 566/8, część dz. nr 566/5 i 566/7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ul. Bocznej stanowiącego własność Gminy Barlinek – dz. nr 566/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ul. Bocznej stanowiącego własność Gminy Barlinek – dz. nr 566/6, 566/9 i część dz. 566/5 i 566/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yraziła pozytywną opinię w sprawie wsparcia finansowego Rzymskokatolickiej Parafii pw. Św. Bonifacego w Barlinku, która prowadzi prace przy remoncie zabytkowego kościoł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5 głosach przeciwnych wprowadzaniu zmian w pla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wniosek o zmianę planu zagospodarowania przestrzennego osiedla „Górny Taras”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Burmistrza Barlinka z dnia 25 maja 2010 r. w sprawie koncepcji przebudowy obiektu budowlanego na świetlicę wiejską w miejscowości Dzikowo i w wyniku jawnego głosowania – jednomyślnie (na stan 5 członków) -  podtrzymuje swoje stawisko w przedmiotowej sprawie wyrażone na poprzednim posiedzeniu Komisj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Burmistrza Barlinka z dnia 25 maja 2010 roku w sprawie wyboru zadania, na jakie winien być złożony wniosek do FOGR na rok 2011 i w wyniku jawnego głosowania – jednomyślnie (na stan 5 członków) - podtrzymuje swoje stawisko w przedmiotowej sprawie wyrażone na poprzednim posiedzeniu Komisji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rotokół z zebrania wiejskiego wsi Żelice z dnia 16.05.2010 r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zaproszenie PEC Sp. z o.o. w Barlinku na Zgromadzenie Wspólników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wiadomienie Prokuratury Rejon owej w Myśliborzu o odmowie wszczęcia dochodzeni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wycofania projektu uchwały w sprawie wyrażenia zgody na zbycie przyległej nieruchomości, która wraz z dotychczas wydzieloną działką gruntu będzie spełniać wymogi działki budowlanej i udzielenia bonifikaty od ceny nieruchomości – dz. nr 2121/6 i 2121/7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osła na Sejm RP Magdaleny Marii Kochan dot. konkursu „Samorząd przyjazny seniorom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Wspólnoty Mieszkaniowej Boczna 7 i 9 dot. zagrożenia budowlanego oraz pismem BTBS Sp. z o.o. w Barlinku dot. przedmiotowej sprawy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owisko Regionalnej Izby Obrachunkowej w Szczecinie na temat zbadanej uchwały Nr LIV/983/2010 Rady Miejski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Starostwa Powiatowego w Myśliborzu dot. zobowiązań i wyniku finansowego Samodzielnych Publicznych Zakładów Opieki Zdrowotnej Szpitali Powiatowych w Barlinku i Dębnie na dzień 28 luty 2010 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ek Komendy Powiatowej policji w Myśliborzu dot. wprowadzenia czasowego zakazu sprzedaży alkoholu w punktach handlowych na i w bezpośrednim sąsiedztwie Stadionu przy ul. Sportowej 2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odpowiedzi na wnioski i pytania zgłoszone na sesjach Rady Miejskiej oraz posiedzeniach pozostałych Komisj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działywania na środowisko zakładów przemysłowych – PPH „KRUBET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inu przeznaczenia do sprzedaży gminnych, uzbrojonych działek pod budownictwo mieszkaniowe na osiedlu „Górny Taras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waloryzacji parku przy ul. Gorzowski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owy oświetlenia drogowego na terenach wiejski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ekonomiczno – finansowej placówek oświatowych za I kw. br.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rawy stanu technicznego nawierzchni ul. Chopina i zamontowania progu zwalniająceg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bót chodnikowych w m. Moczkowo Łubiank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organizowania wspólnych dożynek powiatowo – gminnych na terenie Gminy Barline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wentaryzacji istniejących koszy ulicznych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bezpieczenia posesji przy ul. Strzeleckiej 19 i Ogrodowej – dawnej cegieln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22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30:00Z</dcterms:created>
  <dc:creator>Basia</dc:creator>
  <dc:description/>
  <dc:language>en-US</dc:language>
  <cp:lastModifiedBy>Basia</cp:lastModifiedBy>
  <cp:lastPrinted>2010-06-22T14:48:00Z</cp:lastPrinted>
  <dcterms:modified xsi:type="dcterms:W3CDTF">2010-06-22T12:49:00Z</dcterms:modified>
  <cp:revision>5</cp:revision>
  <dc:subject/>
  <dc:title>Protokół Nr 7/2010/65</dc:title>
</cp:coreProperties>
</file>