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9/2010/6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06 lipca 2010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realizacji bieżących inwestycji w Barlinku oraz w miejscowościach: Moczydło, Mostkowo i Jaromierki – wizja lokalna w ter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7/2010/65 z dnia 17.06.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8/2010/66 z dnia 17.06.2010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ustaliła, że dokona kontroli bieżących inwestycji realizowanych w Gminie według ustalonego planu (wizja lokalna w terenie)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Mostkowo – I etap drogi prowadzącej od cmentarza do drogi brukowej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- Orlik 2002 i przebudowa szatni sportowej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mentarz komunalny Jaromierki oraz inwestycja drogowa powiatowo – gminna przy ulicach: Szosowej i Kombatantów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l. Fabryczna – budow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roga gminna w Moczyd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i tegorocznych Dożynek Powiatowych na terenie Gminy Barlin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obchodów 60-lecia OSP w Mostkowie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prac porządkowych na szlaku turystycznym oraz trasie nr 1 Nordic Walking wokół Jeziora Barlinecki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jęcia części pasa drogowego przy ul. Stodolnej naprzeciwko byłej lodziarn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finansowania prac planowanych do wykonania w bieżącym roku w obiekcie „Młyna Papiernia” oraz pismo Stowarzyszenia Na Rzecz Ochrony Dziedzictwa „Młyn Papiernia” w Szczecin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wienia tablic informacyjnych na ul. Tunelowej dla samochodów ciężarowych o możliwości objazdu miast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ezprzetargowego zbycia działki nr 2121/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enia kładki bądź innego przejścia przez plac budowy, na czas realizacji na Górnym Tarasie inwestycji związanej z budową ul. Kombatant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oru inwestorskiego nad pracami budowlanymi na cmentarzu komunalnym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u technicznego chodnika przy ul. Kombatantów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na temat stanu dróg gminnych, powiatowych i wojewódzkich na terenie gminy Barline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y ekonomiczno – finansowej szkół za 5 miesięcy 2010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o oddziaływaniu na środowisko poszczególnych zakładów prac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1 marca 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dofinansowania w ramach Funduszu Małych Projektów organizacji wspólnych dożynek powiatowo-gmin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rosty Myśliborskiego w sprawie </w:t>
      </w:r>
      <w:r>
        <w:rPr>
          <w:rFonts w:cs="Arial" w:ascii="Arial" w:hAnsi="Arial"/>
          <w:sz w:val="22"/>
          <w:szCs w:val="22"/>
        </w:rPr>
        <w:t>rezygnacji z organizacji wspólnych powiatowo-gminnych doży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k Inwestycje Sp. z o.o. w sprawie odpadów powstających w związku z eksploatacją instalacji, emisji zanieczyszczeń do atmosfery, poboru wód podziem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danta Powiatowego Policji w Myśliborzu w sprawie dotacji na częściowe pokrycie kosztów wykonania dokumentacji projektowej nowej siedziby Komend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nioskuje o wykonanie inwestycji drogowej w Mostkowie w zakresie I etapu, to jest od cmentarza do drogi betonowej. Proponujemy „zaoszczędzone” finanse z inwestycji „Budowa parkingów” przy ul. Przemysłowej przeznaczyć na brakujące środki ww. zadani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41:00Z</dcterms:created>
  <dc:creator>Ania</dc:creator>
  <dc:description/>
  <dc:language>en-US</dc:language>
  <cp:lastModifiedBy>Ania</cp:lastModifiedBy>
  <cp:lastPrinted>2010-08-10T13:26:00Z</cp:lastPrinted>
  <dcterms:modified xsi:type="dcterms:W3CDTF">2010-08-10T11:30:00Z</dcterms:modified>
  <cp:revision>3</cp:revision>
  <dc:subject/>
  <dc:title>PROTOKÓŁ   NR 9/2010/67</dc:title>
</cp:coreProperties>
</file>