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otokół Nr 11/2010/74</w:t>
      </w:r>
    </w:p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z dnia 16.09.2010 roku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</w:t>
      </w:r>
      <w:r>
        <w:rPr>
          <w:rFonts w:cs="Comic Sans MS" w:ascii="Comic Sans MS" w:hAnsi="Comic Sans MS"/>
          <w:sz w:val="20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  <w:sz w:val="20"/>
        </w:rPr>
        <w:t>Komisja GKiMBRiOŚ</w:t>
      </w:r>
      <w:r>
        <w:rPr>
          <w:rFonts w:cs="Comic Sans MS" w:ascii="Comic Sans MS" w:hAnsi="Comic Sans MS"/>
          <w:sz w:val="20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yjęcie protokołu z poprzedniego posied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z działalności spółek PGK Sp. z o.o., BTBS Sp. z o.o., PEC Sp. z o.o., PW-K „Płonia” Sp. z.o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nt. utrzymania czystości i porządku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obciążenie nieruchomości służebnością przesy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wydzierżawienie na czas nieoznaczony w trybie bezprzetargowym nieruchomości stanowiącej własność Gminy Barlinek – cz. dz. nr 41/2 w Dzik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>Projekt uchwały w sprawie wyrażenia zgody na obciążenie nieruchomości służebnością gruntową pod lokalizację urządzeń infrastruktury technicznej – dz. nr 175/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gody na wydzierżawienie na czas nieoznaczony w trybie bezprzetargowym nieruchomości na rzecz dotychczasowego dzierżawcy, położonej w obrębie Okunie, gm.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y uchwał w sprawie wyrażenia zgody na wydzierżawienie na czas nieoznaczony w trybie przetargu nieograniczonego nieruchomości stanowiącej własność Gminy Barlinek – cz. dz. nr 777/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nadania nazwy ulicy 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ytuacja życiowa i problemy ludzi stars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o przebiegu wykonania budżetu Gminy za I półrocze 2010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miany budżetu Gminy Barlinek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>Projekt uchwały w sprawie zasad polityki podatkowej Gminy Barlinek w podatku od nieruchomości, podatku od środków transportu oraz podatku rolnym na lata 2011-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gruntu położonego w Barlinku przy ul. Fabrycznej – dz. nr 567/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nabycie działki gruntu – dz. nr 77/8 w Dzików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uchwały w sprawie </w:t>
      </w:r>
      <w:r>
        <w:rPr>
          <w:rFonts w:cs="Comic Sans MS" w:ascii="Comic Sans MS" w:hAnsi="Comic Sans MS"/>
          <w:sz w:val="20"/>
          <w:lang w:eastAsia="ar-SA"/>
        </w:rPr>
        <w:t>wyrażenia zgody na zbycie przyległej nieruchomości, która wraz 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ojekt uchwały w sprawie </w:t>
      </w:r>
      <w:r>
        <w:rPr>
          <w:rFonts w:cs="Comic Sans MS" w:ascii="Comic Sans MS" w:hAnsi="Comic Sans MS"/>
          <w:sz w:val="20"/>
          <w:lang w:eastAsia="ar-SA"/>
        </w:rPr>
        <w:t>wyrażenia zgody na zbycie przyległej nieruchomości, która wraz z dotychczas wydzieloną działką gruntu będzie spełniać wymogi działki budowlanej i udzielenia bonifikaty od ceny nieruchomości – dz. nr 98/18 oraz cz. dz. 2121/3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abezpieczenia środków finansowych na przygotowanie i realizację inwestycji polegającej na remoncie ulicy Stodolnej 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rażenie opinii w sprawie nadania nazwy dla nowobudowanego obiektu drogowego – „Rondo Ofiar Katyni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18"/>
          <w:u w:val="single"/>
        </w:rPr>
      </w:pPr>
      <w:r>
        <w:rPr>
          <w:rFonts w:cs="Comic Sans MS" w:ascii="Comic Sans MS" w:hAnsi="Comic Sans MS"/>
          <w:b/>
          <w:i/>
          <w:sz w:val="20"/>
          <w:szCs w:val="1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protokół Nr 10/2010/73 z 19 sierp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z działalności spółek PGK Sp. z o.o., BTBS Sp. z o.o., PEC Sp. z o.o., PW-K „Płonia” Sp. z.o.o. przyjmując do wiadom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nt. utrzymania czystości i porządku w Gminie Barlinek przyjmując do wiadom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obciążenie nieruchomości służebnością przesyłu.</w:t>
      </w:r>
    </w:p>
    <w:p>
      <w:pPr>
        <w:pStyle w:val="Normal"/>
        <w:jc w:val="both"/>
        <w:rPr>
          <w:rFonts w:ascii="Comic Sans MS" w:hAnsi="Comic Sans MS" w:cs="Comic Sans MS"/>
          <w:sz w:val="20"/>
          <w:lang w:eastAsia="ar-SA"/>
        </w:rPr>
      </w:pPr>
      <w:r>
        <w:rPr>
          <w:rFonts w:cs="Comic Sans MS" w:ascii="Comic Sans MS" w:hAnsi="Comic Sans MS"/>
          <w:sz w:val="20"/>
          <w:lang w:eastAsia="ar-SA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lang w:eastAsia="ar-SA"/>
        </w:rPr>
      </w:pPr>
      <w:r>
        <w:rPr>
          <w:rFonts w:cs="Comic Sans MS" w:ascii="Comic Sans MS" w:hAnsi="Comic Sans MS"/>
          <w:b/>
          <w:i/>
          <w:sz w:val="20"/>
          <w:lang w:eastAsia="ar-SA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wydzierżawienie na czas nieoznaczony w trybie bezprzetargowym nieruchomości stanowiącej własność Gminy Barlinek – cz. dz. nr 41/2 </w:t>
        <w:br/>
        <w:t>w Dzik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obciążenie nieruchomości służebność gruntową pod lokalizację urządzeń infrastruktury technicznej – dz. nr 175/27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gody na wydzierżawienie na czas nieoznaczony w trybie bezprzetargowym nieruchomości na rzecz dotychczasowego dzierżawcy, położonej w obrębie Okunie, gm. Barlinek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dwa projekty uchwał w sprawie wyrażenia zgody na wydzierżawienie na czas nieoznaczony w trybie przetargu nieograniczonego nieruchomości stanowiącej własność Gminy Barlinek – cz. dz. nr 777/3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nadania nazwy ulicy w Barlinku proponując nazwę: Kazimierza Puławskiego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dot. sytuacji życiowej i problemów ludzi starszych przyjmując do wiadom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o przebiegu wykonania budżetu Gminy za I półrocze 2010r. przyjmując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3 głosach przeciwnych uchwal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zasad polityki podatkowej Gminy Barlinek w podatku od nieruchomości, podatku od środków transportu oraz podatku rolnym na lata 2011-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3 głosach przeciwnych uchwal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wyrażenia zgody na zbycie gruntu położonego w Barlinku przy ul. Fabrycznej – dz. nr 567/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nabycie działki gruntu – dz. nr 77/8 </w:t>
        <w:br/>
        <w:t>w Dzików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3 głosach wstrzymujących się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wypracowała stanowiska w sprawie projektu uchwały w sprawie </w:t>
      </w:r>
      <w:r>
        <w:rPr>
          <w:rFonts w:cs="Comic Sans MS" w:ascii="Comic Sans MS" w:hAnsi="Comic Sans MS"/>
          <w:sz w:val="20"/>
          <w:lang w:eastAsia="ar-SA"/>
        </w:rPr>
        <w:t>wyrażenia zgody na zbycie przyległej nieruchomości, która wraz z dotychczas wydzieloną działką gruntu będzie spełniać wymogi działki budowlanej i udzielenia bonifikaty od ceny nieruchomości – dz. nr 2121/6 i 2121/7</w:t>
        <w:br/>
        <w:t xml:space="preserve"> i jednocześnie postanowiła dokonać wizji lokalnej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3 głosach wstrzymujących się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wypracowała stanowiska w sprawie projektu uchwały w sprawie </w:t>
      </w:r>
      <w:r>
        <w:rPr>
          <w:rFonts w:cs="Comic Sans MS" w:ascii="Comic Sans MS" w:hAnsi="Comic Sans MS"/>
          <w:sz w:val="20"/>
          <w:lang w:eastAsia="ar-SA"/>
        </w:rPr>
        <w:t xml:space="preserve">wyrażenia zgody na zbycie przyległej nieruchomości, która wraz z dotychczas wydzieloną działką gruntu będzie spełniać wymogi działki budowlanej i udzielenia bonifikaty od ceny nieruchomości – dz. nr 98/18 oraz </w:t>
        <w:br/>
        <w:t>cz. dz. 2121/3 i jednocześnie postanowiła dokonać wizji lokal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abezpieczenia środków finansowych na przygotowanie </w:t>
        <w:br/>
        <w:t>i realizację inwestycji polegającej na remoncie ulicy Stodol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pozycję nadania nazwy dla nowobudowanego obiektu drogowego – „Rondo Ofiar Katania”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Pismo Starostwa Powiatoweg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Stowarzyszenia Na Rzecz Ochrony Dziedzictwa „Młyn Papiernia” dot. zakresu współpracy na rzecz ochrony dziedzictwa kulturowego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powiedź Burmistrza Barlinka na pisma mieszkańca Barlinka dot. zbycia gruntu nr 2121/2 poł.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ytyczne do opracowania materiałów planistycznych do wieloletniej prognozy finansowej </w:t>
        <w:br/>
        <w:t>i budżetu Gminy Barlinek na 2011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mieszkańców i właścicieli posesji przy ul. Moniuszki dot. problemu zalewania piwnic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zaproszenie Arcybiskupa Metropolity Szczecińsko – Kamieńskiego do udziału </w:t>
        <w:br/>
        <w:t>w pielgrzymc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mieszkańca Barlinka dot. wykonania zapisów umowy z dnia 21.09.2006 r. oraz uchwały nr XLVI/671/2009 Rady Miej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śbę Polskiego Komitetu Pomocy Społecznej w Barlinku dot. zarezerwowania w budżecie Gminy Barlinek kwoty 6 tys. zł na transport żywności unijnej w ramach programu PEAD dla najuboższej ludności miasta i gminy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ismo Burmistrza Barlinka dot. własności części nieruchomości poł. w Barlinku przy </w:t>
        <w:br/>
        <w:t>ul. Górnej 11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Burmistrza Barlinka o zwołanie sesji Rady Miejskiej w dniu 29 września b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Koordynatora kampanii „Zachowaj Trzeźwy Umysł” dot. efektów kolejnej edycji kampani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ę Starosty Myśliborskiego dot. zobowiązań i wyniku finansowego Samodzielnych Zakładów Opieki Zdrowotnej Szpitali Powiatowych w Barlinku i Dębnie na dzień 30 czerwca 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mieszkańca Barlinka dot. zaniedbań w SMLW „DOM”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ismo Burmistrza Barlinka dot. braku zainteresowania ofertą nabycia gruntu </w:t>
        <w:br/>
        <w:t>– dz. nr 2121/2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pinię Burmistrza Barlinka nt. nadawania nazw rondom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em Burmistrza Barlinka skierowanym do Starosty Myśliborskiego dot. poziomu zatrudnienia w Poradni Psychologiczno – Pedagogiczn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ozdanie z realizacji uchwał sprzedaży nieruchomości gruntowych i lokali użytkowych w drugim półroczu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ę dotyczącą współpracy szkół ze społecznościami innych państw w roku szkolnym 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stanowisko Spółdzielni Mieszkaniowej „Piast” w Barlinku na temat gospodarki odpada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śbę mieszkańców o wykonanie pełnego chodnika z poręczami z obu stron od wejścia </w:t>
        <w:br/>
        <w:t>do budynku Wspólnoty ul. Boczna 7 do chodnika ulicy Bocznej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ściślenia wniosku Komisji Finansowo – Budżetowej i Planowania Gospodarczego RM dot. inwestycji drogow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ciążliwości spowodowanych nieprzyjemnym zapachem emitowanym przez firmę HaCon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ciążliwości spowodowanych funkcjonowaniem firmy HaCon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znakowania ulicy Sportow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prawy stanu technicznego odcinka drogi w m. Osin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rganizacji ruchu na ul. Zielnej i Tunelow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owania Rady Miejskiej w Barlinku o wizytach delegacji zagraniczn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alizacji inwestycji na drodze wojewódzkiej 156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trzymania porządku i czystości na ul. Górn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nieczyszczania ulicy Jeziorn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zlaku Nornic Walking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u w:val="single"/>
        </w:rPr>
        <w:t xml:space="preserve">Ww. pisma rozpatrywane w pkt 19 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08:00Z</dcterms:created>
  <dc:creator>Basia</dc:creator>
  <dc:description/>
  <dc:language>en-US</dc:language>
  <cp:lastModifiedBy>Basia</cp:lastModifiedBy>
  <cp:lastPrinted>2010-09-17T14:56:00Z</cp:lastPrinted>
  <dcterms:modified xsi:type="dcterms:W3CDTF">2010-09-17T12:58:00Z</dcterms:modified>
  <cp:revision>4</cp:revision>
  <dc:subject/>
  <dc:title>Protokół Nr /2010/7</dc:title>
</cp:coreProperties>
</file>