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Protokół Nr 13/2010/76</w:t>
      </w:r>
    </w:p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z dnia 22.10.2010 roku.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</w:t>
      </w:r>
      <w:r>
        <w:rPr>
          <w:rFonts w:cs="Comic Sans MS" w:ascii="Comic Sans MS" w:hAnsi="Comic Sans MS"/>
          <w:sz w:val="20"/>
        </w:rPr>
        <w:t xml:space="preserve">Posiedzenie otworzył i przewodniczył radny Grzegorz Zieliński – Przewodniczący Komisji Gospodarki Komunalnej i Mieszkaniowej, Budownictwa, Rolnictwa i Ochrony Środowiska </w:t>
        <w:br/>
        <w:t xml:space="preserve">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stępnie wniósł o wprowadzenie następujących zmia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prowadzić jako punkt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0 – „Projekt uchwały w sprawie wysokości stawek podatku od środków transportowych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2 – „Projekt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0 – „Projekt uchwały w sprawie wyrażenia zgody na ustanowienie służebności na nieruchomości gruntowej stanowiącej własność Gminy Barlinek położonej w miejscowości Ożar – dz. nr 219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0"/>
        </w:rPr>
        <w:t>21 – „Projekt uchwały w sprawie wyrażenia zgody na zbycie gruntu położonego w Barlinku przy ul. Fabrycznej – 567/22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0"/>
        </w:rPr>
        <w:t>22 – „Projekt uchwały w sprawie wyrażenia zgody na zbycie przyległej nieruchomości, która wraz z dotychczas wydzieloną działką gruntu będzie spełniać wymogi działki budowlanej i udzielenia bonifikaty od ceny nieruchomości – dz. nr 2121/6 i 2121/7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0"/>
        </w:rPr>
        <w:t>23 – „Projekt uchwały w sprawie wyrażenia zgody na zbycie przyległego gruntu, który wraz z dotychczas wydzieloną działką gruntu będzie spełniać wymogi działki budowlanej i udzielenia bonifikaty od ceny nieruchomości – dz. nr 98/18 i 2121/3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0"/>
        </w:rPr>
        <w:t>25 – „Projekt uchwały w sprawie rozpatrzenia skargi na działalność Burmistrza Barlinka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0"/>
        </w:rPr>
        <w:t>w punkcie 13 dopisać: „wraz z autopoprawką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prowadzić podpunkt w punkcie 26 – „wezwanie do usunięcia naruszenia prawa w przedmiocie podjętej przez Radę Miejską w Barlinku uchwały Nr LX/1053/2010;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prowadzić jako punkt 27: „Przedstawienie informacji dotyczącej dzierżawy – przetargu wraz z pełną dokumentacj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prowadzić jako punkt 28: „Sprawozdanie z pracy Komisji za lata 2006 – 2010.”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  <w:sz w:val="20"/>
        </w:rPr>
        <w:t>Komisja GKiMBRiOŚ</w:t>
      </w:r>
      <w:r>
        <w:rPr>
          <w:rFonts w:cs="Comic Sans MS" w:ascii="Comic Sans MS" w:hAnsi="Comic Sans MS"/>
          <w:sz w:val="20"/>
        </w:rPr>
        <w:t xml:space="preserve"> przyjęła ww. zmiany. Porządek posiedzenia po zmianach przedstawia się następując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zyjęcie protokołów z poprzednich posiedz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z działalności Barlinekciej Rady Organizacji Pozarządowych za okres 2009-20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z działalności Barlineckiego Ośrodka Kul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programu współpracy Gminy Barlinek z organizacjami pozarządowymi oraz podmiotami prowadzącymi działalność pożytku publicznego na rok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zmiany budżetu Gminy Barlinek na 2010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określenia wysokości stawek podatku od nieruchomości na 2011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ustalenia wysokości stawki opłaty od posiadania psów, zasad ustalania, poboru i terminu płatności oraz zwolnień z tej o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zwolnień od podatku od nieruchomości, podatku od środków transpor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sokości stawek podatku od środków transpor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ustalenia wysokości diet za udział w pracach w Radzie Miejskiej w Barl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zmieniający uchwałę w sprawie uchwalenia „Planu Rozwoju Lokalnego Miasta i gminy Barlinek na lata 2007 – 2013” wraz z autopoprawk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zmieniający uchwałę w sprawie zapobiegania bezdomności zwierzą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zabezpieczenia środków finansowych na przygotowanie i realizację inwestycji polegającej na budowie ścieżki rowerowej z Barlinka do Krzyn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obciążenie nieruchomości służebnością przesyłu – dz. nr 237/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zbycie lokalu niemieszkalnego (garażu) dz. nr 15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zbycie nieruchomości położonej w Barlinku – dz. nr 799/9-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ustalenia nowych licencji na wykonywanie transportu drogowego taksówk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ustanowienie służebności na nieruchomości gruntowej stanowiącej własność Gminy Barlinek położonej w miejscowości Ożar – dz. nr 2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zbycie gruntu położonego w Barlinku przy ul. Fabrycznej – 567/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zbycie przyległej nieruchomości, która wraz z dotychczas wydzieloną działką gruntu będzie spełniać wymogi działki budowlanej i udzielenia bonifikaty od ceny nieruchomości – dz. nr 2121/6 i 2121/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zbycie przyległego gruntu, który wraz z dotychczas wydzieloną działką gruntu będzie spełniać wymogi działki budowlanej i udzielenia bonifikaty od ceny nieruchomości – dz. nr 98/18 i 2121/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rozpatrzenia skargi na Dyrektora Przedszkola Miejskiego Nr 2 w Barl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rozpatrzenia skargi na działalność Burmistrza Barlin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uchwalenia Statutu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zedstawienie informacji dotyczącej dzierżawy – przetargu wraz z pełną dokumentacj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/>
      </w:pPr>
      <w:r>
        <w:rPr>
          <w:rFonts w:cs="Comic Sans MS" w:ascii="Comic Sans MS" w:hAnsi="Comic Sans MS"/>
          <w:sz w:val="20"/>
        </w:rPr>
        <w:t>Sprawozdanie z pracy Komisji za lata 2006 –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ezwanie do usunięcia naruszenia prawa w przedmiocie podjętej przez Radę Miejską w Barlinku uchwały Nr LX/1053/2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protokóły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r 11/2010/74 z 16 września 2010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</w:rPr>
        <w:t>Nr 12/2010/75 z 20 września 2010 r., nie wnosząc uwag, co do ich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i przyjęła do wiadomości Informację z działalności Barlinekciej Rady Organizacji Pozarządowych za okres 2009 – 2010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i przyjęła do wiadomości Informację z działalności Barlineckiego Ośrodka Kultury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i przyjęła do wiadomości Informację o stanie Gminy Barlinek oraz perspektywy rozwoju w aspekcie pozyskiwania nowych inwestorów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programu współpracy Gminy Barlinek z organizacjami pozarządowymi oraz podmiotami prowadzącymi działalność pożytku publicznego na rok 2011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zmiany budżetu Gminy Barlinek na 2010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4 głosach przeciwnych uchwale i 1 wstrzymującym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negatywnie projekt uchwały w sprawie określenia wysokości stawek podatku od nieruchomości na 2011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ustalenia wysokości stawki opłaty od posiadania psów, zasad ustalania, poboru i terminu płatności oraz zwolnień z tej opłaty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zwolnień od podatku od nieruchomości, podatku od środków transportow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4 głosach przeciwnych uchwale i 1 wstrzymującym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negatywnie projekt uchwały w sprawie wysokości stawek podatku od środków transportowych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1 głosie przeciwnym uchwale i 4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negatywnie projekt uchwały w sprawie ustalenia wysokości diet za udział w pracach w Radzie Miejskiej w Barlinku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zmieniający uchwałę w sprawie uchwalenia „Planu Rozwoju Lokalnego Miasta i gminy Barlinek na lata 2007 – 2013” wraz 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zmieniający uchwałę w sprawie zapobiegania bezdomności zwierząt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zabezpieczenia środków finansowych na przygotowanie i realizację inwestycji polegającej na budowie ścieżki rowerowej z Barlinka do Krzyn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obciążenie nieruchomości służebnością przesyłu – dz. nr 237/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lokalu niemieszkalnego (garażu) dz. nr 15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nieruchomości położonej w Barlinku – dz. nr 799/9-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ustalenia nowych licencji na wykonywanie transportu drogowego taksó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zajęła stanowiska na temat projektu uchwały w sprawie wyrażenia zgody na ustanowienie służebności na nieruchomości gruntowej stanowiącej własność Gminy Barlinek położonej w miejscowości Ożar – dz. nr 219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4 głosach przeciwnych uchwale i 1 wstrzymującym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negatywnie projekt uchwały w sprawie wyrażenia zgody na zbycie gruntu położonego w Barlinku przy ul. Fabrycznej – 567/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22 i 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zajęła stanowiska na temat projektu uchwały w sprawie wyrażenia zgody na zbycie przyległej nieruchomości, która wraz z dotychczas wydzieloną działką gruntu będzie spełniać wymogi działki budowlanej i udzielenia bonifikaty od ceny nieruchomości – dz. nr 2121/6 i 2121/7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zajęła stanowiska na temat projektu uchwały w sprawie wyrażenia zgody na zbycie przyległego gruntu, który wraz z dotychczas wydzieloną działką gruntu będzie spełniać wymogi działki budowlanej i udzielenia bonifikaty od ceny nieruchomości – dz. nr 98/18 i 2121/3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wnioskuje o przedstawienie pełnej koncepcji zagospodarowania nieruchomości gruntowej położonej pomiędzy tzw. „przeskokiem” a ul. Tunelową - dot. to działek 2121/4, 2121/3, 2121/6, 2121/7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zajęła stanowiska na temat projektu uchwały w sprawie rozpatrzenia skargi na Dyrektora Przedszkola Miejskiego Nr 2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rozpatrzenia skargi na działalność Burmistrza Barlinka złożonej przez p. Mariana Ludwikowskiego, uznając skargę za zasadną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zajęła stanowiska na temat projektu uchwały w sprawie uchwalenia Statutu Gminy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ostanowiła przedmiotowy punkt porządku obrad zrealizować na posiedzeniu w dniu 25 października 2010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, zaproponowane przez przewodniczącego Komisji, Sprawozdanie z pracy Komisji za lata 2006 – 20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2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rozpatrywała wezwania do usunięcia naruszenia prawa w przedmiocie podjętej przez Radę Miejską w Barlinku uchwały Nr LX/1053/2010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wezw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yjaśnienie Burmistrza Barlinka dot. skargi Wiesława Stankiewicza uznanej przez Radę Miejską za zasadną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Stowarzyszenia Na Rzecz Ochrony Dziedzictwa w Szczecinie dot. przyznania dotacji oraz odpowiedź Burmistrza Barlinka w przedmiotowej spraw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ę Zachodniopomorskiego Urzędu Wojewódzkiego w Szczecinie o złożeniu oświadczeń majątkowych przez Burmistrza Barlinka i Przewodniczącego Rady Miejski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a mieszkańca Barlinka dot. wykonania pełnego chodnika w poręczami z obu stron od wejścia do budynku Wspólnoty ul. Boczna 7 do chodnika ulicy Bocznej oraz pismo Burmistrza Barlinka skierowane do Barlineckiego Towarzystwa Budownictwa Społecznego Sp. z o.o. w Barlinku dot. przedmiotowej sprawy i odpowiedzi BTBS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zstrzygniecie nadzorcze Wojewody Zachodniopomorskiego stwierdzające nieważność uchwały Nr LX/1040/2010 Rady Miejskiej w Barlinku z dnia 26 sierpnia 2010 roku w sprawie utworzenia obwodów głosowania na terenie miasta i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a mieszkańca Barlinka dot. nabycia działki ozn. w ewidencji gruntów numerem 2121/2 oraz odpowiedzią Burmistrza Barlink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a Towarzystwa Miłośników Barlinka o przyznanie z budżetu Gminy Barlinek dotacji z budżetu roku 2011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-mailem mieszkańca Barlinka skierowanym do radnego dot. Spółdzielni Mieszkaniowej Własnościowo – Lokatorskiej „Dom”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dpowiedź Burmistrza Barlinka na uwagi Spółdzielni Mieszkaniowej „Piast” w Barlinku dot. gospodarki odpadam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dpowiedzi Burmistrza Barlinka w sprawie wniosków złożonych przez Sołtysa Dzikowa w dniu 5 października 2010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ę Burmistrza Barlinka o wyznaczeniu PGK Sp. z o.o. jako podmiot zobowiązany do przyjęcia skazanych w celu wykonywania pracy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ę Starosty Myśliborskiego dot. zobowiązań i wyniku finansowego SP ZOZ Szpitali Powiatowych w Barlinku i Dębnie na dzień 31.07.2010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yjaśnienia Burmistrza Barlinka dot. protokołu Komisji Rewizyjnej z kontroli wykonania budżetu Gminy Barlinek za I półrocze 2010 r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do wiadomości odpowiedzi na wnioski i pytania zgłoszone na sesjach Rady Miejskiej oraz posiedzeniach pozostałych Komisj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sprzedaży lokali mieszkalnych w budynku położonym w Barlinku przy ul. 31 Stycznia 7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spotkania jakie odbyło się w miesiącu maju br. w hotelu ALM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przebudowy skrzyżowania ul. 1 Maja z ul. Ogrodową (pismo Burmistrza Barlinka oraz Zachodniopomorskiego Zarządu Dróg Wojewódzkich w Koszalin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przebudowy drogi woj. nr 156 na odcinku Mostkowo –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podpisania umowy na dzierżawę terenów tzw. „potartacznych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stanu technicznego budynku poł. w Barlinku przy ul. 31 Stycznia 7 (pismo Burmistrza Barlinka oraz Barlineckiego Towarzystwa Budownictwa Społecznego Sp. z o.o. w Barlinku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opieki pielęgniarskiej nad dziećmi 6 letnimi w oddziałach przedszkolnych </w:t>
        <w:br/>
        <w:t>i pierwszych klasach szkół podstawowy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naprawy dachu w Przedszkolu Miejskim Nr 2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przygotowania projektu mającego na celu pozyskanie środków zewnętrznych </w:t>
        <w:br/>
        <w:t>na poprawę stanu boiska wiejskiego i budowę boiska wielofunkcyjnego w Rychnowie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braku wody w studniach w sołectwie Okun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usprawnienia przejścia dla pieszych po chodniku przy ul. 31 Stycznia na wysokości budowy obiektu handlowego „Lidl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sposobu udzielania na pytania mieszkańców zgłaszane na sesji Rady Miejski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>zapewnienia bezpiecznego przejścia dla pieszych uczniom Szkoły Podstawowej Nr 1 zlokalizowanego na ul. Niepodległości (obok byłego sklepu warzywnego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0"/>
          <w:u w:val="single"/>
        </w:rPr>
        <w:t xml:space="preserve">Ww. pisma rozpatrywane w pkt 29 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3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08:00Z</dcterms:created>
  <dc:creator>Basia</dc:creator>
  <dc:description/>
  <dc:language>en-US</dc:language>
  <cp:lastModifiedBy>Basia</cp:lastModifiedBy>
  <cp:lastPrinted>2010-11-09T11:24:00Z</cp:lastPrinted>
  <dcterms:modified xsi:type="dcterms:W3CDTF">2010-11-09T10:24:00Z</dcterms:modified>
  <cp:revision>10</cp:revision>
  <dc:subject/>
  <dc:title>Protokół Nr /2010/7</dc:title>
</cp:coreProperties>
</file>