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tokół Nr 14/2010/77</w:t>
      </w:r>
    </w:p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z dnia 25.10.2010 roku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porządek posiedzenia, przedstawia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Analiza i kontrola realizacji przez Burmistrza Barlinka Uchwały Nr LIV/986/2010 Rady Miejskiej w Barlinku z dnia 29 kwietnia 2010 r. w sprawie wyrażenia zgody na wydzierżawienie na czas nieoznaczony w drodze przetargu nieograniczonego nieruchomości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dokonała kontroli i analizy dokumentacji z realizacji przez Burmistrza Barlinka Uchwały Nr LIV/986/2010 Rady Miejskiej w Barlinku z dnia 29 kwietnia 2010 r. w sprawie wyrażenia zgody na wydzierżawienie na czas nieoznaczony w drodze przetargu nieograniczonego nieruchomości stanowiącej własność Gminy Barline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podjęła dyskusji w tym punkcie porządku obrad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25:00Z</dcterms:created>
  <dc:creator>Basia</dc:creator>
  <dc:description/>
  <dc:language>en-US</dc:language>
  <cp:lastModifiedBy>Basia</cp:lastModifiedBy>
  <dcterms:modified xsi:type="dcterms:W3CDTF">2010-11-09T10:33:00Z</dcterms:modified>
  <cp:revision>1</cp:revision>
  <dc:subject/>
  <dc:title>Protokół Nr 14/2010/77</dc:title>
</cp:coreProperties>
</file>