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/2010/64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01.2010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i przedstawił projekt porządku posiedzenia. Następnie wniósł o wprowadzenie, jako punkt 5: „Projekt uchwały w sprawie wyrażenia zgody na ustanowienie służebności na nieruchomości gruntowej stanowiącej własność Gminy Barlinek położonej w Barlinku przy ul. Św. Bonifacego.” 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wyrażenia zgody na wydzierżawienie na czas nieoznaczony w trybie bezprzetargowym nieruchomości stanowiących własność Gminy Barline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działka nr 567/ 3 o pow. 947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działka nr 669/2 o pow. 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działki nr 1010/7, 1010/9 i część działki 1010/4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ałki nr 1010/6 oraz część działki nr 1010/4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24 projektów uchwa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nabycie w formie darowizny nieruchomości położonych w Mostk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Jezior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długoterminowego kredytu z Europejskiego Funduszu Rozwoju Wsi Polskiej na zadanie: „Modernizacja drogi gminnej do Moczydł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endarz imprez i uroczystości planowanych w Gminie Barlinek w 2010 roku – informa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/>
      </w:pPr>
      <w:r>
        <w:rPr>
          <w:rFonts w:cs="Comic Sans MS" w:ascii="Comic Sans MS" w:hAnsi="Comic Sans MS"/>
        </w:rPr>
        <w:t>wyrażenie opinii na temat skargi na rozstrzygnięcie z dnia 27.11.2009 r. w przedmiocie wyłonienia w drodze przetargu nieograniczonego kandydata na użytkownika wieczystego działki gruntu nr 1010/3 o pow. 1313/ha poł. w Barlinku przy ul. Jezior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skargi osoby fizycznej z dnia 7 grudnia 2009 roku na działanie Burmistrza Barlin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skargi osoby fizycznej z dnia 15 grudnia 2009 roku na działanie Burmistrza Barlin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0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oły: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20/2009/62 z 16 grudnia 2009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21/2009/63 z 16 grudnia 2009 r., 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/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567/ 3 </w:t>
        <w:br/>
        <w:t>o pow. 947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iałka nr 669/2 o pow. 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iałki nr 1010/7, 1010/9 i część działki 1010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d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iałki nr 1010/6 oraz część działki nr 1010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e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pakiet 24 projektów uchwał obejmując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1 o pow. 4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1o pow. 4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1 o pow. 4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1 o pow. 4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1 o pow. 13,9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1 o pow. 12,3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0 o pow. 6,6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0 o pow. 5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0 o pow. 8,1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548/10 o pow. 4,6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4,7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1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4,7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1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4,7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4,7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231/4 o pow. 8,3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0 o pow. 6,1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0 o pow. 5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0 o pow. 10,9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0 o pow. 5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0 o pow. 5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0 o pow. 7,1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z. nr 770/2 o pow. 85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opiniowała pozytywnie projekt uchwały </w:t>
        <w:br/>
        <w:t>w sprawie wyrażenia zgody na nabycie w formie darowizny nieruchomości położonych w Mostk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wyrażenia zgody na zbycie gruntu położonego w Barlinku przy ul. Jeziornej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dokonanie niezbędnych prac wraz z podziałem gruntu celem zbyci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Barlinku przy ul. Św. Bonifac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ciągnięcia długoterminowego kredytu z Europejskiego Funduszu Rozwoju Wsi Polskiej na zadanie: „Modernizacja drogi gminnej do Moczydła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a temat kalendarza imprez i uroczystości planowanych w Gminie Barlinek w 2010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na temat skargi na rozstrzygnięcie z dnia 27.11.2009 r. w przedmiocie wyłonienia w drodze przetargu nieograniczonego kandydata na użytkownika wieczystego działki gruntu nr 1010/3o pow. 1313/ha poł. w Barlinku przy ul. Jeziornej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zbadanie prawidłowości procedury przetargu działki gruntu nr 1010/3 o pow. 1313 ha w Barlinku przez Komisję Rewizyjną oraz przedłożenie Radzie Miejskiej wyników kontrol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dot. ww. skargi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związku z wycofaniem przez skarżącego skarg złożonych w dniach 7 i 15 grudnia 2009 roku </w:t>
        <w:br/>
        <w:t xml:space="preserve">na działanie Burmistrza Barlinka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odstąpiła od rozpatrywania przedmiotowych skarg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dot. ww. skarg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arosty Myśliborskiego dot. organizacji powiatowego Spotkania Noworocznego w 2010 roku.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osób fizycznych w sprawie zakupu działki nr 804/42 poł. w Barlink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e do planu remontów na 2010 rok Wspólnot mieszkaniowych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wniosek osoby fizycznej o umożliwienie kupna nieużytku – działka poł. w m. Ożar nr 162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do wiadomości odpowiedzi na wnioski i pytania zgłoszone na sesjach Rady Miejskiej oraz posiedzeniach Komisji dot.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 zaawansowania inwestycji na koniec listopada 2009 r.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uciążliwej hodowli gołębi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i o wprowadzeniu nowych taryf dla zbiorowego zaopatrzenia w wodę </w:t>
        <w:br/>
        <w:t>i zbiorowego odprowadzenia ścieków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staw prawnych i przyczyn ustanowienia zastawu rejestrowego na udziałach wspólnika PEC Sp. z o.o.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chodnika przy ul. Kombatantów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acji parkowych lamp oświetleniowych w parku przy ul. Gorzowskiej w Barlinku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targu na dzierżawę nieruchomości położonych w Barlinku przy ul. Jeziornej tzw. „tereny potartaczne”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jazdu z drogi wojewódzkiej 156 w m. Dzikow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9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7:00Z</dcterms:created>
  <dc:creator>Basia</dc:creator>
  <dc:description/>
  <dc:language>en-US</dc:language>
  <cp:lastModifiedBy>Basia</cp:lastModifiedBy>
  <cp:lastPrinted>2010-01-25T14:48:00Z</cp:lastPrinted>
  <dcterms:modified xsi:type="dcterms:W3CDTF">2010-01-25T13:49:00Z</dcterms:modified>
  <cp:revision>11</cp:revision>
  <dc:subject/>
  <dc:title/>
</cp:coreProperties>
</file>