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2/2010/6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18 lutego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9: </w:t>
      </w:r>
      <w:r>
        <w:rPr>
          <w:rFonts w:cs="Arial" w:ascii="Arial" w:hAnsi="Arial"/>
          <w:i/>
          <w:sz w:val="22"/>
          <w:szCs w:val="22"/>
        </w:rPr>
        <w:t>„9) 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 punkcie 10 ppkt c) o brzmieniu</w:t>
      </w:r>
      <w:r>
        <w:rPr>
          <w:rFonts w:cs="Arial" w:ascii="Arial" w:hAnsi="Arial"/>
          <w:i/>
          <w:sz w:val="22"/>
          <w:szCs w:val="22"/>
        </w:rPr>
        <w:t>: „c) wyrażenie opinii na temat rozpoczęcia procesu zbycia terenu okalającego nieruchomość oznaczoną w ewidencji gruntów nr 637 o pow. 0,1687 ha obręb Barlinek (zabudowanej tzw. „Pałacykiem Cebulowym”) stanowiącą własność wnioskodawców</w:t>
      </w:r>
      <w:r>
        <w:rPr>
          <w:rFonts w:cs="Arial" w:ascii="Arial" w:hAnsi="Arial"/>
          <w:color w:val="000000"/>
          <w:sz w:val="22"/>
          <w:szCs w:val="22"/>
        </w:rPr>
        <w:t>,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 punkcie 10 ppkt d) o brzmieniu</w:t>
      </w:r>
      <w:r>
        <w:rPr>
          <w:rFonts w:cs="Arial" w:ascii="Arial" w:hAnsi="Arial"/>
          <w:i/>
          <w:sz w:val="22"/>
          <w:szCs w:val="22"/>
        </w:rPr>
        <w:t>: „d) wyrażenie opinii na temat sprawozdania z realizacji uchwał sprzedaży nieruchomości gruntowych i lokali użytkowych w II półroczu 2009 r.,”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Gminnego Programu Profilaktyki i Rozwiązywania Problemów Uzależnień za 200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odtworzenia aktów założycielskich przedszkoli publicznych </w:t>
        <w:br/>
        <w:t>w Barlinku, dla którego organem prowadzącym jest Gmina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Zielnej stanowiącej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skargi na działalność Burmistrza Barlin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zwanie do usunięcia naruszenia prawa w przedmiocie podjętej przez Radę Miejską w Barlinku Uchwały Nr XLVI/671/2009 w sprawie wyrażenia zgody na zbycie gruntu położonego w Barlinku przy ul. Tunelowej – działka oznaczona w ewidencji gruntów nr 2121/2 na rzecz właściciela działki przyległej oznaczonej w ewidencji gruntów nr 98/8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rażenie opinii nt. </w:t>
      </w:r>
      <w:r>
        <w:rPr>
          <w:rFonts w:cs="Arial" w:ascii="Arial" w:hAnsi="Arial"/>
          <w:sz w:val="22"/>
          <w:szCs w:val="22"/>
        </w:rPr>
        <w:t xml:space="preserve">przystąpienia do projektu pod nazwą: </w:t>
      </w:r>
      <w:r>
        <w:rPr>
          <w:rFonts w:cs="Arial" w:ascii="Arial" w:hAnsi="Arial"/>
          <w:i/>
          <w:sz w:val="22"/>
          <w:szCs w:val="22"/>
        </w:rPr>
        <w:t xml:space="preserve">„Współpraca partnerska gmin i powiatów województwa zachodniopomorskiego z ich odpowiednikami położonymi na terenie środkowej Ukrainy” </w:t>
      </w:r>
      <w:r>
        <w:rPr>
          <w:rFonts w:cs="Arial" w:ascii="Arial" w:hAnsi="Arial"/>
          <w:sz w:val="22"/>
          <w:szCs w:val="22"/>
        </w:rPr>
        <w:t>oraz podpisanie umowy partner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rozpoczęcia procesu zbycia terenu okalającego nieruchomość oznaczoną w ewidencji gruntów nr 637 o pow. 0,1687 ha obręb Barlinek (zabudowanej tzw. „Pałacykiem Cebulowym”) stanowiącą własność wnioskodawców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sprawozdania z realizacji uchwał sprzedaży nieruchomości gruntowych i lokali użytkowych w II półroczu 2009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ie z planem pracy Komisji, tematyka: „Wykorzystanie Gminnego Funduszu Ochrony Środowiska za 2009 r.” przewidziana na luty będzie zrealizowana w miesiącu marcu b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1/2010/64 z dnia 21.01.2010 r., 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e i przyjęła do wiadomości Sprawozdanie z Gminnego Programu Profilaktyki i Rozwiązywania Problemów Uzależnień z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dtworzenia aktów założycielskich przedszkoli publicznych w Barlinku, dla którego organem prowadzącym jest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</w:t>
        <w:br/>
        <w:t xml:space="preserve">2010 r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przeciw projektowi uchwały i 2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ki gruntu położonej w Barlinku przy ul. Zielnej stanowiącej własność Gminy Barline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przy 4 głosach wstrzymujących się</w:t>
      </w:r>
      <w:r>
        <w:rPr>
          <w:rFonts w:cs="Arial" w:ascii="Arial" w:hAnsi="Arial"/>
          <w:sz w:val="22"/>
          <w:szCs w:val="22"/>
        </w:rPr>
        <w:t xml:space="preserve">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nie zajęła stanowiska w sprawie skargi na działalność Burmistrza Barlin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w. skarga, wyjaśnienia Burmistrza oraz projekt uchwały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</w:t>
      </w:r>
      <w:r>
        <w:rPr>
          <w:rFonts w:cs="Arial" w:ascii="Arial" w:hAnsi="Arial"/>
          <w:sz w:val="22"/>
          <w:szCs w:val="22"/>
        </w:rPr>
        <w:t>zapoznała się i przyjęła do wiadomości wezwanie do usunięcia naruszenia prawa w przedmiocie podjętej przez Radę Miejską w Barlinku Uchwały Nr XLVI/671/2009 w sprawie wyrażenia zgody na zbycie gruntu położonego w Barlinku przy ul. Tunelowej – działka oznaczona w ewidencji gruntów nr 2121/2 na rzecz właściciela działki przyległej oznaczonej w ewidencji gruntów nr 98/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ezw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pismo w sprawie przystąpienia do projektu pod nazwą: </w:t>
      </w:r>
      <w:r>
        <w:rPr>
          <w:rFonts w:cs="Arial" w:ascii="Arial" w:hAnsi="Arial"/>
          <w:i/>
          <w:sz w:val="22"/>
          <w:szCs w:val="22"/>
        </w:rPr>
        <w:t xml:space="preserve">„Współpraca partnerska gmin i powiatów województwa zachodniopomorskiego z ich odpowiednikami położonymi na terenie środkowej Ukrainy” </w:t>
      </w:r>
      <w:r>
        <w:rPr>
          <w:rFonts w:cs="Arial" w:ascii="Arial" w:hAnsi="Arial"/>
          <w:sz w:val="22"/>
          <w:szCs w:val="22"/>
        </w:rPr>
        <w:t>oraz podpisania umowy partnerski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pismo w sprawie rozpoczęcia procesu zbycia terenu okalającego nieruchomość oznaczoną w ewidencji gruntów nr 637 o pow. 0,1687 ha obręb Barlinek (zabudowanej tzw. „Pałacykiem Cebulowym”) stanowiącą własność wnioskodawców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sprawozdanie z realizacji uchwał sprzedaży nieruchomości gruntowych i lokali użytkowych w II półroczu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wierdzenia nieważności uchwały Nr L/823/2009 Rady Miejskiej w Barlinku z dnia 29.12.2009 r. w sprawie zatwierdzenia taryf dla zbiorowego zaopatrzenia w wodę i zbiorowego odprowadzania ścieków na terenie gminy Barlinek na okres od dnia 01.02.2010 r. do dnia 31.03.2011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u opieki pielęgniarskiej nad dziećmi sześcioletnimi w przedszkol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ipsowania kończyn dolnych w izbie przyjęć podczas trwania remontu Poradni Chirurg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opłat za pobyt dziecka w przedszkolu i żłob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y i korzystania z wód Jeziora Chmielowego, skierowanego do Polskiego Związku Wędkarskiego Zarząd Okręgu w Gorzowie Wlkp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u przez osobę fizyczną działki gruntu oznaczonej w ewidencji gruntów nr 804/42 o pow. 0,0196 ha obręb Barlinek 1 w drodze bezprzetarg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ożenia przez Przedsiębiorstwo Gospodarki Komunalnej Sp. z o.o. w Barlinku odpadów z ulic Grunwaldzkiej, Kościuszki, Moniuszki i Chopina, powstałych w wyniku sprzątania tych ulic przez pracowników Spó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„Ptasiego Raju” w Barli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upełnienia pisma z dnia 22.01.2010 r. skierowanego do osoby fizy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wyroku Sądu Rejonowego w Myśliborzu o sygn. IC 291/9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śnieżania ulic na terenie Barlinka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karbnik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ieczeństwa i rażących zaniedbań w zakresie odśnieżania ulic i chodników w pasie dróg powiatowych, w szczególności ul. Szosowej w stronę miejscowości Osina, skierowanego do Starostwa Powiatowego w Myśliborzu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rosty Myśliborskiego w sprawie zobowiązań i wyników finansowych SP ZOZ Szpitali Powiatowych w Barlinku i w Dębnie na dzień 31 października 2009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Niepodległości 14 w Barlinku w sprawie odpowiedzi Barlineckiego Towarzystwa Budownictwa Społecznego Sp. z o.o. na pismo Wspólnoty z dnia 13.11.2009 r. dotyczące rozliczenia spłaconego kredytu termomodernizacyjn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działalności jednostek samorządu terytorialnego Województwa Zachodniopomorskiego w zakresie dofinansowywania remontów służących polepszeniu izolacyjności termicznej obiektów oraz poprawie estetyki istniejącej zabudow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Komisji Wyborczej w Warszawie w sprawie wyborów na urząd Prezydenta Rzeczypospolitej Polskiej oraz wyborów organów i jednostek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rozstrzygnięcia nadzorczego dot. uchwały Nr L/823/2009 Rady Miejskiej w Barlinku z dnia 29 grudnia 2009 r. w sprawie zatwierdzenia taryf dla zbiorowego zaopatrzenia w wodę i zbiorowego odprowadzania ścieków na terenie gminy Barlinek na okres od dnia 01.02.2010 r. do dnia 31.01.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warzyszenia Na Rzecz Ochrony Dziedzictwa „MŁYN-PAPIERNIA” w Szczecinie </w:t>
        <w:br/>
        <w:t>w sprawie umowy dzierżawy zabytkowego zespoły Młyna Papierni z dnia 20 września 2007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j Regionalnej Organizacji Turystycznej, Wicemarszałka Województwa Zachodniopomorskiego oraz Forum Turystyki Regionów w Szczecinie w sprawie „Forum Lokalnych Organizacji Turystycznych oraz gmin i powiatów województwa zachodniopomorskiego zainteresowanych rozwojem turysty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mienia stanowiącego własność Gminy Barlinek użyczonego stowarzyszeniom w 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będącego skargą na Prezesa Zarządu PEC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prawy stanu technicznego budynku położonego w Barlinku przy ul. Rynek 9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rojektu Polskiego Szlaku Krzyżow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imowego utrzymania dróg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otniczej Straży Pożarnej w Barlinku w sprawie zakupu samochodu ratowniczo – gaśnicz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wnioskuje o przedstawienie rozliczenia z dotacji dla Klubów Sportowych: „Iskra” Lutówko, „Grom” Płonno, „KS” Rychnów za 2009 r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27:00Z</dcterms:created>
  <dc:creator>Ania</dc:creator>
  <dc:description/>
  <dc:language>en-US</dc:language>
  <cp:lastModifiedBy>Ania</cp:lastModifiedBy>
  <cp:lastPrinted>2010-02-23T11:45:00Z</cp:lastPrinted>
  <dcterms:modified xsi:type="dcterms:W3CDTF">2010-02-23T10:54:00Z</dcterms:modified>
  <cp:revision>16</cp:revision>
  <dc:subject/>
  <dc:title>PROTOKÓŁ   NR 20/2009/62</dc:title>
</cp:coreProperties>
</file>