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Protokół Nr 2/201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12.2010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oraz przedstawił projekt porządku posiedzenia. Następnie wniósł o wprowadz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jako punkt 15: „Projekt uchwały w sprawie wydatków budżetowych, które nie wygasają z upływem roku budżetowego 2010.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jako punkt 16: „Projekt uchwały w sprawie zmiany budżetu Gminy Barlinek na 2010 rok.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jako punkt 17: „Autopoprawka do projektu uchwały budżetowej Gminy Barlinek na 2011 r.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jako punkt 18: „Projekt uchwały w sprawie wyrażenia zgody na nabycie nieruchomości położonej w Barlinku – dz. nr 560/4.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jako punkt 19: „Autopoprawka do projektu Wieloletniej Prognozy Finansowej Gminy Barlinek.”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ieloletniego planu inwestycji gospodarki wodno – ściekowej Przedsiębiorstwa Wodociągowo – Kanalizacyjnego „Płonia” Sp. z o.o. w Barlinku na lata 2009 –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twierdzenia taryf dla zbiorowego zaopatrzenia w wodę i zbiorowego odprowadzania ścieków na terenie gminy Barlinek na okres od dnia 01.02.2011 r. do dnia 31.01.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ej uchwałę Nr VIII/72/2007 Rady Miejskiej w Barlinku z dnia 31 maja 2007 roku w sprawie uchwalenia „Planu Rozwoju Lokalnego Miasta i Gminy Barlinek na lata 2007 – 2013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zbycie nieruchomości położonej w Barlinku przy ul. Jeziornej – dz. nr 231/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położonej w miejscowości Żelice – dz. nr 177/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nabycie w formie darowizny nieruchomości położonej Barlinku – dz. nr 470/1 i 470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ulicy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Płonno, stanowiącej własność Gminy Barlinek – dz. nr 109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Rychnów, stanowiącej własność Gminy Barlinek – dz. nr 185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na rzecz dotychczasowego dzierżawcy, położonej w obrębie 2 m Barlinka, stanowiącej własność Gminy Barlinek – część dz. nr 509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określenia jednostek budżetowych gromadzących dochody na wydzielonym rachunku bankowym, źródeł tych dochodów i ich przeznaczenia oraz sposobu i trybu sporządzania planu finansowego dochodów gromadzonych na wydzielonym rachunku i wydatków nimi finansowanych, dokonywania zmian w tym planie oraz ich zatwierd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ciągnięcia kredytu w rachunku bieżącym w 2011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ustalenia maksymalnej wysokości poręczeń udzielanych przez Gminę Barlinek w roku budżetowym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wydatków budżetowych, które nie wygasają z upływem roku budżetowego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Autopoprawka do projektu uchwały budżetowej Gminy Barlinek na 2011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wyrażenia zgody na nabycie nieruchomości położonej w Barlinku – dz. nr 560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Autopoprawka do projektu Wieloletniej Prognozy Finansowej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pracy Komisji GKiMBRiOŚ na 2011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/2010 z 13 grudnia 2010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ieloletniego planu inwestycji gospodarki wodno – ściekowej Przedsiębiorstwa Wodociągowo – Kanalizacyjnego „Płonia” Sp. z o.o. w Barlinku na lata 2009-2013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zatwierdzenia taryf dla zbiorowego zaopatrzenia w wodę </w:t>
        <w:br/>
        <w:t xml:space="preserve">i zbiorowego odprowadzania ścieków na terenie gminy Barlinek na okres od dnia 01.02.2011 r. </w:t>
        <w:br/>
        <w:t>do dnia 31.01.2012 r. (projekt uchwały zmieniony pismem z dnia 30.11.2010 r.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Projekty uchwał – pierwotny i zmienion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poznała się z autopoprawką do projektu uchwały zmieniającego uchwałę Nr VIII/72/2007 Rady Miejskiej w Barlinku z dnia 31 maja 2007 roku w sprawie uchwalenia „Planu Rozwoju Lokalnego Miasta i Gminy Barlinek na lata 2007-2013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zmieniający uchwałę Nr VIII/72/2007 Rady Miejskiej w Barlinku z dnia 31 maja 2007 roku w sprawie uchwalenia „Planu Rozwoju Lokalnego Miasta i Gminy Barlinek na lata 2007-2013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zbycie nieruchomości położonej w  Barlinku przy ul. Jeziornej – dz. nr 231/8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nabycie nieruchomości położonej w miejscowości Żelice – dz. nr 177/6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nabycie w formie darowizny nieruchomości położonej w Barlinku  - dz. nr 470/1 i 47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nadania nazwy ulicy w Barlinku przychylając się do propozycji: „</w:t>
      </w:r>
      <w:r>
        <w:rPr>
          <w:rFonts w:cs="Arial" w:ascii="Comic Sans MS" w:hAnsi="Comic Sans MS"/>
          <w:i/>
        </w:rPr>
        <w:t>ul. Uklejowa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wydzierżawienie na czas nieoznaczony w trybie bezprzetargowym nieruchomości na rzecz dotychczasowego dzierżawcy, położonej w obrębie Płonno, stanowiącej własność Gminy Barlinek – dz. nr 109/2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wydzierżawienie na czas nieoznaczony w trybie bezprzetargowym nieruchomości na rzecz dotychczasowego dzierżawcy, położonej w obrębie Rychnów, stanowiącej własność Gminy Barlinek – dz. nr 185/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wydzierżawienie na czas nieoznaczony w trybie bezprzetargowym nieruchomości na rzecz dotychczasowego dzierżawcy, położonej w obrębie 2 miasta Barlinka, stanowiącej własność Gminy Barlinek – część dz. nr 509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określenia jednostek budżetowych gromadzących dochody na wydzielonym rachunku bankowym, źródeł tych dochodów i ich przeznaczenia oraz sposobu i trybu sporządzania planu finansowego dochodów gromadzonych na wydzielonym rachunku i wydatków nimi finansowanych, dokonywania zmian w tym planie oraz ich zatwierdzani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zaciągnięcia kredytu w rachunku bieżącym w 2011 roku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ustalenia maksymalnej wysokości poręczeń udzielanych przez Gminę Barlinek w roku budżetowym 20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datków budżetowych, które nie wygasają z upływem roku budżetowego 201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zmiany budżetu Gminy Barlinek na 2010 ro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, 1 przeciwnym i 2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autopoprawkę do projektu uchwały budżetowej Gminy Barlinek na 2011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nabycie nieruchomości położonej w Barlinku – dz. nr 560/4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, 2 przeciwnym i 1 wstrzymującym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nie zajęła stanowiska w sprawie autopoprawki do projektu Wieloletniej Prognozy Finansowej Gminy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przyjęła plan pracy Komisji na 2011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lan prac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rozstrzygnięcia nadzorczego Wojewody zachodniopomorskiego w Szczecinie stwierdzającym nieważność uchwały Nr LXIV/1086/2010 Rady Miejskiej w Barlinku z dnia 28 października 2010 ro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pismem Starostwa Powiatowego w Myśliborzu dot. wypowiedzenia porozumienia regulującego zasady funkcjonowania filii Wydziału Komunikacji w Barlin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na pytanie radnego Eugeniusza Trafalskiego dot. dowozu uczniów do szkół ponadgimnazjal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Komisji dot. budżetu Gminy Barlinek n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treścią odpowiedzi na wnioski Komisji dot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enia do budżetu Gminy na 2011 rok wykonania dokumentacji na budowę świetlicy wiejskiej, remizy strażackiej oraz szatni piłkarskiej w Lutów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azu telefonów komórkowych używanych w Urzędzie Miejskim w Barlin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utków finansowych zastosowania stawki podatku rolnego w kwocie 37,64 na rok 20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Ze względu na zachowanie bezpieczeństwa uczestników ruchu pieszego i komunikacyjnego </w:t>
      </w:r>
      <w:r>
        <w:rPr>
          <w:rFonts w:cs="Arial" w:ascii="Comic Sans MS" w:hAnsi="Comic Sans MS"/>
          <w:b/>
        </w:rPr>
        <w:t xml:space="preserve">Komisja Gospodarki Komunalnej i Mieszkaniowej, Budownictwa, Rolnictwa </w:t>
        <w:br/>
        <w:t>i Ochrony Środowiska</w:t>
      </w:r>
      <w:r>
        <w:rPr>
          <w:rFonts w:cs="Arial" w:ascii="Comic Sans MS" w:hAnsi="Comic Sans MS"/>
        </w:rPr>
        <w:t xml:space="preserve"> - </w:t>
      </w: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Arial" w:ascii="Comic Sans MS" w:hAnsi="Comic Sans MS"/>
          <w:color w:val="000000"/>
        </w:rPr>
        <w:t>wnioskuje o wystąpienie do Starosty Myśliborskiego o stałe i systematyczne odśnieżanie i utrzymanie dróg powiatowych na terenie Gminy Barlinek, ze szczególnym uwzględnieniem ciągów pieszych, skrzyżowań oraz w obrębie szkół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7:00Z</dcterms:created>
  <dc:creator>Basia</dc:creator>
  <dc:description/>
  <dc:language>en-US</dc:language>
  <cp:lastModifiedBy>Basia</cp:lastModifiedBy>
  <cp:lastPrinted>2011-01-14T13:43:00Z</cp:lastPrinted>
  <dcterms:modified xsi:type="dcterms:W3CDTF">2011-01-14T12:47:00Z</dcterms:modified>
  <cp:revision>18</cp:revision>
  <dc:subject/>
  <dc:title/>
</cp:coreProperties>
</file>