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ROTOKÓŁ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</w:rPr>
        <w:t>ze wspólnego posiedzenia Komisji Rady Miejskiej w Barlinku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4"/>
        </w:rPr>
      </w:pPr>
      <w:r>
        <w:rPr>
          <w:rFonts w:cs="Comic Sans MS" w:ascii="Comic Sans MS" w:hAnsi="Comic Sans MS"/>
          <w:b/>
          <w:i/>
          <w:sz w:val="22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</w:rPr>
      </w:pPr>
      <w:r>
        <w:rPr>
          <w:rFonts w:cs="Comic Sans MS" w:ascii="Comic Sans MS" w:hAnsi="Comic Sans MS"/>
          <w:b/>
          <w:i/>
          <w:sz w:val="22"/>
        </w:rPr>
        <w:t xml:space="preserve">Nr 4/2010/67 – Komisji Gospodarki Komunalnej i Mieszkaniowej, Budownictwa, Rolnictwa i Ochrony Środowiska 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Nr 4/2010/62 – Komisji Finansowo – Budżetowej i Planowania Gospodarczego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Nr 4/2010/63 – Komisji Oświaty, Kultury, Zdrowia i Praworządności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z dnia 30 marca 2010 r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 wyniku jawnego głosowania, przyjęto proponowany porządek posiedz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  <w:sz w:val="22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2"/>
        </w:rPr>
        <w:t xml:space="preserve">  - jednomyślnie (na stan 5 członków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  <w:sz w:val="22"/>
        </w:rPr>
        <w:t>Komisja Finansowo – Budżetowej i Planowania Gospodarczego</w:t>
      </w:r>
      <w:r>
        <w:rPr>
          <w:rFonts w:cs="Comic Sans MS" w:ascii="Comic Sans MS" w:hAnsi="Comic Sans MS"/>
          <w:sz w:val="22"/>
        </w:rPr>
        <w:t>- jednomyślnie (na stan 3 członków)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sz w:val="22"/>
        </w:rPr>
        <w:t>Komisja Oświaty, Kultury, Zdrowia i Praworządności</w:t>
      </w:r>
      <w:r>
        <w:rPr>
          <w:rFonts w:cs="Comic Sans MS" w:ascii="Comic Sans MS" w:hAnsi="Comic Sans MS"/>
          <w:sz w:val="22"/>
        </w:rPr>
        <w:t>- jednomyślnie (na stan 3 członków)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sz w:val="22"/>
        </w:rPr>
        <w:t>Tematem posiedzenia było omówienie finansowania z budżetu gminy Działalności Stowarzyszenia MKS „POGOŃ” w Barlinku w roku 2010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4"/>
        </w:rPr>
      </w:pPr>
      <w:r>
        <w:rPr>
          <w:rFonts w:cs="Comic Sans MS" w:ascii="Comic Sans MS" w:hAnsi="Comic Sans MS"/>
          <w:sz w:val="22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4"/>
        </w:rPr>
      </w:pPr>
      <w:r>
        <w:rPr>
          <w:rFonts w:cs="Comic Sans MS" w:ascii="Comic Sans MS" w:hAnsi="Comic Sans MS"/>
          <w:sz w:val="22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 obecności Zarządu i dyrektora Miejskiego Klubu Sportowego „Pogoń” w Barlinku oraz Burmistrza Barlinka, jego Zastępcy i Skarbnika Barlinka Komisje podjęły dyskusję na temat formy i zasady finansowania z budżetu gminy kultury fizycznej w Gminie Barlinek w latach poprzednich i w roku bieżącym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Na tym protokół zakończono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Grzegorz Zieliński                 Ryszard Wiśniak                Zbigniew Blezień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9:49:00Z</dcterms:created>
  <dc:creator>Ania</dc:creator>
  <dc:description/>
  <dc:language>en-US</dc:language>
  <cp:lastModifiedBy>Ania</cp:lastModifiedBy>
  <cp:lastPrinted>2010-03-31T11:56:00Z</cp:lastPrinted>
  <dcterms:modified xsi:type="dcterms:W3CDTF">2010-03-31T09:56:00Z</dcterms:modified>
  <cp:revision>4</cp:revision>
  <dc:subject/>
  <dc:title>PROTOKÓŁ</dc:title>
</cp:coreProperties>
</file>