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5/2010/6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22 kwietnia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prowadzeniu jako pkt 2: </w:t>
      </w:r>
      <w:r>
        <w:rPr>
          <w:rFonts w:cs="Arial" w:ascii="Arial" w:hAnsi="Arial"/>
          <w:i/>
          <w:sz w:val="22"/>
          <w:szCs w:val="22"/>
        </w:rPr>
        <w:t>„2) Projekt uchwały w sprawie wyrażenia zgody na wniesienie wkładu niepieniężnego (aportu) do spółki z ograniczoną odpowiedzialnością pn. Przedsiębiorstwo Gospodarki Komunalnej w Barlinku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 2) projektu porządku przechodzi jako pkt 3 i otrzymuje brzmienie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. a) Projekt uchwały w sprawie</w:t>
      </w:r>
      <w:r>
        <w:rPr>
          <w:rFonts w:cs="Arial" w:ascii="Arial" w:hAnsi="Arial"/>
          <w:sz w:val="22"/>
          <w:szCs w:val="22"/>
        </w:rPr>
        <w:t xml:space="preserve">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 Projekt uchwały w sprawie wyrażenia zgody na wydzierżawienie na czas nieoznaczony w drodze przetargu nieograniczonego nieruchomości stanowiącej własność Gminy Barlinek – część nieruchomości gruntowej zabudowanej o pow. 1712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, oznaczonej działką nr 245/2 oraz część nieruchomości niezabudowanej o pow. 649,50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, oznaczonej działką nr 246/14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kt 3) projektu porządku przechodzi jako pkt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4) projektu porządku przechodzi jako pkt 5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5) projektu porządku przechodzi jako pkt 6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6) projektu porządku przechodzi jako pkt 8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7) projektu porządku przechodzi jako pkt 9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8) projektu porządku przechodzi jako pkt 10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9) projektu porządku przechodzi jako pkt 7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 jako pkt 11: </w:t>
      </w:r>
      <w:r>
        <w:rPr>
          <w:rFonts w:cs="Arial" w:ascii="Arial" w:hAnsi="Arial"/>
          <w:i/>
          <w:sz w:val="22"/>
          <w:szCs w:val="22"/>
        </w:rPr>
        <w:t>„11) Projekty uchwał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u głosowania w Samodzielnym Publicznym Zakładzie Opieki Zdrowotnej Szpitalu Powiatowym w Barlinku, w wyborach Prezydenta Rzeczypospolitej Polskiej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 12: </w:t>
      </w:r>
      <w:r>
        <w:rPr>
          <w:rFonts w:cs="Arial" w:ascii="Arial" w:hAnsi="Arial"/>
          <w:i/>
          <w:sz w:val="22"/>
          <w:szCs w:val="22"/>
        </w:rPr>
        <w:t>„12) Projekt uchwały w sprawie przystąpienia Gminy Barlinek do realizacji projektu w ramach Poddziałania 9.1.2 Programu Operacyjnego Kapitał Ludzki, współfinansowanego z Europejskiego Funduszu Społecznego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niesienie wkładu niepieniężnego (aportu) do spółki z ograniczoną odpowiedzialnością pn. Przedsiębiorstwo Gospodarki Komunal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216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drodze przetargu nieograniczonego nieruchomości stanowiącej własność Gminy Barlinek – część nieruchomości gruntowej zabudowanej o pow. 17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5/2 oraz część nieruchomości niezabudowanej o pow. 649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6/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Lutówko przez Gminę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projektów uchwał w sprawie wyrażenia zgody na nabycie nieruchomości na rzecz Gminy na cele publiczne (cztery projekt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skargi na niezgodne z prawem działania Burmistrza Barlin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gotowości wsparcia finansowego na rzecz Akademii Sztuki w Szczec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200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bwodu głosowania w Samodzielnym Publicznym Zakładzie Opieki Zdrowotnej Szpitalu Powiatowym w Barlinku, w wyborach Prezydenta Rzeczypospolitej Pol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3/2010/66 z dnia 18.03.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4/2010/67 z dnia 30.03.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niesienie wkładu niepieniężnego (aportu) do spółki z ograniczona odpowiedzialnością pn. Przedsiębiorstwo Gospodarki Komunalnej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pismo Burmistrza Barlinka z dnia 08.03.2010 r.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drodze przetargu nieograniczonego nieruchomości stanowiącej własność Gminy Barlinek -  część nieruchomości gruntowej zabudowanej o pow. 17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znaczonej działką nr 245/2 oraz cześć nieruchomości niezabudowanej  o pow. 649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6/14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nieruchomości na plac zabaw w miejscowości Lutówko przez Gminę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nabycie nieruchomości położonych w miejscowości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– działka nr 258, obręb ewidencyjny Barlinek-1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nka – działka nr 4/6, obręb ewidencyjny Krzynka, gmina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na – działka nr 63/18, obręb ewidencyjny Osina, gmina Barlinek o pow. 0,0050 h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zkowo – działka nr 289, obręb ewidencyjny Moczkowo,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ze skargą na niezgodne z prawem działania Burmistrza Barlinka i nie wyraziła opinii w tej sprawi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karg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gotowości wsparcia finansowego na rzecz Akademii Sztuki w Szczec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, 1 przeciwnym i 2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nie zajęła stanowiska na temat projektu uchwały w sprawie zmiany budżetu Gminy Barlinek na 2010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treścią Uchwały Nr XXX/103/2010 Składu Orzekającego Regionalnej Izby Obrachunkowej w Szczecinie z dnia 12 kwietnia 2010 r. w sprawie wydania opinii dotyczącej sprawozdania Burmistrza Barlinka z wykonania budżetu za 2009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onała analizy Sprawozdania z wykonania budżetu Gminy Barlinek za </w:t>
        <w:br/>
        <w:t>2009 r. i zapoznała się z projektem uchwały w sprawie udzielenia absolutorium Burmistrzowi Barlink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Ww. Uchwała RIO, Sprawozdanie z wykonania budżetu Gminy Barlinek za 2009 r. wraz ze</w:t>
      </w:r>
      <w:r>
        <w:rPr>
          <w:rFonts w:cs="Arial" w:ascii="Arial" w:hAnsi="Arial"/>
          <w:i/>
          <w:sz w:val="22"/>
          <w:szCs w:val="22"/>
          <w:u w:val="single"/>
        </w:rPr>
        <w:t xml:space="preserve"> sprawozdaniem finansowym BOK za okres od 01.01. do 31.12.2009 r. oraz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sz w:val="22"/>
          <w:szCs w:val="22"/>
        </w:rPr>
        <w:t>utworzenia okręgów wyborczych na terenie miasta i gminy Barlinek, gdyż uważa, że nie powinien on być wprowadzony do porządku posiedzenia najbliższej Sesji Rad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przeciw projektowi uchwały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opiniowała </w:t>
      </w:r>
      <w:r>
        <w:rPr>
          <w:rFonts w:cs="Arial" w:ascii="Arial" w:hAnsi="Arial"/>
          <w:sz w:val="22"/>
          <w:szCs w:val="22"/>
        </w:rPr>
        <w:t>nega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sz w:val="22"/>
          <w:szCs w:val="22"/>
        </w:rPr>
        <w:t>utworzenia obwodu głosowania w Samodzielnym Publicznym Zakładzie Opieki Zdrowotnej – Szpitalu Powiatowym w Barlinku, w wyborach Prezydenta Rzeczypospolitej Polski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zapoznała się z pismam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zmiany zapisów Uchwały Nr XXVI/331/2008 Rady Miejskiej w Barlinku z dnia 28.08.2008 r. w sprawie wyrażenia zgody na zbycie gruntu położonego w Barlinku przy ul. Bocznej stanowiącego własność Gminy Barlinek – litera B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a Barlinka będącego odpowiedzią na ww. pism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 wyraziła opinii w tej kwesti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dotyczącej udzielenia pomocy z Ośrodka Pomocy Społecznej w Barlinku i wyliczenia wysokości przyznanego zasił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ów zagospodarowania i zabudowy terenu przy ul. 31 Stycz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y Nr XXVIII/374/2008 z dnia 30.10.2008 r. w sprawie wyrażenia zgody na wydzierżawienie w trybie przetargu nieograniczonego na okres powyżej 3 lat gruntu działek nr 787/9, 787/13, 787/14, 787/8, 787/7 położonych w obrębie 1 miasta Barlinka przy ul. Przemysłowej i realizacji dochodu z tytułu dzierżawy tych dział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 na terenu potartaczne oraz wpłacenia należnej kau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stostanu kiosku handlowego na ul. Niepodległości 35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rewaloryzacji parku przy ul. Gorzow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ul. Wiśniowej w Barl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atności za utrzymanie dziecka w przedszkolu i żłobku w innych miejscowościach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ciela terenu starego cmentarza w Płonnie gm. Barlinek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drogowych polegających na wyrównaniu istniejącej nawierzchni brukowcowej na drodze Mostkowo - Podgórz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pisma skierowanego do osoby fizycznej przez Sekretarza Barlinka dotyczącego funkcjonowania Ośrodka Pomocy Społecznej w Barlink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dowolenia osoby fizycznej z przyznanej pomocy finansowej w Ośrodku Pomocy Społeczny w Barlinku oraz przeprowadzonych przez Ośrodek wywiadów środowisk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nowego ogrodzenia terenu przyległego do ul. Lipowej, należącego do KLAUS BORNE Fabryka Drzwi Sp. z o.o. z dnia 09.03.2010 r.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Komisji Finansowo – Budżetowej i Planowania Gospodarczego Rady Miejskiej w Barlinku sprawozdania kwartalnego z realizacji uchwał Rad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u Usuwania Wyrobów Zawierających Azbest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listopada i 31 grudnia 2009 r. oraz 31 stycznia 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a sołectwa Jarząbki gm. Barlinek w sprawie niedopuszczenia do powstania schroniska dla psów we wsi Jarząb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zalegalizowania powiększenia lokalu mieszkalnego nr 5 przy ul. Bocznej 7 oraz odpowiedzią Barlineckiego Towarzystwa Budownictwa Społecznego Sp. z o.o. w Barlinku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odmowy podpisania protokołu uzgodnień w sprawie nabycia od Gminy Barlinek, w drodze bezprzetargowej, działki nr 566/12 oraz odpowiedzią Burmistrza Barlinka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wniosków Rady Miejskiej w Barlinku dotyczących nadania odznaczeń: Złotych Krzyży Zasług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odpowiedzi na wniosek odczytany na sesji Rady Miejskiej w Barlinku w dniu 25 lutego 2010 r. dotyczący podania artykułów obowiązującego prawa, na podstawie których Burmistrz Barlinka podjął określone działani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wypowiedzi Burmistrza Barlinka na sesji w dniu 25 marca 2010 r. dotyczącej ustnego przetargu nieograniczonego na sprzedaż nieruchomości zabudowanych położonych w Barlinku przy ul. Lipowej oraz przy ul. Jezior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stępowania dotyczącego ustalenia warunków zabudowy i zagospodarowania terenu polegającego na budowie pawilonu na działce oznaczonej w ewidencji gruntów nr 2121/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ńskiej Energetyki Cieplnej Sp. z o.o. w Barlinku w sprawie sprawozdania Komisji Rewizyjnej Rady Miejskiej w Barlinku w zakresie prywatyzacji Przedsiębiorstwa Energetyki Cieplnej Sp. z o.o. w Barlinku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ady Działalności Pożytku Publicznego w Szczecinie w sprawie gospodarki lokalowej samorządów względem organizacji pozarząd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Oddział Dystrybucji w Gorzowie Wlkp. w sprawie współpracy na etapie opracowywania Studium uwarunkowań i kierunków zagospodarowania Gminy oraz miejscowych planów zagospodarowania przestrze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usunięcia zwałów śniegu z dachu budynku Rynek 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7:00Z</dcterms:created>
  <dc:creator>Ania</dc:creator>
  <dc:description/>
  <dc:language>en-US</dc:language>
  <cp:lastModifiedBy>Ania</cp:lastModifiedBy>
  <cp:lastPrinted>2010-04-26T12:03:00Z</cp:lastPrinted>
  <dcterms:modified xsi:type="dcterms:W3CDTF">2010-04-26T11:25:00Z</dcterms:modified>
  <cp:revision>7</cp:revision>
  <dc:subject/>
  <dc:title>PROTOKÓŁ   NR 2/2010/65</dc:title>
</cp:coreProperties>
</file>