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otokół Nr 6/2010/69</w:t>
      </w:r>
    </w:p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 dnia 20.05.2010 roku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</w:t>
      </w:r>
      <w:r>
        <w:rPr>
          <w:rFonts w:cs="Comic Sans MS" w:ascii="Comic Sans MS" w:hAnsi="Comic Sans MS"/>
          <w:sz w:val="20"/>
        </w:rPr>
        <w:t xml:space="preserve">Posiedzenie otworzył i przewodniczył radny Grzegorz Zieliński – Przewodniczący Komisji Gospodarki Komunalnej i Mieszkaniowej, Budownictwa, Rolnictwa i Ochrony Środowiska </w:t>
        <w:br/>
        <w:t>i przedstawił projekt porządku posiedzenia. Następnie wniósł o wprowadzenie jako punkt 2: „Projekt uchwały w sprawie zmiany budżetu Gminy Barlinek na 2010 rok.”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  <w:sz w:val="20"/>
        </w:rPr>
        <w:t>Komisja GKiMBRiOŚ</w:t>
      </w:r>
      <w:r>
        <w:rPr>
          <w:rFonts w:cs="Comic Sans MS" w:ascii="Comic Sans MS" w:hAnsi="Comic Sans MS"/>
          <w:sz w:val="20"/>
        </w:rPr>
        <w:t xml:space="preserve"> przyjęła proponowaną zmianę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  <w:sz w:val="20"/>
        </w:rPr>
        <w:t>Komisja GKiMBRiOŚ</w:t>
      </w:r>
      <w:r>
        <w:rPr>
          <w:rFonts w:cs="Comic Sans MS" w:ascii="Comic Sans MS" w:hAnsi="Comic Sans MS"/>
          <w:sz w:val="20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02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yjęcie protokołu z poprzedniego posied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miany budżetu Gminy Barlinek na 2010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określenia trybu prac nad projektem uchwały budżetowej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aciągnięcia pożyczki na zadanie inwestycyjne „Budowa stacji i sieci wodociągowej w Moczydle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kiet projektów uchwał w sprawie wyrażenia zgody na wydzierżawienie na czas nieoznaczony w trybie bezprzetargowym nieruchomości stanowiącej własność Gminy Barlinek (trzy projek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ojekt uchwały w sprawie wymagań, jakie powinni spełniać przedsiębiorcy ubiegający się </w:t>
        <w:br/>
        <w:t>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 na tereni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ozdanie z działalności Ośrodka Pomocy Społecznej w Barl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nt. bezrobocia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nt. działalności sołectw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kiet projektów uchwał w sprawie wyrażenia zgody na zbycie działki gruntu położonej w Barlinku przy ul. Sportowej stanowiącej własność Gminy Barlinek (sześć projektó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2121/6 i 2121/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560/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uchwały w sprawie wyrażenia zgody na zbycie przyległej nieruchomości, która wraz </w:t>
        <w:br/>
        <w:t>z dotychczas wydzieloną działką gruntu będzie spełniać wymogi działki budowlanej i udzielenia bonifikaty od ceny nieruchomości – dz. nr 560/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nabycie nieruchomości położonej w miejscowości Osi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uchwały w sprawie skargi na działalność Burmistrza Barlink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02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rażenie opinii w sprawie wyboru zadania, na jakie winien być złożony wniosek do FOGR na rok 20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rażenie opinii w sprawie koncepcji przebudowy obiektu budowlanego na świetlicę wiejską w miejscowości Dzikow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rażenie opinii na temat współfinansowania zadania „Remont chodnika w pasie drogi powiatowej przy ul. Św. Bonifacego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do wiad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protokół Nr 5/2010/68 z 22 kwietni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1 głosie za uchwałą i 4 przeciwnych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negatywnie projekt uchwały w sprawie zmiany budżetu Gminy Barlinek </w:t>
        <w:br/>
        <w:t>na 2010 rok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wnioskuje </w:t>
        <w:br/>
        <w:t xml:space="preserve">o utrzymanie planowanych kwot w dziale 600 § 6050, tj. „Przebudowa drogi gminnej </w:t>
        <w:br/>
        <w:t>w Mostkowie” i „Przebudowa drogi gminnej w Rychnowie” zgodnie z Uchwałą budżetową na 2010 rok. Komisja podtrzymuje realizację zaplanowanych wcześniej zadań inwestycyjnych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określenia trybu prac nad projektem uchwały budżetowej Gminy Barlinek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aciągnięcia pożyczki na zadanie inwestycyjne „Budowa stacji i sieci wodociągowej w Moczydle”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wydzierżawienie na czas nieoznaczony w trybie bezprzetargowym nieruchomości stanowiącej własność Gminy Barlinek – część dz. nr 47 w Moczk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wydzierżawienie na czas nieoznaczony w trybie bezprzetargowym nieruchomości stanowiącej własność Gminy Barlinek – część dz. nr 219 w m. Oża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wydzierżawienie na czas nieoznaczony w trybie bezprzetargowym nieruchomości stanowiącej własność Gminy Barlinek – część dz. nr 78 w m. Jarząb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magań, jakie powinni spełniać przedsiębiorcy ubiegający się o uzyskanie zezwolenia na prowadzenie działalności w zakresie odbioru odpadów komunalnych, opróżniania zbiorników bezodpływowych i transportu nieczystości ciekłych, ochrony przed bezdomnymi zwierzętami oraz prowadzenia schronisk dla bezdomnych zwierząt, a także grzebowisk i spalarni zwłok zwierzęcych i ich części na terenie Gminy Barlinek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 się Sprawozdanie z działalności Ośrodka Pomocy Społeczn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nt. bezrobocia w Gminie Barlinek i przyjęła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nt. działalności sołectw w Gminie Barlinek i przyjęła do wiadomośc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ki gruntu położonej w Barlinku przy ul. Sportowej stanowiącej własność Gminy Barlinek – dz. nr 660/3 o pow. 0,0091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ki gruntu położonej w Barlinku przy ul. Sportowej stanowiącej własność Gminy Barlinek– dz. nr 660/6 o pow. 0,0079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ki gruntu położonej w Barlinku przy ul. Sportowej stanowiącej własność Gminy Barlinek– dz. nr 660/7 o pow. 0,0102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ki gruntu położonej w Barlinku przy ul. Sportowej stanowiącej własność Gminy Barlinek– dz. nr 660/8 o pow. 0,0168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ki gruntu położonej w Barlinku przy ul. Sportowej stanowiącej własność Gminy Barlinek– dz. nr 660/9 o pow. 0,0128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ki gruntu położonej w Barlinku przy ul. Sportowej stanowiącej własność Gminy Barlinek– dz. nr 660/10 o pow. 0,0101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nie wypracowała stanowiska na temat projektu uchwały w sprawie wyrażenia zgody na zbycie przyległej nieruchomości, która wraz z dotychczas wydzieloną działką gruntu będzie spełniać wymogi działki budowlanej i udzielenia bonifikaty od ceny nieruchomości – dz. nr 2121/6 i 2121/7 o łącznej pow. 0,0474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. nr 560/8 o pow. 0,0587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przyległej nieruchomości, która wraz z dotychczas wydzieloną działką gruntu będzie spełniać wymogi działki budowlanej i udzielenia bonifikaty od ceny nieruchomości – dz. nr 560/9 o pow. 0,0715 h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nabycie nieruchomości położonej w miejscowości Osin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1 głosie za uznaniem skargi za zasadną i 4 przeciwnych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znała skargę Zygmunta Kaloty na działalność Burmistrza Barlinka za niezasadn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opiniowała pozytywnie projekt uchwały w sprawie rozpatrzenia skargi na działalność Burmistrza Barlinka i wnosi o wpisanie w § 1 w miejsce wykropkowane: „niezasadną”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 wraz z dokumenatcją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6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pismem Burmistrza Barlinka o wyrażenie opinii w sprawie wyboru zadania, na jakie winien być złożony wniosek do FOGR na rok 2011 i proponuje zadanie: „Droga Strąpie – Nowa Dziedzina” z tłuczniem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przedstawionymi koncepcjami przebudowy obiektu budowlanego na świetlicę wiejską w miejscowości Dzikowo i nie wyraziła opinii w przedmiotowej spra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wyraziła pozytywną opinię w sprawie współfinansowania ze Starostwem Powiatowym w Myśliborzu zadania: „Remont chodnika w pasie drogi powiatowej przy ul. Św. Bonifacego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ę w sprawie środków finansowych na remonty i termomodernizację budynków mieszkalnych wspólnot mieszkaniowy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ą Burmistrza Barlinka o udziale delegacji ze Schneverdingen na obchodach 20-lecia samorządu terytorialneg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roszenie PGK Sp. z o.o. w Barlinku na Walne Zgromadzenie Wspólników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mieszkanki Barlinka dot. kasztanów rosnących przy ul. Gorzowskiej w Barlinku oraz postanowieniem Burmistrza Barlinka o przekazaniu wg właściwoś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</w:rPr>
        <w:t>wyjaśnieniem Burmistrza Barlinka w sprawie podania przepisów dot. zbywania gruntu stanowiącego własność Gminy Barlinek dzierżawionego przez właścicieli budynków wybudowanych na tym gruncie, pismem - ponagleniem mieszkańca Barlinka dot. przedmiotowej sprawy oraz kolejnymi wyjaśniającymi pismam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</w:rPr>
        <w:t>Burmistrza Barli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em mieszkańca Barlinka przekazującym do Komendy Powiatowej Policji w Myśliborzu pisma dot. przetargów, jakie odbyły się w Gminie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ą Urzędu Marszałkowskiego Województwa Zachodniopomorskiego dot. negatywnej opinii w sprawie wniosków o nadanie złotych Odznak Honorowych Gryfa Zachodniopomorskieg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zolucję podjętą na 1. posiedzeniu XCII sesji Rady Miasta Krakowa w dniu 3 marca 2010 roku w sprawie sytuacji Polaków na Białorus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Arcybiskupa Metropolity Szczecińsko – Kamieńskiego dot. pielgrzymki samorządowców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roszenie BTBS Sp. z o.o. w Barlinku na Zgromadzenie Wspólników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roszenie na Turniej Piłki Nożnej Samorządowców, Księży, Policjantów, Nauczycieli i Przedsiębiorców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roszenie PWK „Płonia” Sp. z o.o. w Barlinku na Zgromadzenie Wspólników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Państwowej Komisji Wyborczej w sprawie zarządzenia wyborów na urząd Prezydenta RP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Parafii Rzymskokatolickiej pw. Św. Bonifacego w Barlinku dot. wsparcia finansowego remontu kościoł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powiedzią Burmistrza Barlinka w sprawie zalegalizowania powiększenia lokal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śbę Komendy Powiatowej Policji w Myśliborzu dot. zabezpieczenia środków finansowych na częściowe pokrycie kosztów wykonania kompleksowej dokumentacji projektowej siedziby Komendy Powiatowej Policji w Myśliborz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</w:rPr>
        <w:t>pismo Firmy Poland Group Inwestment &amp; Development z siedzibą w Barlinku przy ul. Rynek 10 dot. zmiany planu zagospodarowania przestrzennego osiedla „Górny Taras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</w:rPr>
        <w:t>pismo Publicznego Gimnazjum Nr 1 w Barlinku dot. udziału uczniów szkoły w uroczystej sesji Rady Miejskiej zwołanej w związku z 20 – tą rocznicą wyborów samorządowych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ożliwości przywrócenia połączenia autobusowego w godzinach rannych Mostkowo – Barlinek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montu odcinka drogi gminnej Stara Dziedzina – Jarząbki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zmiany organizacji ruchu na ulicy Krętej od skrzyżowania z ul. Tunelową w kierunku </w:t>
        <w:br/>
        <w:t>ul. Słonecznej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ejścia dla pieszych przy ul. Sportowej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sunięcia kamieni i wyrównania nawierzchni alejki na cmentarzu komunalnym w Barlinku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waloryzacji parku przy ul. Gorzowskiej w Barlin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0"/>
        </w:rPr>
        <w:t>stanu realizacji zadań inwestycyjnych ujętych w WPI oraz budżecie 2010 r.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oncepcji zagospodarowania terenu leżącego przy ul. Koziej i Różanej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świetlenia przejścia dla pieszych zlokalizowanego przy „City Park Barlinek”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montu świetlicy w Dzikowi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0"/>
        </w:rPr>
        <w:t>oddziaływania zakładów na środowisko (pismo Burmistrza Barlinka i PEC Sp. z o.o.)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dowli gołębi w budynku przy ul. Paderewskiego 6 w Barlin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dzierżawy terenu u zbiegu ulic Przemysłowej i Szosowej oraz budowy parkingów </w:t>
        <w:br/>
        <w:t>na przedmiotowym terenie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środków na wykonanie odwodnienia ulicy Kossaka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i nt. realizacji uchwał Rady Miejskiej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edstawienia treści umowy dzierżawy terenu przy ul. Przemysłowej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kwidacji zastoisk wodnych przy budynkach na ulicy Lipowej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ontroli obiektu PUB Super Sonic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u w:val="single"/>
        </w:rPr>
        <w:t xml:space="preserve">Ww. pisma rozpatrywane w pkt 16 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rzegorz Zieliński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11:00Z</dcterms:created>
  <dc:creator>Basia</dc:creator>
  <dc:description/>
  <dc:language>en-US</dc:language>
  <cp:lastModifiedBy>Basia</cp:lastModifiedBy>
  <cp:lastPrinted>2010-06-15T13:50:00Z</cp:lastPrinted>
  <dcterms:modified xsi:type="dcterms:W3CDTF">2010-06-15T11:51:00Z</dcterms:modified>
  <cp:revision>8</cp:revision>
  <dc:subject/>
  <dc:title>Protokół Nr 6/2010/68</dc:title>
</cp:coreProperties>
</file>