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tokół Nr 7/2010/70</w:t>
      </w:r>
    </w:p>
    <w:p>
      <w:pPr>
        <w:pStyle w:val="Tekstpodstawowy2"/>
        <w:spacing w:lineRule="auto" w:line="24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z dnia 17.06.2010 roku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</w:t>
      </w:r>
      <w:r>
        <w:rPr>
          <w:rFonts w:cs="Comic Sans MS" w:ascii="Comic Sans MS" w:hAnsi="Comic Sans MS"/>
          <w:sz w:val="20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  <w:sz w:val="20"/>
        </w:rPr>
        <w:t>Komisja GKiMBRiOŚ</w:t>
      </w:r>
      <w:r>
        <w:rPr>
          <w:rFonts w:cs="Comic Sans MS" w:ascii="Comic Sans MS" w:hAnsi="Comic Sans MS"/>
          <w:sz w:val="20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zyjęcie protokołu z poprzedniego posied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zmiany budżetu Gminy Barlinek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określenia zakresu i formy informacji o przebiegu wykonania budżetu Gminy Barlinek za pierwsze półro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uchwały w sprawie </w:t>
      </w:r>
      <w:r>
        <w:rPr>
          <w:rFonts w:cs="Comic Sans MS" w:ascii="Comic Sans MS" w:hAnsi="Comic Sans MS"/>
          <w:sz w:val="20"/>
          <w:lang w:eastAsia="ar-SA"/>
        </w:rPr>
        <w:t>emisji obligacji Gminy Barlinek oraz zasad ich zbywania, nabywania i wykup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wydzierżawienie na czas nieoznaczony w trybie bezprzetargowym nieruchomości stanowiącej własność Gminy Barlinek – dz. nr 30/2 przy ul. Św. Bonifa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wydzierżawienie na czas nieoznaczony w trybie bezprzetargowym nieruchomości stanowiącej własność Gminy Barlinek – dz. nr 1010 przy ul. Jezior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>Projekt uchwały zmieniający uchwałę w sprawie uchwalenia „Planu Rozwoju Lokalnego Miasta i Gminy Barlinek na lata 2007 – 2013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nieruchomości położonej w Rychnowie gm.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>Projekt uchwały w sprawie wyrażenia zgody na zbycie działek gruntu położnych w Barlinku przy ul. Przemysłowej stanowiących własność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zbycie nieruchomości położonej w Barlinku przy ul. Fabrycznej – dz. nr 567/22 o pow. 0,0861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>Projekt uchwały w sprawie wyrażenia zgody na zbycie nieruchomości stanowiącej własność Gminy Barlinek położonej w Barlinku przy ul. Fabrycznej – dz. nr 568 o pow. 0,3474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nabycie w formie darowizny nieruchomości stanowiących własność Skarbu Państwa – dz. nr 78/2 w Żydowie i dz. nr 79/2 w m. Oku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kt uchwały w sprawie wyrażenia zgody na nabycie w formie darowizny nieruchomości poł. w Barlinku – dz. nr 502/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ojekt uchwały w sprawie wyrażenia zgody na zbycie gruntu położonego w Barlinku przy </w:t>
        <w:br/>
        <w:t>ul. Bocznej stanowiącego własność Gminy Barlinek – dz. nr 566/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ojekt uchwały w sprawie wyrażenia zgody na zbycie gruntu położonego w Barlinku przy </w:t>
        <w:br/>
        <w:t>ul. Bocznej stanowiącego własność Gminy Barlinek – dz. nr 566/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ojekt uchwały w sprawie wyrażenia zgody na zbycie gruntu położonego w Barlinku przy </w:t>
        <w:br/>
        <w:t>ul. Bocznej stanowiącego własność Gminy Barlinek – dz. nr 566/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nt. bezpieczeństwa i porządku publicznego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nt. przygotowania Gminy Barlinek do sezonu tury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ozdanie z realizacji uchwały Rady Miejskiej ws. zasad wynajmowania lokali wchodzących w skład mieszkaniowego zasobu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formacja dotycząca zasad administrowania i zarządzania funduszem sołeckim w Gminie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wyrażenie opinii w sprawie wsparcia finansowego dla Parafii Rzymskokatolickiej pw. Św. Bonifacego </w:t>
        <w:br/>
        <w:t>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yrażenie opinii w sprawie przystąpienia do zmiany planu zagospodarowania przestrzennego osiedla „Górny Taras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protokół Nr 6/2010/69 z 20 maj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zmiany budżetu Gminy Barlinek </w:t>
        <w:br/>
        <w:t>na 2010 ro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określenia zakresu i formy informacji o przebiegu wykonania budżetu Gminy Barlinek za pierwsze półrocz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</w:t>
      </w:r>
      <w:r>
        <w:rPr>
          <w:rFonts w:cs="Comic Sans MS" w:ascii="Comic Sans MS" w:hAnsi="Comic Sans MS"/>
          <w:sz w:val="20"/>
          <w:lang w:eastAsia="ar-SA"/>
        </w:rPr>
        <w:t xml:space="preserve"> emisji obligacji Gminy Barlinek oraz zasad ich zbywania, nabywania i wykupu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dz. nr 30/2 przy ul. Św. Bonifacego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wydzierżawienie na czas nieoznaczony w trybie bezprzetargowym nieruchomości stanowiącej własność Gminy Barlinek – dz. nr 1010 przy ul. Jeziornej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zmieniający uchwałę w sprawie uchwalenia „Planu Rozwoju Lokalnego Miasta i Gminy Barlinek na lata 2007 – 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nieruchomości położonej w Rychnowie gm.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działek gruntu położnych w Barlinku przy ul. Przemysłowej stanowiących własność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nieruchomości położonej w Barlinku przy ul. Fabrycznej – dz. nr 567/22 o pow. 0,0861 h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przy 1 głosie za i 3 wstrzymujących się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nieruchomości stanowiącej własność Gminy Barlinek położonej w Barlinku przy ul. Fabrycznej – dz. nr 568 o pow. 0,3474 h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nabycie w formie darowizny nieruchomości stanowiących własność Skarbu Państwa – dz. nr 78/2 w Żydowie i dz. nr 79/2 w m. Okuni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nabycie w formie darowizny nieruchomości poł. w Barlinku – dz. nr 502/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gruntu położonego w Barlinku przy ul. Bocznej stanowiącego własność Gminy Barlinek – dz. nr 566/8, część dz. nr 566/5 i 566/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gruntu położonego w Barlinku przy ul. Bocznej stanowiącego własność Gminy Barlinek – dz. nr 566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opiniowała pozytywnie projekt uchwały w sprawie wyrażenia zgody na zbycie gruntu położonego w Barlinku przy ul. Bocznej stanowiącego własność Gminy Barlinek – dz. nr 566/6, 566/9 i część dz. 566/5 </w:t>
        <w:br/>
        <w:t>i 566/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nt. bezpieczeństwa i porządku publicznego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Informacją nt. przygotowania Gminy Barlinek do sezonu turysty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e Sprawozdaniem z realizacji uchwały Rady Miejskiej ws. zasad wynajmowania lokali wchodzących w skład mieszkaniowego zasobu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Informacją dotyczącą zasad administrowania i zarządzania funduszem sołeckim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u w:val="single"/>
        </w:rPr>
      </w:pPr>
      <w:r>
        <w:rPr>
          <w:rFonts w:cs="Comic Sans MS" w:ascii="Comic Sans MS" w:hAnsi="Comic Sans MS"/>
          <w:i/>
          <w:sz w:val="20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wyraziła pozytywną opinię w sprawie wsparcia finansowego Rzymskokatolickiej Parafii pw. Św. Bonifacego w Barlinku, która prowadzi prace przy remoncie zabytkowego kościoł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wnioskiem o zmianę planu zagospodarowania przestrzennego osiedla „Górny Taras” w Barlinku i wnosi o utrzymanie zapisów w planie zagospodarowania przestrzennego osiedla „Górny Taras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sz w:val="20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pismem Burmistrza Barlinka z dnia 25 maja 2010 r. w sprawie koncepcji przebudowy obiektu budowlanego na świetlicę wiejską w miejscowości Dzikowi i wnosi, aby wybór koncepcji nastąpił na zebraniu wiejskim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protokół z zebrania wiejskiego wsi Żelice z dnia 16.05.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proszenie PEC Sp. z o.o. w Barlinku na Zgromadzenie Wspólników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wiadomienie Prokuratury Rejonowej w Myśliborzu o odmowie wszczęcia dochodz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pismo Burmistrza Barlinka dot. wycofania projektu uchwały w sprawie wyrażenia zgody na zbycie przyległej nieruchomości, która wraz z dotychczas wydzieloną działką gruntu będzie spełniać wymogi działki budowlanej i udzielenia bonifikaty od ceny nieruchomości – dz. nr 2121/6 i 2121/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pismo Posła na Sejm RP Magdaleny Marii Kochan dot. konkursu „Samorząd przyjazny seniorom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smo Wspólnoty Mieszkaniowej Boczna 7 i 9 dot. zagrożenia budowlanego oraz pismem BTBS Sp. z o.o. w Barlinku dot. przedmiotowej spraw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stanowisko Regionalnej Izby Obrachunkowej w Szczecinie na temat zbadanej uchwały Nr LIV/983/2010 Rady Miejskiej w Barlink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>informację Starostwa Powiatowego w Myśliborzu dot. zobowiązań i wyni8ku finansowego Samodzielnych Publicznych Zakładów Opieki Zdrowotnej Szpitali Powiatowych w Barlinku i Dębnie na dzień 28 luty 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niosek Komendy Powiatowej policji w Myśliborzu dot. wprowadzenia czasowego zakazu sprzedaży alkoholu w punktach handlowych na i w bezpośrednim sąsiedztwie Stadionu przy ul. Sportowej 2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działywania na środowisko zakładów przemysłowych – PPH „KRUBET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rminu przeznaczenia do sprzedaży gminnych, uzbrojonych działek pod budownictwo mieszkaniowe na osiedlu „Górny Taras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waloryzacji parku przy ul. Gorzow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udowy oświetlenia drogowego na terenach wiejski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alizy ekonomiczno – finansowej placówek oświatowych za I kw. b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prawy stanu technicznego nawierzchni ul. Chopina i zamontowania progu zwalniając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bót chodnikowych w m. Moczkowo Łubia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organizowania wspólnych dożynek powiatowo – gminnych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wentaryzacji istniejących koszy uliczn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bezpieczenia posesji przy ul. Strzeleckiej 19 i Ogrodowej – dawnej cegielni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u w:val="single"/>
        </w:rPr>
        <w:t xml:space="preserve">Ww. pisma rozpatrywane w pkt 22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rzegor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40:00Z</dcterms:created>
  <dc:creator>Basia</dc:creator>
  <dc:description/>
  <dc:language>en-US</dc:language>
  <cp:lastModifiedBy>Basia</cp:lastModifiedBy>
  <cp:lastPrinted>2010-06-17T14:48:00Z</cp:lastPrinted>
  <dcterms:modified xsi:type="dcterms:W3CDTF">2010-06-17T12:51:00Z</dcterms:modified>
  <cp:revision>5</cp:revision>
  <dc:subject/>
  <dc:title>Protokół Nr 6/2010/69</dc:title>
</cp:coreProperties>
</file>