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ROTOKÓŁ   NR 9/2010/7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Komisji Gospodarki Komunalnej i Mieszkaniowej, Budownictwa, Rolnictw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i Ochrony Środowis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</w:rPr>
        <w:t>odbytego w dniu 05 lipca 2010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ów z poprzednich posied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nie się z funkcjonowaniem gminnych spółek w zakresie zadań statu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 obiektów pod kątem przygotowania do sezonu turysty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 terenów zielonych oraz cmentarzy na terenie miasta i gmi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oły z poprzednich posiedzeń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Nr 7/2010/70 z dnia 17.06.2010 r.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Nr 8/2010/71 z dnia 17.06.2010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ami dotyczącymi funkcjonowania gminnych spółek: BTBS i PGK, w zakresie zadań statutowych.</w:t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dokonała przeglądu obiektów przystani, zarządzanej przez Stowarzyszenie Żeglarskie „SZTORM” oraz Plaży Miejskiej pod kątem przygotowania do sezonu turystyczneg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dokonała przeglądu terenów zielonych oraz cmentarzy na terenie miasta i gminy. Komisja zapoznała się z nowym obiektem inwestycyjnym – cmentarz miejski w miejscowości Jaromier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5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Brak spraw różn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wnioskuje o zmianę granicy obwodu głosowania: z obwodu Nr 11 przenieść Sołectwo Dzikówko z miejscowością Dzikówko oraz Sołectwo Strąpie z miejscowościami: Nowa Dziedzina i Strąpie do obwodu Nr 10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Grzegorz Zieliń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"/>
        </w:tabs>
        <w:ind w:left="11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1:01:00Z</dcterms:created>
  <dc:creator>Ania</dc:creator>
  <dc:description/>
  <dc:language>en-US</dc:language>
  <cp:lastModifiedBy>Ania</cp:lastModifiedBy>
  <cp:lastPrinted>2010-07-19T13:24:00Z</cp:lastPrinted>
  <dcterms:modified xsi:type="dcterms:W3CDTF">2010-07-19T11:45:00Z</dcterms:modified>
  <cp:revision>5</cp:revision>
  <dc:subject/>
  <dc:title>PROTOKÓŁ   NR 5/2010/68</dc:title>
</cp:coreProperties>
</file>